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ПРЕДСТАВЛ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 занесению на Доску почета муниципального образования «Глазов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организаций и трудовых коллектив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68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,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руководителя организации, руководител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 организации, контактный телефон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основных функциях работы организации/трудового коллекти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ведения о заслугах, трудовых достижениях организации, трудового коллектив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ые показатели за последний год и первое полугодие текущего г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соответствующего коллегиального органа или собрани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(заполняется на усмотрение ходатайствующей стороны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руководителя трудового коллектива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организация находится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6:00Z</dcterms:created>
  <dc:creator>Пользователь</dc:creator>
  <dc:description/>
  <cp:keywords/>
  <dc:language>en-US</dc:language>
  <cp:lastModifiedBy>Пользователь</cp:lastModifiedBy>
  <cp:lastPrinted>2013-09-26T10:40:00Z</cp:lastPrinted>
  <dcterms:modified xsi:type="dcterms:W3CDTF">2013-10-03T04:39:00Z</dcterms:modified>
  <cp:revision>10</cp:revision>
  <dc:subject/>
  <dc:title>ФОРМА ПРЕДСТАВЛЕНИЯ К НАГРАЖДЕНИЮ</dc:title>
</cp:coreProperties>
</file>