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ПРЕДСТАВЛ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 занесению на Доску почета муниципального образования «Глазовский район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ля организаций и трудовых коллективо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u w:val="single"/>
        </w:rPr>
        <w:t>Реквизиты ходатайствующей организ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5683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рганизации, трудового коллектив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 руководителя организации, руководителя трудового коллектив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 организации, контактный телефон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о предыдущих награждени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б основных функциях работы организации/трудового коллекти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ведения о заслугах, трудовых достижениях организации, трудового коллектива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енные показатели за последний год и первое полугодие текущего год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соответствующего коллегиального органа или собрания трудового коллектив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све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(заполняется на усмотрение ходатайствующей стороны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 руководителя организации/руководителя трудового коллектива организации, печат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главой соответствующего муниципального образования – сельского поселения Глазовского района, если организация находится на территории Глазовск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заместителем главы Администрации муниципального образования «Глазовский район», курирующим соответствующую отрасль деятельности, руководителем Аппарата Главы муниципального образования «Глазовский район», Районного совета депутатов и Администрации Глазовского райо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исполн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49:00Z</dcterms:created>
  <dc:creator>Пользователь</dc:creator>
  <dc:description/>
  <cp:keywords/>
  <dc:language>en-US</dc:language>
  <cp:lastModifiedBy>Пользователь</cp:lastModifiedBy>
  <cp:lastPrinted>2013-09-26T10:40:00Z</cp:lastPrinted>
  <dcterms:modified xsi:type="dcterms:W3CDTF">2013-10-09T03:49:00Z</dcterms:modified>
  <cp:revision>2</cp:revision>
  <dc:subject/>
  <dc:title>ФОРМА ПРЕДСТАВЛЕНИЯ К НАГРАЖДЕНИЮ</dc:title>
</cp:coreProperties>
</file>