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ПРЕДСТАВ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к занесению на Доску почета муниципального образования «Глазовский район» (для граждан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u w:val="single"/>
        </w:rPr>
        <w:t>Реквизиты ходатайствующей орган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и место рожд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ий адрес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Должность, место работы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стаж работы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 в отрасли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 в коллективе, в должности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редыдущих награждениях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слугах, конкретных достижениях в работе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ые показатели за последний год и первое полугодие текущего г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соответствующего коллегиального органа или собрания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вед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на усмотрение ходатайствующей сторон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руководителя организации/структурного подразделения организации, печат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главой соответствующего муниципального образования – сельского поселения Глазовского района, если гражданин проживает на территории Глазовск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4:00Z</dcterms:created>
  <dc:creator>Пользователь</dc:creator>
  <dc:description/>
  <cp:keywords/>
  <dc:language>en-US</dc:language>
  <cp:lastModifiedBy>Пользователь</cp:lastModifiedBy>
  <cp:lastPrinted>2013-10-01T08:27:00Z</cp:lastPrinted>
  <dcterms:modified xsi:type="dcterms:W3CDTF">2013-10-03T04:38:00Z</dcterms:modified>
  <cp:revision>7</cp:revision>
  <dc:subject/>
  <dc:title>ФОРМА ПРЕДСТАВЛЕНИЯ К НАГРАЖДЕНИЮ</dc:title>
</cp:coreProperties>
</file>