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, предоставляемых в конкурсную комиссию: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 Личное заявление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пия и оригинал паспорта гражданина Российской Федерации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Автобиограф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Документы, подтверждающие образование, стаж работы и квалификацию, а именно:  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1. Подлинник и копия документа о высшем профессиональном образовании государственного образца (по желанию гражданина – о дополнительном профессиональном образовании).</w:t>
      </w:r>
    </w:p>
    <w:p>
      <w:pPr>
        <w:pStyle w:val="TextBody"/>
        <w:rPr/>
      </w:pPr>
      <w:r>
        <w:rPr>
          <w:bCs/>
          <w:sz w:val="28"/>
          <w:szCs w:val="28"/>
        </w:rPr>
        <w:tab/>
        <w:t>4.2. Копия трудовой  книжки и иные документы, подтверждающие трудовую (служебную) деятельность.</w:t>
      </w:r>
    </w:p>
    <w:p>
      <w:pPr>
        <w:pStyle w:val="TextBody"/>
        <w:rPr/>
      </w:pPr>
      <w:r>
        <w:rPr>
          <w:bCs/>
          <w:sz w:val="28"/>
          <w:szCs w:val="28"/>
        </w:rPr>
        <w:tab/>
        <w:t xml:space="preserve">5. Другие документы, характеризующие профессиональную подготовку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ри подаче документов конкурсанты заполняют собственноручно анкету установленного образц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Медицинское заключение по форме № 001-ГС/у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8. Краткие тезисы (реферат) по основным направлениям развития соответствующей отра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Согласие на обработку персональных дан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10:00Z</dcterms:created>
  <dc:creator>Надежда</dc:creator>
  <dc:description/>
  <cp:keywords/>
  <dc:language>en-US</dc:language>
  <cp:lastModifiedBy>Пользователь</cp:lastModifiedBy>
  <cp:lastPrinted>2013-06-25T08:54:00Z</cp:lastPrinted>
  <dcterms:modified xsi:type="dcterms:W3CDTF">2021-07-16T11:27:00Z</dcterms:modified>
  <cp:revision>8</cp:revision>
  <dc:subject/>
  <dc:title>Информация</dc:title>
</cp:coreProperties>
</file>