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5"/>
        <w:gridCol w:w="4731"/>
        <w:gridCol w:w="105"/>
      </w:tblGrid>
      <w:tr>
        <w:trPr/>
        <w:tc>
          <w:tcPr>
            <w:tcW w:w="48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836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0861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lang w:val="en-US" w:eastAsia="en-US"/>
        </w:rPr>
        <w:t xml:space="preserve">      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83"/>
        <w:gridCol w:w="284"/>
        <w:gridCol w:w="283"/>
        <w:gridCol w:w="1560"/>
        <w:gridCol w:w="1559"/>
        <w:gridCol w:w="3685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инистерство экономики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Удмуртской Республики</w:t>
            </w:r>
          </w:p>
        </w:tc>
      </w:tr>
      <w:tr>
        <w:trPr>
          <w:trHeight w:val="150" w:hRule="atLeast"/>
        </w:trPr>
        <w:tc>
          <w:tcPr>
            <w:tcW w:w="45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 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-15/0262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30.05.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062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ab/>
        <w:t>В ответ на ваш запрос направляем информацию об организации муниципального контроля в муниципальном образовании «Глазовский район»:</w:t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ab/>
        <w:t>- Сведения по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 на территории муниципального образования «Глазовский район» за период январь-июнь 2017 года;</w:t>
      </w:r>
    </w:p>
    <w:p>
      <w:pPr>
        <w:pStyle w:val="Normal"/>
        <w:spacing w:lineRule="auto" w:line="276"/>
        <w:jc w:val="both"/>
        <w:rPr/>
      </w:pPr>
      <w:r>
        <w:rPr>
          <w:szCs w:val="26"/>
        </w:rPr>
        <w:tab/>
        <w:t>- Пояснительную записку к форме № 1-контроль об осуществлении муниципального контроля на территории муниципального образования «Глазовский район» за 1 полугодие 2017 года.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Первый заместитель главы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Администрации муниципального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образования «Глазовский район»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по экономике, имущественным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отношениям и финансам</w:t>
        <w:tab/>
        <w:tab/>
        <w:tab/>
        <w:tab/>
        <w:tab/>
        <w:tab/>
        <w:tab/>
        <w:t>Ю.В. Ушаков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  <w:t>Поскребышева Е.А.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  <w:t>(341-41) 5-88-93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Пояснительная записка к форме № 1-контроль 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об осуществлении муниципального контроля на территории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«Глазовский район» за 1 полугодие 2017 год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 (далее - Федеральный закон № 131-ФЗ) органами местного самоуправления муниципального образования «Глазовский район» осуществляются следующие виды муниципального контроля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жилищный контроль (в соответствии с п. 6 ч. 1 ст. 14 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земельный контроль (в соответствии с п. 20 ч. 1 ст. 14 Федерального закона № 131-ФЗ);</w:t>
      </w:r>
    </w:p>
    <w:p>
      <w:pPr>
        <w:pStyle w:val="Normal"/>
        <w:ind w:firstLine="708"/>
        <w:jc w:val="both"/>
        <w:rPr/>
      </w:pPr>
      <w:r>
        <w:rPr>
          <w:szCs w:val="26"/>
        </w:rPr>
        <w:t>- за сохранностью автомобильных дорог местного значения вне границ населенных пунктов в границах муниципального района (далее – дорожный контроль) (в соответствии с п. 5 ч. 1 ст. 15 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лесной контроль (в соответствии с п. 29 ч. 1 ст. 15 Федерального закона № 131-ФЗ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Приняты следующие муниципальные правовые акты:</w:t>
      </w:r>
    </w:p>
    <w:p>
      <w:pPr>
        <w:pStyle w:val="Normal"/>
        <w:jc w:val="both"/>
        <w:rPr/>
      </w:pPr>
      <w:r>
        <w:rPr>
          <w:szCs w:val="26"/>
        </w:rPr>
        <w:tab/>
        <w:t>- постановление Администрации муниципального образования «Глазовский район» от 21.12.2011 № 218.3 «Об утверждении административного регламента осуществления функции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;</w:t>
      </w:r>
    </w:p>
    <w:p>
      <w:pPr>
        <w:pStyle w:val="Normal"/>
        <w:jc w:val="both"/>
        <w:rPr/>
      </w:pPr>
      <w:r>
        <w:rPr>
          <w:szCs w:val="26"/>
        </w:rPr>
        <w:tab/>
        <w:t>- постановление Администрации муниципального образования «Глазовский район»</w:t>
      </w:r>
      <w:r>
        <w:rPr/>
        <w:t xml:space="preserve"> от 21.04.2015 № 49</w:t>
      </w:r>
      <w:r>
        <w:rPr>
          <w:szCs w:val="26"/>
        </w:rPr>
        <w:t xml:space="preserve"> «Об утверждении административного регламента по осуществлению муниципальной функции «Осуществление муниципального жилищного контроля на территории муниципального образования «Глазовский район»;</w:t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- постановление Администрации муниципального образования «Глазовский район» от 04.05.2016 № 56.1 «Об утверждении положения о муниципальном контроле за обеспечением сохранности автомобильных дорог местного значения муниципального образования «Глазовский район»;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</w:t>
      </w:r>
      <w:r>
        <w:rPr>
          <w:szCs w:val="28"/>
        </w:rPr>
        <w:t>Постановления Администрации МО «Адамское» №27 от 1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Адам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Гулековское» №13 от 03 марта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Гулеков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Качкашурское» №30 от 2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Качкашур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Кожильское» №30 от 05 ма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Кожиль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Октябрьское» №22 от 06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Октябрь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Парзинское» №17 от 27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Парзин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муниципального образования «Понинское» №27 от 27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Понин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Ураковское» №21 от 08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Ураковское»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8"/>
        </w:rPr>
        <w:t>- Постановление Администрации МО «Штанигуртское» №26 от 1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Штанигуртское»».</w:t>
      </w:r>
    </w:p>
    <w:p>
      <w:pPr>
        <w:pStyle w:val="Normal"/>
        <w:jc w:val="both"/>
        <w:rPr/>
      </w:pPr>
      <w:r>
        <w:rPr/>
        <w:tab/>
      </w:r>
      <w:r>
        <w:rPr>
          <w:szCs w:val="26"/>
        </w:rPr>
        <w:t xml:space="preserve">До принятия вышеуказанных муниципальных правовых актов, регламентирующих осуществление муниципального контроля, в соответствии с действующим законодательством была проведена антикоррупционная экспертиза их проектов. Вся принятая нормативная база объективна, полна по содержанию, доступна для юридических лиц, граждан и индивидуальных предпринимателей. Принятые муниципальные правовые акты размещены на официальном портале муниципального образования «Глазовский район» </w:t>
      </w:r>
      <w:r>
        <w:rPr>
          <w:szCs w:val="26"/>
          <w:u w:val="single"/>
        </w:rPr>
        <w:t xml:space="preserve">http://glazrayon.ru/gosserv/funkcii/. 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В соответствии с Федеральным законом № 131-ФЗ муниципальный жилищный и земельный контроль являются вопросами местного значения сельских поселений (статья 14). Ежегодно заключаются соглашения между органами местного самоуправления муниципального образования «Глазовский район» и органами местного самоуправления муниципальных образований-сельских поселений Глазовского района о передаче осуществления части полномочий по решению вопросов местного значения, в том числе по осуществлению муниципального жилищного и земельного контроля. Таким образом, муниципальный контроль осуществляется следующими структурными подразделениями Администрацией муниципального образования «Глазовский район»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  <w:tab/>
        <w:t>- жилищный, дорожный муниципальный контроль – отделом ЖКХ, транспорта и связ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ab/>
        <w:t>- земельный муниципальный контроль – отделом имущественных отношений.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Взаимодействие с другими органами государственного контроля (надзора), муниципального контроля не установлено. Аккредитация юридических лиц и граждан в качестве экспертных организаций и экспертов, привлекаемых к выполнению мероприятий по контролю при проведении проверок, не осуществлялась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ab/>
        <w:t>В бюджете муниципального образования «Глазовский район» на 2017 год средства на осуществление муниципального контроля заложены в размере 98,0 тыс. руб.  в виде субвенций из бюджета Удмуртской Республики на выполнение функций по жилищному контролю. За период январь-июнь 2017 года сумма финансирования составила 49,2 тыс. руб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  <w:tab/>
        <w:t xml:space="preserve">Мероприятия по муниципальному контролю осуществляют специалисты отдела имущественных отношений и отдела жилищно-коммунального хозяйства, транспорта и связи (земельный контроль – 1 единица, дорожный и жилищный контроль – 1 единица). Данные специалисты находятся в штате Администрации, ведение муниципального контроля закреплено в их должностных обязанностях. 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Лица, на которые возложены обязанности по осуществлению муниципального контроля, обладают необходимыми знаниями, умениями и навыками для выполнения функций муниципального контроля.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Эксперты и представители экспертных организаций для проведения мероприятий по муниципальному контролю не привлекались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  <w:tab/>
        <w:t>План проверок по жилищному контролю на 2017 год в муниципальном образовании «Глазовский район» не утвержден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январь - июнь 2017 года проведено15 внеплановых проверок по жилищному контролю по заявлениям (обращениям) граждан, права которых нарушены, в том числе 4 проверки проведено совместно с Глазовской межрайонной прокуратурой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6"/>
        </w:rPr>
        <w:t>1.</w:t>
        <w:tab/>
        <w:t xml:space="preserve">Проверка 11.01.2017 года на основании обращения М.В.Лялина,  проживающего по адресу: Глазовский район, д. Штанигурт,  ул. Глазовская, д. 14в, проверка температурного режима в помещении, нарушений в отношении ООО «ЖКХ Глазовский район» не выявлено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6"/>
        </w:rPr>
        <w:t>2.</w:t>
        <w:tab/>
        <w:t xml:space="preserve">Проверка 18.01.2017 года на основании обращения С.В.Богдановой,  проживающей по адресу: с. Понино, ул. Коммунальная, д.4, кв.37, проверка температурного режима в помещении, выявлены нарушения в отношении  УК ООО «Ключ». Проверка  совместно с </w:t>
      </w:r>
      <w:r>
        <w:rPr/>
        <w:t>Глазовской межрайонной прокуратурой</w:t>
      </w:r>
      <w:r>
        <w:rPr>
          <w:szCs w:val="26"/>
        </w:rPr>
        <w:t>.</w:t>
      </w:r>
      <w:r>
        <w:rPr/>
        <w:t xml:space="preserve"> </w:t>
      </w:r>
      <w:r>
        <w:rPr>
          <w:szCs w:val="26"/>
        </w:rPr>
        <w:t>Протокол об административном правонарушении в адрес УК ООО «Ключ», направлен Глазовской межрайонной прокуратурой.</w:t>
      </w:r>
    </w:p>
    <w:p>
      <w:pPr>
        <w:pStyle w:val="Normal"/>
        <w:ind w:firstLine="709"/>
        <w:jc w:val="both"/>
        <w:rPr/>
      </w:pPr>
      <w:r>
        <w:rPr/>
        <w:t>3. Проверка 18.01.2017 года на основании обращения Майоровой А.П., проживающей по адресу: Глазовский район с. Понино, ул. Коммунальная, д.4, кв.8 по вопросу  вывоза мусора. Мусор вывезен.</w:t>
      </w:r>
    </w:p>
    <w:p>
      <w:pPr>
        <w:pStyle w:val="Normal"/>
        <w:ind w:firstLine="709"/>
        <w:jc w:val="both"/>
        <w:rPr/>
      </w:pPr>
      <w:r>
        <w:rPr/>
        <w:t>4. Проверка 18.01.2017 года на основании обращения Аккузиной В.Г., проживающей по адресу: Глазовский район с. Кожиль ул. Гагарина, д. 8, кв.4 по вопросу  ремонта лоджии. Письменный ответ отправлен, нарушений в отношении ООО УК «ЭКО ДОМ» не выявлено.</w:t>
      </w:r>
    </w:p>
    <w:p>
      <w:pPr>
        <w:pStyle w:val="Normal"/>
        <w:ind w:firstLine="709"/>
        <w:jc w:val="both"/>
        <w:rPr/>
      </w:pPr>
      <w:r>
        <w:rPr/>
        <w:t>5. Проверка 18.01.2017 года на основании обращения  Корепанова А.А., проживающего  по адресу: с. Октябрьский,  ул. Нагорная, д.17 кв.1 по  вопросу  оплаты за сбор и вывоз твердых бытовых отходов. Письменный ответ отправлен, нарушений в отношении ООО УК  ЭКО ДОМ не выявлено.</w:t>
      </w:r>
    </w:p>
    <w:p>
      <w:pPr>
        <w:pStyle w:val="Normal"/>
        <w:ind w:firstLine="709"/>
        <w:rPr/>
      </w:pPr>
      <w:r>
        <w:rPr/>
        <w:t>6. Проверка 08.02.2017 года на основании обращения Баженова П.А., проживающего по адресу: д. Адам, ул. Советская, д.12, кв.7  по вопросу ненадлежащего содержания общего имущества многоквартирного дома. Письменный ответ отправлен, ремонт будет произведен.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/>
      </w:pPr>
      <w:r>
        <w:rPr/>
        <w:t>7. Проверка 08.02.2017 года на основании обращения Удеговой Т.В., проживающей по адресу: с.Октябрьский,  ул. Нагорная, д.11 кв.2., по вопросу водоснабжения. Письменный ответ отправлен, вода есть в доме.</w:t>
      </w:r>
    </w:p>
    <w:p>
      <w:pPr>
        <w:pStyle w:val="Normal"/>
        <w:ind w:firstLine="709"/>
        <w:rPr/>
      </w:pPr>
      <w:r>
        <w:rPr/>
        <w:t>8. Проверка 01.03.2017 года на основании обращения Русских А.П., проживающего  по адресу: с.Октябрьский,  ул. Ломоносова, д.8, по вопросу капремонта дома. Совместно с Глазовской межрайонной прокуратурой, справка в прокуратуру отправлена. Нарушений не выявлено.</w:t>
      </w:r>
    </w:p>
    <w:p>
      <w:pPr>
        <w:pStyle w:val="Normal"/>
        <w:ind w:firstLine="709"/>
        <w:jc w:val="both"/>
        <w:rPr/>
      </w:pPr>
      <w:r>
        <w:rPr/>
        <w:t>9. Проверка 06.03.2017 года на основании обращения Назаровой Т.В., проживающей по адресу: д. Дзякино, ул. Торфяная, д. 12, кв. 14, по вопросу начисления услуги по отоплению. Письменный ответ отправлен, нарушений не выявлено.</w:t>
      </w:r>
    </w:p>
    <w:p>
      <w:pPr>
        <w:pStyle w:val="Normal"/>
        <w:ind w:firstLine="709"/>
        <w:jc w:val="both"/>
        <w:rPr/>
      </w:pPr>
      <w:r>
        <w:rPr/>
        <w:t>10. Проверка 06.03.2017 года на основании обращения Вершининой Н.А., проживающей по адресу: д. Дзякино, ул. Торфяная, д.4, кв.10 по вопросу начисления услуги по отоплению. Письменный ответ отправлен, нарушений не выявлено.</w:t>
      </w:r>
    </w:p>
    <w:p>
      <w:pPr>
        <w:pStyle w:val="Normal"/>
        <w:ind w:firstLine="709"/>
        <w:jc w:val="both"/>
        <w:rPr/>
      </w:pPr>
      <w:r>
        <w:rPr/>
        <w:t>11. Проверка 06.03.2017 года на основании обращения Огорельцевой Н.Е., проживающей по адресу: д. Дзякино, Советская, д. 3, кв. 1 по вопросу начисления услуги по отоплению. Письменный ответ отправлен, нарушений не выявлено.</w:t>
      </w:r>
    </w:p>
    <w:p>
      <w:pPr>
        <w:pStyle w:val="Normal"/>
        <w:ind w:firstLine="709"/>
        <w:jc w:val="both"/>
        <w:rPr/>
      </w:pPr>
      <w:r>
        <w:rPr/>
        <w:t>12. Проверка 04.04.2017 года на основании обращения</w:t>
        <w:tab/>
        <w:t>Рыболовлевой Т.Н., проживающего  по адресу: д.Солдырь, ул. Глазовская, д.8, по отсутствию водоснабжения. Совместно с Глазовской межрайонной прокуратурой, справка в прокуратуру отправлена. Нарушены условия предоставления коммунальных услуг  в части не организации  водоснабжения. (Раздел II  «Требования к предоставлению коммунальных услуг» Постановление Правительства РФ от 06.05.2011 N 354.) Нарушения устранены, вода в жилом доме есть.</w:t>
      </w:r>
    </w:p>
    <w:p>
      <w:pPr>
        <w:pStyle w:val="Normal"/>
        <w:ind w:firstLine="709"/>
        <w:jc w:val="both"/>
        <w:rPr/>
      </w:pPr>
      <w:r>
        <w:rPr/>
        <w:t>13. Проверка 30.04.2017 года на основании обращения Черенева Р.А., проживающего  по адресу: с.Понино, ул. Первомайская, д.2, кв.12, по протечке кровли. Совместно с Глазовской межрайонной прокуратурой, справка в прокуратуру отправлена. Нарушены требования п. 4.6.1.1;  4.6.1.10. «Правил и норм технической эксплуатации жилищного фонда». Нарушения устранены, кровля над квартирой отремонтирована.</w:t>
      </w:r>
    </w:p>
    <w:p>
      <w:pPr>
        <w:pStyle w:val="Normal"/>
        <w:ind w:firstLine="709"/>
        <w:jc w:val="both"/>
        <w:rPr/>
      </w:pPr>
      <w:r>
        <w:rPr/>
        <w:t>14. Проверка 04.05.2017 года на основании обращения Баженова П.А., проживающего по адресу: д. Адам, ул. Советская, д. 12, кв.7  по вопросу ненадлежащего содержания общего имущества многоквартирного дома. Нарушены требования п. 4.6.1.1;  4.6.1.2. «Правил и норм технической эксплуатации жилищного фонда», выдано предписание № 98.1 от 27.04.2017., срок исполнения предписания 27.07.2017 года.</w:t>
      </w:r>
    </w:p>
    <w:p>
      <w:pPr>
        <w:pStyle w:val="Normal"/>
        <w:ind w:firstLine="709"/>
        <w:jc w:val="both"/>
        <w:rPr/>
      </w:pPr>
      <w:r>
        <w:rPr/>
        <w:t>15. Проверка 04.05.2017 года на основании обращения Тетенькиной С.С., проживающей по адресу: Глазовский район, с.Октябрьский, ул. Наговицына, д. 4, кв. 8  по вопросу проверка соблюдения лицензиатом  ООО УК «ЭКО ДОМ»  лицензионных  требований, проверка не завершена, срок окончания проверки 08.07.2017 год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За январь - июнь 2017 года проверки в рамках муниципального дорожного  контроля не проводились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За январь - июнь 2017 года проверки в рамках муниципального земельного  контроля не проводились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 xml:space="preserve">В рамках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 проверки не проводились, так как в соответствии с п. 5 части 1 статьи 84 Лесного кодекса Российской Федерации муниципальный лесной контроль осуществляется в отношении лесных участков находящихся в муниципальной собственности, а исходя из норм земельного законодательства и законодательства о местном самоуправлении, осуществление муниципального лесного контроля законодательством предполагается на межселенных территориях. Муниципальное образование «Глазовский район» не имеет в муниципальной собственности лесные участки, а также межселенные территории. В отношении лесных участков, находящихся в границах населенных пунктов муниципальных образований сельских поселений Глазовского района функции по муниципальному лесному контролю возложены на органы местного самоуправления сельских поселений.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6"/>
        </w:rPr>
        <w:tab/>
      </w:r>
      <w:r>
        <w:rPr>
          <w:rFonts w:cs="Times New Roman;Times New Roman" w:ascii="Times New Roman;Times New Roman" w:hAnsi="Times New Roman;Times New Roman"/>
          <w:sz w:val="24"/>
          <w:szCs w:val="26"/>
        </w:rPr>
        <w:t xml:space="preserve">По результатам проведенных проверок не выявлено нарушений по 10 проверкам,  выписано 3 предписания на устранение нарушени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авил и норм технического содержания жилого фонда (1 предписание Администрацией МО Глазовский район, 2 предписания Глазовской межрайонной прокуратурой)</w:t>
      </w:r>
      <w:r>
        <w:rPr>
          <w:rFonts w:cs="Times New Roman;Times New Roman" w:ascii="Times New Roman;Times New Roman" w:hAnsi="Times New Roman;Times New Roman"/>
          <w:sz w:val="24"/>
          <w:szCs w:val="26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 нарушение по предоставлению коммунальных услуг  в части не организации  водоснабжения. </w:t>
      </w:r>
      <w:r>
        <w:rPr>
          <w:rFonts w:cs="Times New Roman;Times New Roman" w:ascii="Times New Roman;Times New Roman" w:hAnsi="Times New Roman;Times New Roman"/>
          <w:sz w:val="24"/>
          <w:szCs w:val="26"/>
        </w:rPr>
        <w:t xml:space="preserve">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rayo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41:00Z</dcterms:created>
  <dc:creator>1</dc:creator>
  <dc:description/>
  <cp:keywords/>
  <dc:language>en-US</dc:language>
  <cp:lastModifiedBy>Поскребышева</cp:lastModifiedBy>
  <cp:lastPrinted>2017-07-06T09:00:00Z</cp:lastPrinted>
  <dcterms:modified xsi:type="dcterms:W3CDTF">2017-07-06T05:05:00Z</dcterms:modified>
  <cp:revision>19</cp:revision>
  <dc:subject/>
  <dc:title>Администрация муниципального                                                          «Глаз ёрос» муниципал</dc:title>
</cp:coreProperties>
</file>