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по обоснованию проекта внесения изменений в Генеральный план  муниципального образования «Октябрьское» Глазовского района Удмуртской Республики , утвержденны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м Совета депутатов муниципального образования «Октябрьское» Глазовского района Удмуртской Республ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12 ноября  2013 года № 77  «Об утверждении  Генерального плана муниципального образования «Октябрь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енеральный план муниципального образования «Октябрьское» Глазовского района Удмуртской Республики разработан научно-проектным институтом пространственного планирования «ЭНКО» г. Санкт-Петербург в 2011 г. и утвержденный решением Совета депутатов муниципального образования «Октябрьское» Глазовского района Удмуртской Республики от 12 ноября  2013 года № 77  «Об утверждении  Генерального плана муниципального образования «Октябрьское» (далее – Генеральный план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 Генеральный план подготовлены на основании предложений Администрации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ктябрьско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Глазовского района Удмуртской Республики направленных на исправление ошибок в функциональном зонировании на территории с. Октябрьский, уточнении местоположения объектов культурного наследия, предложений по расширению границ населенных пунктов с. Октябрьский и д. Котнырево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ом внесения изменений в Генеральный план предусматривается: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ие в границы населенного пункта с. Октябрьский земельного участка </w:t>
      </w:r>
      <w:r>
        <w:rPr>
          <w:rFonts w:cs="Times New Roman" w:ascii="Times New Roman" w:hAnsi="Times New Roman"/>
          <w:bCs/>
          <w:sz w:val="28"/>
          <w:szCs w:val="28"/>
        </w:rPr>
        <w:t>18:05:026001:270</w:t>
      </w:r>
      <w:r>
        <w:rPr>
          <w:rFonts w:cs="Times New Roman" w:ascii="Times New Roman" w:hAnsi="Times New Roman"/>
          <w:sz w:val="28"/>
          <w:szCs w:val="28"/>
        </w:rPr>
        <w:t xml:space="preserve"> (площадью 4,8 га) с отнесением к функциональной зоне «Зона застройки индивидуальными жилыми</w:t>
        <w:br/>
        <w:t>домами». Необходимость расширения населенного пункта с. Октябрьский вызвана реализацией на территории муниципального образования мероприятий по созданию условий по увеличению и закреплению работников сельскохозяйственных предприятий.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в границы населенного пункта д. Котнырево части земельного участка </w:t>
      </w:r>
      <w:r>
        <w:rPr>
          <w:rFonts w:cs="Times New Roman" w:ascii="Times New Roman" w:hAnsi="Times New Roman"/>
          <w:bCs/>
          <w:sz w:val="28"/>
          <w:szCs w:val="28"/>
        </w:rPr>
        <w:t>18:05:024001:753</w:t>
      </w:r>
      <w:r>
        <w:rPr>
          <w:rFonts w:cs="Times New Roman" w:ascii="Times New Roman" w:hAnsi="Times New Roman"/>
          <w:sz w:val="28"/>
          <w:szCs w:val="28"/>
        </w:rPr>
        <w:t xml:space="preserve"> прилегающей с северо-западной границы (площадью 4 га)  с отнесением к функциональной зоне «Зона застройки индивидуальными жилыми домами». Необходимость расширения населенного пункта д. Котнырево вызвана реализацией на территории муниципального образования мероприятий по созданию условий по увеличению и закреплению на территории работников сельскохозяйственных предприятий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В с. Октябрьском: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территории прилегающей к ул. Наговицина, ул. Полевой,</w:t>
        <w:br/>
        <w:t xml:space="preserve">ул. Советской, ул. Школьной установить функциональные зоны «Зона застройки малоэтажными жилыми домам», и «Зоны сельскохозяйственного использования»;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изменить территорию примыкающую к </w:t>
      </w:r>
      <w:r>
        <w:rPr>
          <w:rFonts w:cs="Times New Roman" w:ascii="Times New Roman" w:hAnsi="Times New Roman"/>
          <w:sz w:val="28"/>
          <w:szCs w:val="28"/>
        </w:rPr>
        <w:t>ул. Чапаева, ул. Пушкина, установив функциональную зону «Зона застройки индивидуальными жилыми домами»;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менить часть зоны образовательных учреждений дошкольного и среднего образования в районе ул. Центральная на функциональную зону «Зона застройки индивидуальными жилыми домами»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менить зону делового, общественного и коммерческого назначения в районе ул. Центральная на функциональную зону «Зона застройки индивидуальными жилыми домами»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действующей редакции генерального плана для данных территории неверно установлены функциональные зоны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Изменить функциональное зонирование территории южнее ул.Советской (приведение к фактическому использованию территории) и  отобразить существующие улицы и дороги местного значения</w:t>
        <w:br/>
        <w:t>(ул. Школьная, ул. Подлесная, ул. Удмуртская, пер. Новый)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Уточнены местоположения 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ъектов культурного наследия</w:t>
        <w:br/>
        <w:t xml:space="preserve">в с. Октябрьский и </w:t>
      </w:r>
      <w:r>
        <w:rPr>
          <w:rFonts w:cs="Times New Roman" w:ascii="Times New Roman" w:hAnsi="Times New Roman"/>
          <w:sz w:val="28"/>
          <w:szCs w:val="28"/>
        </w:rPr>
        <w:t>д. Трубашу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eastAsia="HiddenHorzOCR;MS Mincho" w:cs="Times New Roman"/>
          <w:sz w:val="28"/>
          <w:szCs w:val="28"/>
        </w:rPr>
      </w:pPr>
      <w:r>
        <w:rPr>
          <w:rFonts w:eastAsia="HiddenHorzOCR;MS Mincho" w:cs="Times New Roman" w:ascii="Times New Roman" w:hAnsi="Times New Roman"/>
          <w:sz w:val="28"/>
          <w:szCs w:val="28"/>
        </w:rPr>
        <w:t xml:space="preserve">6. Изменить в </w:t>
      </w:r>
      <w:r>
        <w:rPr>
          <w:rFonts w:cs="Times New Roman" w:ascii="Times New Roman" w:hAnsi="Times New Roman"/>
          <w:sz w:val="28"/>
          <w:szCs w:val="28"/>
        </w:rPr>
        <w:t>д. Сепыч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ону коммунально-складских организаций на функциональную зону 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застройки индивидуальными жилыми домами и зону  </w:t>
      </w:r>
      <w:r>
        <w:rPr>
          <w:rFonts w:cs="Times New Roman" w:ascii="Times New Roman" w:hAnsi="Times New Roman"/>
          <w:sz w:val="28"/>
          <w:szCs w:val="28"/>
        </w:rPr>
        <w:t>коммунально-складских организаций примыкающую к северной границе</w:t>
        <w:br/>
        <w:t>д. Сепыч</w:t>
      </w:r>
      <w:r>
        <w:rPr>
          <w:rFonts w:eastAsia="HiddenHorzOCR;MS Mincho" w:cs="Times New Roman" w:ascii="Times New Roman" w:hAnsi="Times New Roman"/>
          <w:sz w:val="28"/>
          <w:szCs w:val="28"/>
        </w:rPr>
        <w:t xml:space="preserve"> на земли сельскохозяйственного назначения - пашня. </w:t>
      </w:r>
      <w:r>
        <w:rPr>
          <w:rFonts w:cs="Times New Roman" w:ascii="Times New Roman" w:hAnsi="Times New Roman"/>
          <w:sz w:val="28"/>
          <w:szCs w:val="28"/>
        </w:rPr>
        <w:t>Изменения направлены на приведение функционального зонирования к фактическому использованию территории)</w:t>
      </w:r>
    </w:p>
    <w:p>
      <w:pPr>
        <w:pStyle w:val="Style15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Сведения о планах и программах комплексного социально-экономического развития муниципального образования (при их наличии), для реализации которых осуществляется создание объектов местного значения поселения</w:t>
      </w:r>
    </w:p>
    <w:p>
      <w:pPr>
        <w:pStyle w:val="Style15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внесения изменений в Генеральный план предусматривается строительство новых сетей инженерной инфраструктуры и объектов транспортной инфраструктуры на территориях включаемых в границы населенных пунк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ти водоснабжения с. Октябрьский, сети водоснабжения для обеспечения планируемой и существующей застройки, водозаборная скважина, водонапорная башня д. Котныре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электроснабжения с. Октябрьский сети электроснабжения</w:t>
        <w:br/>
        <w:t>д. Котныре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газоснабжения с. Октябрьск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ицы и дороги местного значения на проектируемых территориях</w:t>
        <w:br/>
        <w:t>в с. Октябрьский и д. Котныре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существления строительства указанных объектов инженерной и транспортной  инфраструктуры  необходимо внесение изменений в программы комплексного социально-экономического развития муниципального образования «Октябрьское» Глазовского района Удмуртской Республ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боснование выбранного варианта размещения объектов местного значения на основе анализа использования территории поселения, возможных направлений развития этих территорий и прогнозируемых ограничений их исполь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к включению в границы населенных пунктов территории примыкают к границам существующих населенных пунктов и перспективны для застройки индивидуальными жилыми дом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связь проектируемых территорий будет осуществляться по существующим улицам и дорогам местного значения,  обеспечение объектами инженерной инфраструктуры будет осуществлено</w:t>
        <w:br/>
        <w:t>в с. Октябрьском за счет внутренних резервов, а в д. Котнырево  предусматривается использование внутренних резервов по сетям электроснабжения и строительство водозаборной скважины, водонапорной башни и разводящих сетей водоснабжения для обеспечения планируемой застройки и существующей застройки (ул. Центральная, ул. Соснова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ценка возможного влияния планируемых для размещения объектов местного значения поселения, городского округа на комплексное развитие этих территорий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ом внесения изменений в Генеральный план не предусматривается создание дополнительных объектов местного значения. </w:t>
        <w:tab/>
        <w:t>Реализация мероприятий, предусмотренных проектом внесения изменений в Генеральный план, не оказывает положительное влияние на экономическое развитие территории муниципального образования «Октябрьское» Глазовского района Удмуртской Республики, будет способствовать стабилизации и сохранению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ведения о видах, назначении и наименованиях планируемых для размещения на территории поселения объектов федерального значения, объектов регионального значения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внесения изменений в Генеральный план не предусматривается размещение дополнительных объектов федерального значения, объектов регионального значения Удмуртской Республ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Сведения о видах, назначении и наименованиях планируемых для размещения на территории поселения объектов местного значения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внесения изменений в Генеральный план не предусматривается отображение новых объектов местного значения муниципального образования «Глазовский район» Удмуртской Республ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внесения изменений в Генеральный план не предусматривается Проведение дополнительных мероприятий (не предусмотренных Генеральным плано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Перечень земельных участков, которые включаются в границы населенных пункт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емельных участков включаемых в границы населенных пунктов с. Октябрьский и д. Котнырево представлены в таблице 1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358"/>
        <w:gridCol w:w="3000"/>
        <w:gridCol w:w="3773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 к которой отнесен земельный участок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земель к которой планируется отнести земельный участо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:05:026001:2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ь земельного участка 18:05:024001:7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сельскохозяйственного назначени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и населенных пункт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ческие прилож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3" w:hanging="10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5:00Z</dcterms:created>
  <dc:creator>Управление архитектуры</dc:creator>
  <dc:description/>
  <cp:keywords/>
  <dc:language>en-US</dc:language>
  <cp:lastModifiedBy>User-1</cp:lastModifiedBy>
  <dcterms:modified xsi:type="dcterms:W3CDTF">2018-08-17T08:47:00Z</dcterms:modified>
  <cp:revision>9</cp:revision>
  <dc:subject/>
  <dc:title/>
</cp:coreProperties>
</file>