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ГЫЛЕГУРТ» МУНИЦИПАЛ КЫЛДЫТЭТЫСЬ ДЕПУТАТЪЁСЛЭН КЕНЕШ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ятнадцатая    очередн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а депутатов муниципального образования «Гуле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9  марта    2018 года                                                                                                  №    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Гуле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Об утверждении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ных норма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радостроительного проек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Гулековское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о статьей 29.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, статьей 35 Федерального закона от 06.10.2003г. № 131-ФЗ "Об общих принципах организации местного самоуправления в Российской Федерации", Законом Удмуртской Республики от 06.03.2014 №3-РЗ «О градостроительной деятельности в Удмуртской Республике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Уставом муниципального образования «Гулековское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улековское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Утвердить 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стные нормативы градостроительного проект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местить местные нормативы градостроительного проектирования на территории муниципального образования «Гулековское» в федеральной государственной информационной системе территориального планирования не позднее пяти дней со дня утверждения указанных норм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 вступает в силу с момента при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right="-186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right="-186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муниципального образования Гулековское»                                   Е.Г.Касатк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 реш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Гулековское »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 марта 2018   № 9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Гулеков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Удмуртской Республи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567" w:hanging="36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31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Гуле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Гулеков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Гуле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Гуле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Гулековское»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Гулековское»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Гулековское»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Гуле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Гулеков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муниципального образования «Гулековское»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Гулеков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Гулеков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4 тыс.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10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4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Гулеков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Гулековское»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type w:val="nextPage"/>
      <w:pgSz w:w="11906" w:h="16838"/>
      <w:pgMar w:left="153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5:00Z</dcterms:created>
  <dc:creator>Катаева СА</dc:creator>
  <dc:description/>
  <cp:keywords/>
  <dc:language>en-US</dc:language>
  <cp:lastModifiedBy>User</cp:lastModifiedBy>
  <cp:lastPrinted>2018-03-29T11:42:00Z</cp:lastPrinted>
  <dcterms:modified xsi:type="dcterms:W3CDTF">2018-03-29T07:43:00Z</dcterms:modified>
  <cp:revision>4</cp:revision>
  <dc:subject/>
  <dc:title>ПРОЕКТ</dc:title>
</cp:coreProperties>
</file>