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ОКТЯБРЬ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КТЯБРЬ» МУНИЦИПАЛ КЫЛДЭТЫСЬ ДЕПУТАТЪЁСЛЭН КЕНЕШ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86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0" w:after="0"/>
        <w:ind w:lef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2   марта         2018 года</w:t>
        <w:tab/>
        <w:tab/>
        <w:tab/>
        <w:tab/>
        <w:tab/>
        <w:tab/>
        <w:tab/>
        <w:tab/>
        <w:tab/>
        <w:t>№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Октябрьский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ых норматив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достроительного проектир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Октябрьское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зовского района Удмуртской Республики</w:t>
      </w:r>
    </w:p>
    <w:p>
      <w:pPr>
        <w:pStyle w:val="Normal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татьей 29.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, статьей 35 Федерального закона от 06.10.2003г. № 131-ФЗ "Об общих принципах организации местного самоуправления в Российской Федерации", Законом Удмуртской Республики от 06.03.2014 №3-РЗ «О градостроительной деятельности в Удмуртской Республике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Уставом муниципального образования «Октябрьское», </w:t>
      </w:r>
    </w:p>
    <w:p>
      <w:pPr>
        <w:pStyle w:val="Style20"/>
        <w:ind w:firstLine="708"/>
        <w:jc w:val="both"/>
        <w:rPr>
          <w:b/>
          <w:b/>
        </w:rPr>
      </w:pP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стные нормативы 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ктябр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Разместить местные нормативы градостроительного проектирования на территории муниципального образования «Октябрьское» в федеральной государственной информационной системе территориального планирования не позднее пяти дней со дня утверждения указанных норматив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Настоящее решение  вступает в силу с момента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тябрьское»</w:t>
        <w:tab/>
        <w:tab/>
        <w:tab/>
        <w:tab/>
        <w:tab/>
        <w:tab/>
        <w:tab/>
        <w:tab/>
        <w:t>Н.М. Сабре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 решению Совета депутатов муниципального образования «Октябрьское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зовского района Удмуртской Республики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от «22» марта 2018  №7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ые нормативы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радостроительного проектирова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Октябрьское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лазовского район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31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муниципального образования «Октябр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Октябрьское»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муниципального образования «Октябр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 муниципального образования «Октябр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муниципального образования «Октябрьское» Глазовского района Удмуртской Республики применяются в следующих случаях: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hanging="0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hanging="0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муниципального образования «Октябрьское» Глазовского района Удмуртской Республик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hanging="0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Октябрьское»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образования «Октябр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1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Октябр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1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кты местного значения муниципального образования «Октябрьское» Глазовского района Удмуртской Республики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муниципального образования «Октябрь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Октябрь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- и газоснабжение посел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дравоохра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зическая культура и массовый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ботка, утилизация, обезвреживание, размещение твердых коммунальных отход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объекты в связи с решением вопросов местного значения муниципального района.</w:t>
      </w:r>
    </w:p>
    <w:p>
      <w:pPr>
        <w:pStyle w:val="31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Расчетные показатели для объектов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ктябр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115pt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1"/>
        <w:shd w:fill="auto" w:val="clear"/>
        <w:spacing w:lineRule="auto" w:line="240" w:before="0" w:after="0"/>
        <w:ind w:left="814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асчетные показатели для объектов здравоохра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ктябр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2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на 4 тыс. жителей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0 тыс.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115pt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Расчетные показатели для объектов физической культуры, спорта и куль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ктябр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3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19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ортивные з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библиотека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учреждение на 4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1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ственного питания, торговли и бытового обслужи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ктябр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4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хране общественного поряд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ктябр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5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15pt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М</w:t>
      </w:r>
      <w:r>
        <w:rPr>
          <w:rFonts w:cs="Times New Roman" w:ascii="Times New Roman" w:hAnsi="Times New Roman"/>
          <w:b/>
          <w:sz w:val="24"/>
          <w:szCs w:val="24"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«Октябрьское» Глазовского района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sectPr>
      <w:type w:val="nextPage"/>
      <w:pgSz w:w="11906" w:h="16838"/>
      <w:pgMar w:left="1531" w:right="851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spacing w:lineRule="auto" w:line="240" w:before="0" w:after="0"/>
      <w:ind w:left="1260" w:hanging="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spacing w:lineRule="auto" w:line="240" w:before="0" w:after="0"/>
      <w:ind w:left="-2520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spacing w:lineRule="auto" w:line="240" w:before="0" w:after="0"/>
      <w:ind w:left="-1800" w:hanging="432"/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432"/>
      <w:jc w:val="center"/>
      <w:outlineLvl w:val="4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432"/>
      <w:jc w:val="center"/>
      <w:outlineLvl w:val="5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left="1296" w:hanging="288"/>
      <w:jc w:val="center"/>
      <w:outlineLvl w:val="6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Calibri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0"/>
      <w:ind w:left="1584" w:hanging="144"/>
      <w:jc w:val="right"/>
      <w:outlineLvl w:val="8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Буквица"/>
    <w:qFormat/>
    <w:rPr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ascii="Calibri" w:hAnsi="Calibri" w:cs="Times New Roman"/>
    </w:rPr>
  </w:style>
  <w:style w:type="character" w:styleId="Style8">
    <w:name w:val="Нижний колонтитул Знак"/>
    <w:qFormat/>
    <w:rPr>
      <w:rFonts w:ascii="Calibri" w:hAnsi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2">
    <w:name w:val="Подпись к картинк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spacing w:lineRule="auto" w:line="240" w:before="0" w:after="0"/>
      <w:ind w:right="-1" w:firstLine="567"/>
      <w:jc w:val="both"/>
    </w:pPr>
    <w:rPr>
      <w:rFonts w:ascii="Courier New" w:hAnsi="Courier New" w:eastAsia="Calibri" w:cs="Courier New"/>
      <w:i/>
      <w:iCs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ascii="Times New Roman" w:hAnsi="Times New Roman" w:eastAsia="Calibri" w:cs="Times New Roman"/>
      <w:sz w:val="27"/>
      <w:szCs w:val="27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rFonts w:ascii="Times New Roman" w:hAnsi="Times New Roman" w:eastAsia="Calibri" w:cs="Times New Roman"/>
      <w:sz w:val="27"/>
      <w:szCs w:val="27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firstLine="701"/>
      <w:jc w:val="both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hanging="571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504FF4ACF5E2BF0B51EAC332A0C9041B225504D82Bh1m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Катаева СА</dc:creator>
  <dc:description/>
  <cp:keywords/>
  <dc:language>en-US</dc:language>
  <cp:lastModifiedBy>User</cp:lastModifiedBy>
  <cp:lastPrinted>2018-03-22T11:50:00Z</cp:lastPrinted>
  <dcterms:modified xsi:type="dcterms:W3CDTF">2018-03-22T07:51:00Z</dcterms:modified>
  <cp:revision>5</cp:revision>
  <dc:subject/>
  <dc:title>ПРОЕКТ</dc:title>
</cp:coreProperties>
</file>