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ВЕТ ДЕПУТАТОВ МУНИЦИПЛЬНОГО ОБРАЗОВАНИЯ «ПОНИНСКОЕ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«ПОНИНО» МУНИЦИПАЛ КЫЛДЫТЭТЛЭН ДЕПУТАТЪЕСЛЭН КЕНЕШ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8.04.2018 года</w:t>
        <w:tab/>
        <w:tab/>
        <w:tab/>
        <w:tab/>
        <w:tab/>
        <w:tab/>
        <w:tab/>
        <w:t xml:space="preserve">                                  № 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.Понино</w:t>
      </w:r>
    </w:p>
    <w:p>
      <w:pPr>
        <w:pStyle w:val="Normal"/>
        <w:spacing w:lineRule="auto" w:line="240" w:before="0" w:after="0"/>
        <w:ind w:right="413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3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Местных нормативов градостроительного проектирования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Понинское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Глазовского района Удмуртской Республики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Федерального закона от 06.10.2003 года № 131 – ФЗ «Об общих принципах организации местного самоуправления в Российской Федерации», Градостроительного кодекса Российской Федерации, Федерального закона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становлен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Правительства Удмуртской Республики от 16 июля 2012 г. № 318 «Об утверждении нормативов градостроительного проектирования по Удмуртской Республике», Сводом правил СП 42.13330.2011 «Градостроительство. планировка и застройка городских и сельских поселений» (актуализированная редакция СНиП 2.07.01-89*), Приказа МВД России от 06.10.2014 № 859 «Об утверждении примерных нормативов численности подразделений органов внутренних дел Российской Федерации», Устава муниципального образования «Понинское»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Понинско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ИЛ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стные нормативы градостроительного проектирования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«Понин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Опубликовать настоящее решение в «Вестнике нормативно-правовых актов муниципального образования «Понинско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Разместить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настоящее решение на официальном сай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Администрации муниципального образования «Глазовский район»  в разделе «Муниципальные поселения – МО «Понинское»  в сети Интерн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лава муниципального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ния  «Понинское»</w:t>
        <w:tab/>
        <w:t xml:space="preserve">                                                        Н.Н.Дзю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овского района Удмуртской Республики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8» апреля 2018  №7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стные нормативы градостроительного проектирования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«Понинское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Глазовского района Удмуртской Республик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ласть применения</w:t>
      </w:r>
    </w:p>
    <w:p>
      <w:pPr>
        <w:pStyle w:val="ListParagraph"/>
        <w:spacing w:lineRule="auto" w:line="240" w:before="0" w:after="0"/>
        <w:ind w:left="0" w:right="567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31"/>
        <w:shd w:fill="auto" w:val="clear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1. Область применения расчетных показателей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астоящие Нормативы действуют на территории муниципального образования «Понин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района, относящимися к областям, указанным в пункте 1 части 3 статьи 19 Градостроительного кодекса Российской Федерации, иными объектами местного значения муниципального образования «Понинское» Глазовского района Удмуртской Республики и расчетных показателей максимально допустимого уровня территориальной доступности таких объектов для населения муниципального образования «Понин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и внесенные изменения в нормативы градостроительного проектирования Глазовского района утверждаются Советом депутатов  муниципального образования «Понин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Нормативы градостроительного проектирования муниципального образования «Понинское» Глазовского района Удмуртской Республики применяются в следующих случаях: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рамм комплексного развития соци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грамм комплексного развития коммун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программ </w:t>
      </w:r>
      <w:r>
        <w:rPr>
          <w:bCs/>
          <w:sz w:val="24"/>
          <w:szCs w:val="24"/>
        </w:rPr>
        <w:t>комплексного развития транспорт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 xml:space="preserve">при подготовке проектов внесения изменений в схему территориального планирования муниципального образования «Понинское» Глазовского района Удмуртской Республики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ов генеральных планов, в том числе при подготовке проектов внесения изменений в генеральные планы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ектов правил землепользования и застройки, в том числе при подготовке проектов внесения изменений в правила землепользования и застройки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документации по планировке территори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а объекты капитального строительства, являющихся объектами местного значения муниципального образования «Понинское»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угих случаях,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образования «Понин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firstLine="6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2. Правила применения расчетных показателей</w:t>
      </w:r>
    </w:p>
    <w:p>
      <w:pPr>
        <w:pStyle w:val="31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ов, указанных в пункте 1.1. настоящих Нормативов осуществляется с учетом, установленных в главе 2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объектов местного значения муниципального образования «Понин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240"/>
        <w:ind w:left="23" w:right="23"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Основная часть</w:t>
      </w:r>
    </w:p>
    <w:p>
      <w:pPr>
        <w:pStyle w:val="31"/>
        <w:shd w:fill="auto" w:val="clear"/>
        <w:tabs>
          <w:tab w:val="clear" w:pos="708"/>
          <w:tab w:val="left" w:pos="457" w:leader="none"/>
        </w:tabs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кты местного значения муниципального образования «Понинское» Глазовского района Удмуртской Республики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муниципального образования «Понинское» Глазовского района Удмуртской Республики,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 для населения муниципального образования «Понинское» Глазовского района Удмуртской Республики, относящимся в соответствии с пунктом 1 части 3 статьи 19 Градостроительного кодекса Российской Федерации к следующим област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электро- и газоснабжение поселен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втомобильные дороги местного значения вне границ населенных пунктов в границах муниципальн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ра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дравоохран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изическая культура и массовый спор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ботка, утилизация, обезвреживание, размещение твердых коммунальных отходов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ые объекты в связи с решением вопросов местного значения муниципального района.</w:t>
      </w:r>
    </w:p>
    <w:p>
      <w:pPr>
        <w:pStyle w:val="31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Для объектов местного значения, для которых настоящими Нормативами не установлены расчетные показатели, следует руководствоваться региональными нормативами градостроительного проектирования Удмуртской Республики, законами и нормативно-правовыми актами Российской Федерации и Удмуртск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. Расчетные показатели для объектов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образования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онин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1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1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е менее 50 мест 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15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образовательные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е менее 122 мест на 1000 жителей, </w:t>
            </w:r>
            <w:r>
              <w:rPr>
                <w:sz w:val="24"/>
                <w:szCs w:val="24"/>
                <w:lang w:eastAsia="ru-RU"/>
              </w:rPr>
              <w:t xml:space="preserve"> в том числе 17 для X - XI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 уровня обучения не более 15 минут (в одну сторону) транспортной доступности и не более 2 км пешеходной доступ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I и III уровня не более 50 минут (в одну сторону) транспортной доступности и не более 4 км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115pt1"/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При организации дошкольного и школьного обслуживания в сельской местности может предусматриваться система подвоза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ранспортному обслуживанию подлежат учащиеся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едельный пешеходный подход учащихся к месту сбора на остановке должен быть не более 500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становка транспорта оборудуется навесом, огражденным с трех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31"/>
        <w:shd w:fill="auto" w:val="clear"/>
        <w:spacing w:lineRule="auto" w:line="240" w:before="0" w:after="0"/>
        <w:ind w:left="814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3. Расчетные показатели для объектов здравоохран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здравоохранения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онин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2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8,15 посещений в сме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ельдшерско-акушерски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на 500 жителей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20 минут транспортной доступности</w:t>
            </w:r>
          </w:p>
        </w:tc>
      </w:tr>
      <w:tr>
        <w:trPr>
          <w:trHeight w:val="11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танции (подстанции) скор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автомобиль на 1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доступности на автомобиле, оборудованном специальными внешними световыми приборами и звуковыми сигналам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115pt"/>
          <w:b w:val="false"/>
          <w:b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. Расчетные показатели для объектов физической культуры, спорта и куль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физической культуры, спорта и культуры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онин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3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3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оскостные спортивные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19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4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ортивные за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доступные библиоте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библиотека на 5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чреждения культуры клубн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учреждение на 5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1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11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5. Расчетные показатели для объектов общественного питания, торговли и бытового обслужи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щественного питания, торговли и бытового обслужива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онин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4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4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7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орговые цент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00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00 кв.м.  торговой площади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не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  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е общественного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0 посадочных мест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я бытового обслуживания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рабочих мест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1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6. Расчетные показатели для объектов гражданской обороне, защите населения 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хране общественного поряд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асчетные показатели для объектов гражданской обороне, защите населения и охране общественного поряд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онин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5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5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мещение участкового уполномоченного поли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 помещения в муниципальном образовании – сельском поселен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 минут транспортной доступ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115pt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М</w:t>
      </w:r>
      <w:r>
        <w:rPr>
          <w:rFonts w:cs="Times New Roman" w:ascii="Times New Roman" w:hAnsi="Times New Roman"/>
          <w:b/>
          <w:sz w:val="24"/>
          <w:szCs w:val="24"/>
        </w:rPr>
        <w:t>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униципального образования «Понинское» Глазовского района Удмуртской Республ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лены в соответствии с требованиями Градостроительного кодекса Российской Федерации, Федеральный закон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 от 16 июля 2012 г. № 318 «Об утверждении нормативов градостроительного проектирования по Удмуртской Республике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Сводом правил СП 42.13330.2011 «Градостроительство. планировка и застройка городских и сельских поселений» (актуализированная редакция СНиП 2.07.01-89*), Приказ МВД России от 06.10.2014 № 859 «Об утверждении примерных нормативов численности подразделений органов внутренних дел Российской Федерации».</w:t>
      </w:r>
    </w:p>
    <w:sectPr>
      <w:type w:val="nextPage"/>
      <w:pgSz w:w="11906" w:h="16838"/>
      <w:pgMar w:left="1531" w:right="851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spacing w:lineRule="auto" w:line="240" w:before="0" w:after="0"/>
      <w:ind w:left="1260" w:hanging="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spacing w:lineRule="auto" w:line="240" w:before="0" w:after="0"/>
      <w:ind w:left="-2520" w:hanging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spacing w:lineRule="auto" w:line="240" w:before="0" w:after="0"/>
      <w:ind w:left="-1800" w:hanging="432"/>
      <w:outlineLvl w:val="2"/>
    </w:pPr>
    <w:rPr>
      <w:rFonts w:ascii="Arial" w:hAnsi="Arial" w:eastAsia="Calibri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144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0" w:after="0"/>
      <w:ind w:left="1008" w:hanging="432"/>
      <w:jc w:val="center"/>
      <w:outlineLvl w:val="4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432"/>
      <w:jc w:val="center"/>
      <w:outlineLvl w:val="5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0" w:after="0"/>
      <w:ind w:left="1296" w:hanging="288"/>
      <w:jc w:val="center"/>
      <w:outlineLvl w:val="6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0" w:after="0"/>
      <w:ind w:left="1440" w:hanging="432"/>
      <w:jc w:val="right"/>
      <w:outlineLvl w:val="7"/>
    </w:pPr>
    <w:rPr>
      <w:rFonts w:ascii="Times New Roman" w:hAnsi="Times New Roman" w:eastAsia="Calibri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0" w:after="0"/>
      <w:ind w:left="1584" w:hanging="144"/>
      <w:jc w:val="right"/>
      <w:outlineLvl w:val="8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Буквица"/>
    <w:qFormat/>
    <w:rPr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00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Верхний колонтитул Знак"/>
    <w:qFormat/>
    <w:rPr>
      <w:rFonts w:ascii="Calibri" w:hAnsi="Calibri" w:cs="Times New Roman"/>
    </w:rPr>
  </w:style>
  <w:style w:type="character" w:styleId="Style8">
    <w:name w:val="Нижний колонтитул Знак"/>
    <w:qFormat/>
    <w:rPr>
      <w:rFonts w:ascii="Calibri" w:hAnsi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1">
    <w:name w:val="Подпись к таблице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2">
    <w:name w:val="Подпись к картинке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spacing w:lineRule="auto" w:line="240" w:before="0" w:after="0"/>
      <w:ind w:right="-1" w:firstLine="567"/>
      <w:jc w:val="both"/>
    </w:pPr>
    <w:rPr>
      <w:rFonts w:ascii="Courier New" w:hAnsi="Courier New" w:eastAsia="Calibri" w:cs="Courier New"/>
      <w:i/>
      <w:iCs/>
      <w:sz w:val="24"/>
      <w:szCs w:val="24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40" w:before="0" w:after="0"/>
    </w:pPr>
    <w:rPr>
      <w:rFonts w:ascii="Arial" w:hAnsi="Arial" w:eastAsia="Calibri" w:cs="Arial"/>
      <w:b/>
      <w:bCs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rFonts w:ascii="Times New Roman" w:hAnsi="Times New Roman" w:eastAsia="Calibri" w:cs="Times New Roman"/>
      <w:sz w:val="27"/>
      <w:szCs w:val="27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rFonts w:ascii="Times New Roman" w:hAnsi="Times New Roman" w:eastAsia="Calibri" w:cs="Times New Roman"/>
      <w:sz w:val="27"/>
      <w:szCs w:val="27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7"/>
      <w:szCs w:val="27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firstLine="701"/>
      <w:jc w:val="both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hanging="571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7"/>
      <w:szCs w:val="27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EC80150866798F201540504FF4ACF5E2BF0B51EAC332A0C9041B225504D82Bh1m8J" TargetMode="External"/><Relationship Id="rId3" Type="http://schemas.openxmlformats.org/officeDocument/2006/relationships/hyperlink" Target="consultantplus://offline/ref=D8EC80150866798F201540504FF4ACF5E2BF0B51EAC332A0C9041B225504D82Bh1m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50:00Z</dcterms:created>
  <dc:creator>Катаева СА</dc:creator>
  <dc:description/>
  <cp:keywords/>
  <dc:language>en-US</dc:language>
  <cp:lastModifiedBy>glavniy</cp:lastModifiedBy>
  <cp:lastPrinted>2017-10-26T11:28:00Z</cp:lastPrinted>
  <dcterms:modified xsi:type="dcterms:W3CDTF">2018-05-14T07:21:00Z</dcterms:modified>
  <cp:revision>4</cp:revision>
  <dc:subject/>
  <dc:title>ПРОЕКТ</dc:title>
</cp:coreProperties>
</file>