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НАЯ ДЕКЛАРАЦИЯ</w:t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>застройщика, привлекающего денежные средства  на долевое участие в строительстве 2-х этажного 11-квартирного жилого дома по адресу: Удмуртская Республика, Глазов</w:t>
      </w:r>
      <w:r>
        <w:rPr>
          <w:b/>
          <w:bCs/>
          <w:sz w:val="26"/>
          <w:szCs w:val="26"/>
          <w:lang w:val="en-US"/>
        </w:rPr>
        <w:t>c</w:t>
      </w:r>
      <w:r>
        <w:rPr>
          <w:b/>
          <w:bCs/>
          <w:sz w:val="26"/>
          <w:szCs w:val="26"/>
        </w:rPr>
        <w:t>кий район, д. Штанигурт, ул. Восточная, д. 8.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365" w:hanging="0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город Глазов УР      </w:t>
        <w:tab/>
        <w:t xml:space="preserve">          Двадцать третье июля </w:t>
      </w:r>
      <w:r>
        <w:rPr>
          <w:b/>
          <w:bCs/>
          <w:color w:val="000000"/>
        </w:rPr>
        <w:t>две тысячи двенадцатого года</w:t>
      </w:r>
    </w:p>
    <w:p>
      <w:pPr>
        <w:pStyle w:val="Normal"/>
        <w:ind w:right="-36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479"/>
      </w:tblGrid>
      <w:tr>
        <w:trPr>
          <w:trHeight w:val="23" w:hRule="atLeast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ИНФОРМАЦИЯ О ЗАСТРОЙЩИКЕ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вет»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вет»</w:t>
            </w:r>
          </w:p>
        </w:tc>
      </w:tr>
      <w:tr>
        <w:trPr>
          <w:trHeight w:val="5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7621, Россия, Удмуртская Республи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лазов, ул. Энгельса, д.24 «А»</w:t>
            </w:r>
          </w:p>
        </w:tc>
      </w:tr>
      <w:tr>
        <w:trPr>
          <w:trHeight w:val="4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местонахождение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7621, Россия, Удмуртская Республи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лазов, ул. Энгельса, д.24 «А»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жим работы застройщика, контактная информаци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8-00 до 17-00 часов ежедневно, кроме субботы и воскресень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141) 7-16-89, 2-26-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 (34141) 7-16-89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государственной регистрации застройщик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регистрировано  18.12.2001 г. Администрацией г. Глазова Удмуртской Республики, №1331 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б учредителях (участниках) застройщик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редитель (единственный участник) – Дряхлых Антон Валерьевич, доля в уставном капитале общества - 100% </w:t>
            </w:r>
          </w:p>
        </w:tc>
      </w:tr>
      <w:tr>
        <w:trPr>
          <w:trHeight w:val="22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проектах строительства многоквартирных домов и (или) иных объектов недвижимости, в которых принимал участие застройщик в течение трех лет, предшествующих опубликованию проектной деклараци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течение трех лет, предшествующих опубликованию проектной декларации, застройщик принимал участие в проектах строительства на объектах: «Реконструкция здания детского сада под 12-ти квартирный жилой дом, расположенный по адресу: Удмуртская Республика, Глазовский район, с. Понино, ул. Коммунальная, д.16а»; «Строительство жилого 6-ти квартирного дома по адресу: Удмуртская Республика, Глазовский район, с. Октябрьский, ул. Центральная, д.11»; «Капитальный ремонт МОУ «Понинский детский дом-школа» по адресу: Удмуртская Республика, Глазовский район, с. Понино, ул. Школьная, д.2», «Строительство четырехквартирного жилого дома по адресу: Удмуртская Республика, Красногорский район, с. Красногорское, пер. Школьный, д.6», «Строительство многоквартирного </w:t>
            </w:r>
          </w:p>
          <w:p>
            <w:pPr>
              <w:pStyle w:val="Normal"/>
              <w:tabs>
                <w:tab w:val="clear" w:pos="708"/>
                <w:tab w:val="left" w:pos="6945" w:leader="none"/>
              </w:tabs>
              <w:jc w:val="both"/>
              <w:rPr/>
            </w:pPr>
            <w:r>
              <w:rPr>
                <w:sz w:val="22"/>
                <w:szCs w:val="22"/>
              </w:rPr>
              <w:t>жилого дома по адресу: Удмуртская Республика, Глазовский район, с. Дзякино, ул.Торфяная, д.3».</w:t>
            </w:r>
          </w:p>
        </w:tc>
      </w:tr>
      <w:tr>
        <w:trPr>
          <w:trHeight w:val="23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формация о видах лицензируемой деятельности, номер лицензии, сроке ее действия, об органе, выдавшем эту лицензию, если вид деятельности подлежит лицензированию в соответствии с федеральным законом и связан с осуществлением застройщиком деятельности по привлечению денежных средств участников долевого строительства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допуске к определенному виду или видам работ, которые оказывают влияние на безопасность объектов капитального строительства № СРО-18-1829013250-134-4 от 07.12.2010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финансовом результате текущего год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стоянию на 23.07.2012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 977 000 руб.</w:t>
            </w:r>
          </w:p>
        </w:tc>
      </w:tr>
      <w:tr>
        <w:trPr>
          <w:trHeight w:val="9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размере кредиторской задолженности на день опубликования проектной деклараци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состоянию на 23.07.2012г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34 000 руб.</w:t>
            </w:r>
          </w:p>
        </w:tc>
      </w:tr>
      <w:tr>
        <w:trPr>
          <w:trHeight w:val="23" w:hRule="atLeast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ИНФОРМАЦИЯ О ПРОЕКТЕ СТРОИТЕЛЬСТВА</w:t>
            </w:r>
          </w:p>
        </w:tc>
      </w:tr>
      <w:tr>
        <w:trPr>
          <w:trHeight w:val="8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екта строительств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многоквартирного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ого дома по адресу: Удмуртская Республика, Глазовский район, д. Штанигурт, ул. Восточная, д.8</w:t>
            </w:r>
          </w:p>
        </w:tc>
      </w:tr>
      <w:tr>
        <w:trPr>
          <w:trHeight w:val="5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этапах строительств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существляется в 1 этап</w:t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сроках реализации проект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: июль 2012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: ноябрь 2012 года</w:t>
            </w:r>
          </w:p>
        </w:tc>
      </w:tr>
      <w:tr>
        <w:trPr>
          <w:trHeight w:val="8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результатах государственной экспертизы проектной документаци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Градостроительным кодексом РФ государственная экспертиза данного вида проектной документации не требуется</w:t>
            </w:r>
          </w:p>
        </w:tc>
      </w:tr>
      <w:tr>
        <w:trPr>
          <w:trHeight w:val="11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разрешении на строительство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ешение на строительство № 18505000-022012 от 20.07.2012г. выдано Администрацией муниципального образования «Глазовский район»</w:t>
            </w:r>
          </w:p>
        </w:tc>
      </w:tr>
      <w:tr>
        <w:trPr>
          <w:trHeight w:val="19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правах застройщика на земельный участо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земельного участка № 40 от 09.07.2012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емельного участка: УР, Глазовский район, д. Штанигурт, ул. Восточная, д.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: 995 к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: 18:05:136001:1542</w:t>
            </w:r>
          </w:p>
        </w:tc>
      </w:tr>
      <w:tr>
        <w:trPr>
          <w:trHeight w:val="9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собственнике земельного участка в случае, если застройщик не является собственником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</w:tr>
      <w:tr>
        <w:trPr>
          <w:trHeight w:val="15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границах земельного участка, предусмотренных проектной документацие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расположен в восточной части д. Штанигурт. С севера и юга земельный участок ограничен индивидуальной застройкой, с востока – границей поселения, с запада – улицей Восточн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лощади земельного участка, предусмотренного проектной документацие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 кв.м.</w:t>
            </w:r>
          </w:p>
        </w:tc>
      </w:tr>
      <w:tr>
        <w:trPr>
          <w:trHeight w:val="1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элементах благоустройств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ектом предлагается благоустройство отведенной и прилегающей территории. В проекте заложено устройство проездов и дорожек. Предполагается озеленение прилегающей территории.</w:t>
            </w:r>
          </w:p>
        </w:tc>
      </w:tr>
      <w:tr>
        <w:trPr>
          <w:trHeight w:val="14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месторасположении строящегося многоквартирного дом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щийся многоквартирный жилой домрасположен в восточной части д. Штанигурт. С севера и юга земельный участок ограничен индивидуальной застройкой, с востока – границей поселения,  с запада – улицей Восточной.</w:t>
            </w:r>
            <w:r>
              <w:rPr>
                <w:vanish/>
                <w:sz w:val="22"/>
                <w:szCs w:val="22"/>
              </w:rPr>
              <w:t>северо-западной части с. рилегающей территории, устройство цветников и газонов с посевом трав.ха взрослых, занятий физкультуро</w:t>
            </w:r>
          </w:p>
        </w:tc>
      </w:tr>
      <w:tr>
        <w:trPr>
          <w:trHeight w:val="29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строящегося многоквартирного жилого дом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ип дома: теплоблоки с продольными несущими стен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: 2 этаж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ъездов: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тены – теплоблоки толщиной 300 мм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Внутренние перегородки – гипсокартонные с утеплителем 75 мм (межкомнатные); кирпичные толщиной 250, 380 мм (межквартирные); кирпичные толщиной 120 мм (в санузлах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 жилого дома – буронабивные сваи и монолитный ростверк.</w:t>
            </w:r>
          </w:p>
        </w:tc>
      </w:tr>
      <w:tr>
        <w:trPr>
          <w:trHeight w:val="21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количестве в составе строящихся (создаваемых) многоквартирного дома самостоятельных частей (квартир), передаваемых участникам долевого строительства застройщиком после получения разрешения на ввод в эксплуатацию многоквартирного дома и (или) иного объекта недвижимост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ых квартир – 1 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ых квартир – 5 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ых квартир – 5 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квартир 11 ш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ание технических характеристик указанных самостоятельных частей в соответствии с проектной документацие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-х комнатных квартир – 1 (общей площадью 65,9 кв.м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-х комнатных квартир – 5 (общей площадью 186,0 кв.м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комнатных квартир – 5 (общей площадью  172,4 кв.м.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риведенная площадь квартир 424,3 кв.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составе общего имущества в многоквартирном доме, которое будет находиться в общей долевой собственности участников долевого строительства после получения разрешения на ввод в эксплуатацию указанного объекта недвижимости и передачи объектов долевого строительства участникам долевого строительств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соответствии со ст. 36 Жилищного кодекса РФ собственникам помещений в многоквартирном доме принадлежат на праве общей долевой собственности: межквартирные лестничные площадки, коридоры, чердаки, в которых имеются инженерные коммуникации, иное обслуживающее более одного помещения в данном доме оборудование (технические подвалы), а также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ее более одного помещения, земельный участок, на котором расположен данный дом, с элементами озеленения и благоустройства и иные предназначенные для обслуживания, эксплуатации и благоустройства данного дома объекты, расположенные на указанном земельном участ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предполагаемом сроке получения разрешения на ввод в эксплуатацию строящегося многоквартирного дом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12 года</w:t>
            </w:r>
          </w:p>
        </w:tc>
      </w:tr>
      <w:tr>
        <w:trPr>
          <w:trHeight w:val="1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перечне органов государственной власти, органов местного самоуправления и организаций,  представители которых участвуют в приемке указанного многоквартирного дом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Глазовский район»</w:t>
            </w:r>
          </w:p>
        </w:tc>
      </w:tr>
      <w:tr>
        <w:trPr>
          <w:trHeight w:val="9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возможных финансовых и прочих рисках при осуществлении проекта строительств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возможных финансовых и прочих рисках при осуществлении проекта строительства отсутствует</w:t>
            </w:r>
          </w:p>
        </w:tc>
      </w:tr>
      <w:tr>
        <w:trPr>
          <w:trHeight w:val="19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мерах по добровольному страхованию застройщиком рисков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ы по добровольному страхованию финансовых рисков не предприняты. Обязанность по страхованию строительных рисков возложена на подрядчика в соответствии с договором подряда</w:t>
            </w:r>
          </w:p>
        </w:tc>
      </w:tr>
      <w:tr>
        <w:trPr>
          <w:trHeight w:val="7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ая стоимость строительства 11-квартирного жилого дом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9 650 руб.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формация о перечне организаций, осуществляющих основные строительно-монтажные и другие работы (подрядчиков)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рядчик: ООО «Свет» 427621, Россия, Удмуртская Республика, г. Глазов, ул. Энгельса, д. 24 «А»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ектная организация: ООО «Диалог» 427621, Россия, Удмуртская Республик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лазов, ул. Энгельса, д. 24 «А»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казчик-Застройщик: ООО «Свет» 427621, Россия, Удмуртская Республика, г. Глазов, ул. Энгельса, д. 24 «А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способе обеспечения исполнения обязательств  застройщика по договору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 права аренды земельного участка под строящимся многоквартирным домом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/>
        <w:t>Информация, правоустанавливающие документы и отчетность Застройщика, предоставляемые для ознакомления в соответствии с действующим законодательством, а также оригинал Проектной декларации находится в офисе ООО «Свет» по адресу: г. Глазов, ул. Энгельса, 24 «А», тел. 7-16-89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Генеральный директор ООО «Свет» </w:t>
        <w:tab/>
        <w:t xml:space="preserve"> А. В. Дряхлых  </w:t>
      </w:r>
    </w:p>
    <w:sectPr>
      <w:footerReference w:type="default" r:id="rId2"/>
      <w:type w:val="nextPage"/>
      <w:pgSz w:w="11906" w:h="16838"/>
      <w:pgMar w:left="1260" w:right="850" w:gutter="0" w:header="0" w:top="719" w:footer="21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07:00Z</dcterms:created>
  <dc:creator>Лариса</dc:creator>
  <dc:description/>
  <cp:keywords/>
  <dc:language>en-US</dc:language>
  <cp:lastModifiedBy>Анна</cp:lastModifiedBy>
  <cp:lastPrinted>2011-09-05T14:00:00Z</cp:lastPrinted>
  <dcterms:modified xsi:type="dcterms:W3CDTF">2012-07-23T12:53:00Z</dcterms:modified>
  <cp:revision>3</cp:revision>
  <dc:subject/>
  <dc:title>ПРОЕКТНАЯ ДЕКЛАРАЦИЯ</dc:title>
</cp:coreProperties>
</file>