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ind w:left="561" w:firstLine="56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/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01 апреля  2010 года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13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 Ада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Положения  о  порядк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дения квалификационного экзамена</w:t>
      </w:r>
    </w:p>
    <w:p>
      <w:pPr>
        <w:pStyle w:val="Normal"/>
        <w:jc w:val="both"/>
        <w:rPr/>
      </w:pPr>
      <w:r>
        <w:rPr>
          <w:b/>
          <w:bCs/>
        </w:rPr>
        <w:t>муниципальных  служащих   в Администрации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Адам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о статьей 7.1 Закона Удмуртской Республики от 20 марта 2008 года № 10-РЗ «О муниципальной службе в Удмуртской Республике», Указом Президента Российской Федерации от 1 февраля 2005 года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и Законом Удмуртской Республики от 19 октября 2009 года № 47-РЗ «О присвоении классных чинов муниципальным служащим в Удмуртской Республик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прилагаемое Положение о порядке проведения квалификационного экзамена муниципальных служащих в Администрации  муниципального образования «Адамское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 апреля 201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3. Постановление Главы муниципального образования «Адамское» от  26.03.2009 года № 7 «О Положении о порядке проведения квалификационного экзамена муниципальных служащих   муниципального образования  «Адамское» считать утратившим силу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Адамское»</w:t>
        <w:tab/>
        <w:tab/>
        <w:tab/>
        <w:tab/>
        <w:tab/>
        <w:tab/>
        <w:tab/>
        <w:t xml:space="preserve">                 К.С. Растегаев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>
          <w:trHeight w:val="1079" w:hRule="atLeast"/>
        </w:trPr>
        <w:tc>
          <w:tcPr>
            <w:tcW w:w="577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b/>
                <w:sz w:val="20"/>
              </w:rPr>
              <w:t xml:space="preserve">постановлением Администрации  муниципального образования «Адамское» </w:t>
            </w:r>
          </w:p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01.04.2010 № 13</w:t>
            </w:r>
          </w:p>
        </w:tc>
      </w:tr>
    </w:tbl>
    <w:p>
      <w:pPr>
        <w:pStyle w:val="TextBodyIndent"/>
        <w:suppressAutoHyphens w:val="true"/>
        <w:spacing w:lineRule="auto" w:line="48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порядке проведения квалификационного экзамена муниципальных</w:t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Cs w:val="24"/>
        </w:rPr>
        <w:t xml:space="preserve">служащих в Администрации  муниципального образования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Адамское»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ab/>
        <w:t>1.1.  Квалификационный экзамен проводится с целью определения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в Администрации  муниципального образования «Адамское»</w:t>
      </w:r>
      <w:r>
        <w:rPr>
          <w:szCs w:val="24"/>
        </w:rPr>
        <w:t xml:space="preserve"> (далее - </w:t>
      </w:r>
      <w:r>
        <w:rPr/>
        <w:t>должность муниципальной службы</w:t>
      </w:r>
      <w:r>
        <w:rPr>
          <w:szCs w:val="24"/>
        </w:rPr>
        <w:t>)</w:t>
      </w:r>
      <w:r>
        <w:rPr/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решении вопроса о присвоении муниципальному служащему в Администрации  муниципального образования «Адамское» (далее - муниципальный служащий)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ли досрочно в качестве меры поощрения, но не ранее чем через шесть месяцев пребывания в замещаемой должности муниципальной службы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TextBodyIndent"/>
        <w:suppressAutoHyphens w:val="true"/>
        <w:ind w:firstLine="720"/>
        <w:rPr>
          <w:szCs w:val="24"/>
        </w:rPr>
      </w:pPr>
      <w:r>
        <w:rPr>
          <w:szCs w:val="24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>1.2. Квалификационный экзамен сдают муниципальные служащие, замещающие должности муниципальной службы на основании трудового договора, заключенного на неопределенный сро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руководителей органов местного самоуправления, заместителей руководителей органов местного самоуправления, на основании трудового договора, заключенного на определенный срок, а также должности муниципальной службы, предусмотренные частью 13 статьи 2 Закона Удмуртской Республики от 20 марта 2008 года № 10-РЗ «О муниципальной службе в Удмуртской Республике», сдают квалификационный экзамен по решению руководителя соответствующего органа местного самоуправления муниципального образования «Адамское» на основании представления непосредственного руководителя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1.3. Муниципальные служащие имеют право подать заявление о сдаче квалификационного экзаме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ле успешного завершения испытания, установленного при поступлении на муниципальную службу, а если испытание муниципальному служащему не устанавливалось, то не ранее чем через три месяца после назначения на должность муниципальной службы;</w:t>
      </w:r>
    </w:p>
    <w:p>
      <w:pPr>
        <w:pStyle w:val="TextBodyIndent"/>
        <w:suppressAutoHyphens w:val="true"/>
        <w:rPr/>
      </w:pPr>
      <w:r>
        <w:rPr>
          <w:szCs w:val="24"/>
        </w:rPr>
        <w:t>- через три месяца после назначения на другую должность муниципальной службы, в случае, предусмотренном подпунктом «в» пункта 1.1 настоящего Полож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стечении срока, установленного для прохождения муниципальной службы    в предыдущем классном чине в соответствии со статьей 3 Закона Удмуртской Республики от 19 октября 2009 года № 47-РЗ «О присвоении классных чинов муниципальным служащим в Удмуртской Республике», или досрочно, но не ранее чем через шесть месяцев пребывания в замещаемой должности муниципальной службы для присвоения очередного классного чина.</w:t>
      </w:r>
    </w:p>
    <w:p>
      <w:pPr>
        <w:pStyle w:val="TextBodyIndent"/>
        <w:suppressAutoHyphens w:val="true"/>
        <w:rPr/>
      </w:pPr>
      <w:r>
        <w:rPr>
          <w:szCs w:val="24"/>
        </w:rPr>
        <w:t>1.4. Квалификационный экзамен проводится по решению руководителя соответствующего органа местного самоуправления, которое он принимает по собственной инициативе по мере необходимости, но не чаще одного раза в год и не реже одного раза в три года, или по инициативе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Подготовка и организация проведения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валификационного экзамена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2.1. </w:t>
      </w:r>
      <w:r>
        <w:rPr>
          <w:b/>
          <w:szCs w:val="24"/>
        </w:rPr>
        <w:t xml:space="preserve"> </w:t>
      </w:r>
      <w:r>
        <w:rPr>
          <w:szCs w:val="24"/>
        </w:rPr>
        <w:t>Подготовку и проведение квалификационного экзамена осуществляет  экзаменационная комиссия органов местного самоуправления муниципального образования «Адамское» (далее - комиссия).</w:t>
      </w:r>
    </w:p>
    <w:p>
      <w:pPr>
        <w:pStyle w:val="TextBodyIndent"/>
        <w:suppressAutoHyphens w:val="true"/>
        <w:ind w:hanging="0"/>
        <w:rPr/>
      </w:pPr>
      <w:r>
        <w:rPr>
          <w:szCs w:val="24"/>
        </w:rPr>
        <w:tab/>
        <w:t>2.2. Комиссия состоит из председателя, заместителя председателя, секретаря и членов комиссии. Комиссия является постоянно действующей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2.3. Персональный состав комиссии утверждается Главой муниципального образования «Адамско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е обеспечение деятельности комиссии, координацию работы по подготовке и проведению квалификационного экзамена осуществляет главный специалист – эксперт Администрации муниципального образ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Главный специалист – эксперт Администрации муниципального образов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вает подготовку проекта распоряжения Главы муниципального образования «Адамское»  о проведении квалификационного экзамена, в котором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проведения квалификационного экзамена,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униципальных служащих, которые должны сдавать квалификационный экзамен (далее - список) (Приложение № 1)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оведения квалификационного экзаме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одит до сведения муниципальных служащих под расписку решение руководителя соответствующего органа местного самоуправления о предстоящей сдаче ими квалификационного экзамена и график проведения квалификационного экзамена, утвержденный распоряжением Главы муниципального образования «Адамское», не позднее чем за месяц до его проведения (Приложение № 2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соответствии со списком представляет в комиссию отзывы непосредственных руководителей муниципальных служащих об уровне знаний, навыков и умений (профессиональном уровне) муниципальных служащих, о возможности присвоения им классных чинов (далее - отзыв) (Приложение №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менее чем за две недели до проведения квалификационного экзамена знакомит каждого муниципального служащего, который должен сдавать квалификационный экзамен, с подготовленным на него отзыв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рганизует по указанию председателя комиссии уведомление членов комиссии о времени и месте проведения квалификационного экзаме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существляет по результатам квалификационного экзамена оформление экзаменационных листов и их представление на подпись председателю, заместителю председателя, секретарю и членам комиссии, присутствовавшим на заседан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беспечивает ознакомление муниципального служащего, сдавшего квалификационный экзамен, с экзаменационным листом под распис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приобщает отзыв и экзаменационный лист муниципального служащего к его личному дел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Руководитель Аппарата Главы муниципального образования «Глазовский район», Районного Совета депутатов и Администрации Глазовского района и (или) заместители главы Администрации Глазовского района обязан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ть подготовку отзыва непосредственным руководителем муниципального служащего и его направление в отдел кадровой работы не позднее чем за месяц до проведения квалификационного экзаме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ить подготовку и представление в отдел кадровой работы перечня вопросов для проведения экзаменационных процедур с учетом специфики деятельности структурного подразд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Руководитель структурного подразделения, подписавший отзыв, несет персональную ответственность за объективность оценки профессиональной служебной деятельности муниципального служащего.</w:t>
      </w:r>
    </w:p>
    <w:p>
      <w:pPr>
        <w:pStyle w:val="TextBodyIndent"/>
        <w:suppressAutoHyphens w:val="true"/>
        <w:rPr/>
      </w:pPr>
      <w:r>
        <w:rPr>
          <w:szCs w:val="24"/>
        </w:rPr>
        <w:t>Муниципальный служащий вправе не позднее чем за один день до квалификационного экзамена представить в комиссию дополнительные сведения об уровне профессиональной подготовки и служебной деятельности за предшествующий период, а также заявление о своем несогласии с отзывом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2.8. При подготовке квалификационных экзаменов комиссия разрабатывает материалы к экзамену, которые за две недели до экзамена доводятся до сведения экзаменуемых муниципальных служащих.</w:t>
      </w:r>
      <w:r>
        <w:rPr>
          <w:vanish/>
          <w:szCs w:val="24"/>
        </w:rPr>
        <w:t>ведения каждого муниципального служащего</w:t>
      </w:r>
    </w:p>
    <w:p>
      <w:pPr>
        <w:pStyle w:val="TextBodyIndent"/>
        <w:suppressAutoHyphens w:val="true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3. Проведение квалификационного экзамена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rPr/>
      </w:pPr>
      <w:r>
        <w:rPr>
          <w:szCs w:val="24"/>
        </w:rPr>
        <w:t>3.1. 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и Удмуртской Республики методов оценки профессиональных качеств муниципальных служащих.</w:t>
      </w:r>
    </w:p>
    <w:p>
      <w:pPr>
        <w:pStyle w:val="TextBodyIndent"/>
        <w:suppressAutoHyphens w:val="true"/>
        <w:rPr/>
      </w:pPr>
      <w:r>
        <w:rPr>
          <w:szCs w:val="24"/>
        </w:rPr>
        <w:t>3.2. Квалификационный экзамен может быть проведен в различных формах, позволяющих оценить профессиональный уровень муниципальных служащих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  ответов на вопросы по экзаменационным билетам;</w:t>
      </w:r>
    </w:p>
    <w:p>
      <w:pPr>
        <w:pStyle w:val="TextBodyIndent"/>
        <w:suppressAutoHyphens w:val="true"/>
        <w:rPr/>
      </w:pPr>
      <w:r>
        <w:rPr>
          <w:szCs w:val="24"/>
        </w:rPr>
        <w:t>- индивидуального собеседования по вопросам, связанным с исполнением должностных обязанностей по замещаемой должности муниципальной службы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 защиты рефератов, проектов или программ по утвержденной комиссией тематике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3. Форма проведения квалификационного экзамена муниципального служащего определяется комиссией в соответствии с квалификационными требованиями для замещения должностей муниципальной службы.</w:t>
      </w:r>
    </w:p>
    <w:p>
      <w:pPr>
        <w:pStyle w:val="TextBodyIndent"/>
        <w:suppressAutoHyphens w:val="true"/>
        <w:rPr>
          <w:sz w:val="12"/>
          <w:szCs w:val="12"/>
        </w:rPr>
      </w:pPr>
      <w:r>
        <w:rPr>
          <w:szCs w:val="24"/>
        </w:rPr>
        <w:t>3.4. Первый для муниципального служащего квалификационный экзамен проводится в форме ответов на вопросы по экзаменационным билетам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опросы к экзаменационным билетам должны быть составлены с учетом знания законов, обязательных для каждого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Комиссия учитывает результаты сдачи муниципальным служащим квалификационного экзамена до 1 января 2010 год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5. Заседание комиссии считается правомочным при наличии не менее двух третьих от установленного числа членов комиссии.</w:t>
      </w:r>
    </w:p>
    <w:p>
      <w:pPr>
        <w:pStyle w:val="TextBodyIndent"/>
        <w:suppressAutoHyphens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6. Члены комиссии сдают квалификационный экзамен на общих основаниях. На период сдачи квалификационного экзамена муниципальным служащим, являющимся членом комиссии, его членство в комиссии приостанавливается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7. При проведении квалификационного экзамена  комиссия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рассматривает представленные документы на муниципального служащего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заслушивает ответы экзаменуемого по экзаменационным вопроса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роводит собеседование с экзаменуемы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заслушивает защиту реферата, проекта или программы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После ответа на все вопросы экзаменуемый сдает комиссии конспект (тезисы) ответа, в случае защиты реферата, программы, проекта - их экземпляры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8. В случае неявки муниципального служащего на экзамен по уважительной причине  комиссия назначает другой срок сдачи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При неявке на экзамен без уважительной причины муниципальный служащий вправе сдать его в срок, определенный  комиссией, но не ранее чем через три месяц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ринятие комиссией решения по результатам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валификационного экзамена</w:t>
      </w:r>
    </w:p>
    <w:p>
      <w:pPr>
        <w:pStyle w:val="TextBodyIndent"/>
        <w:suppressAutoHyphens w:val="tru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миссия на основании представленного отзыва и итогов проведения экзаменационных процедур принимает решение о результатах квалификационного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Решение принимается в отсутствие муниципального служащего и его непосредственного руководителя открытым голосованием простым большинством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4.2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а) признать, что муниципальный служащий сдал квалификационный экзамен, и рекомендовать его для присвоения классного чина; 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б) признать, что муниципальный служащий не сдал квалификационный экзамен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4.3. Принятое комиссией решение доводится до сведения экзаменуемого муниципального служащего в день проведения квалификационного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Оформление экзаменационного листа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 рассмотрение результатов квалификационного экзамена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езультат квалификационного экзамена заносится в экзаменационный лист муниципального   служащего,   составленный   по   форме   согласно   приложению   № 4  к настоящем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ю.</w:t>
      </w:r>
    </w:p>
    <w:p>
      <w:pPr>
        <w:pStyle w:val="TextBodyIndent"/>
        <w:suppressAutoHyphens w:val="true"/>
        <w:rPr/>
      </w:pPr>
      <w:r>
        <w:rPr>
          <w:szCs w:val="24"/>
        </w:rPr>
        <w:t>Экзаменационный лист муниципального служащего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5.2. Муниципальный служащий знакомится с экзаменационным листом под распис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Экзаменационный лист муниципального служащего и отзыв хранятся в личном деле муниципального служащег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Результаты квалификационного экзамена направляются Главе   муниципального образования «Адамское» не позднее чем через семь дней после его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На основании результатов квалификационного экзамена Глава муниципального образования «Адамское» либо принимает решение о присвоении в установленном порядке классного чина муниципальному служащему, сдавшему квалификационный экзамен, либо направляет представление о присвоении указанному   муниципальному служащему классного чина в порядке, установленном Законом Удмуртской Республики от 19 октября 2009 года № 47-РЗ «О присвоении классных чинов муниципальным служащим в Удмуртской Республике».</w:t>
      </w:r>
    </w:p>
    <w:p>
      <w:pPr>
        <w:pStyle w:val="TextBodyIndent"/>
        <w:suppressAutoHyphens w:val="true"/>
        <w:rPr/>
      </w:pPr>
      <w:r>
        <w:rPr>
          <w:szCs w:val="24"/>
        </w:rPr>
        <w:t>5.6. Решение о присвоении классного чина муниципальному служащему оформляется распоряжением руководителя соответствующего органа местного самоуправления не позднее десяти дней после проведения квалификационного экзаме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о дня присвоения классного чина муниципальному служащем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ежемесячная надбавка к должностному окладу за классный чин                 в соответствии с решением, принятым  Советом депутатов муниципального образования «Адамско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й результат квалификационного экзамена не влечет за собой изменение классного чина, присвоенного муниципальному служащему ранее, и размера надбавки за классный чи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1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в Администрации муниципального образования «Адамское»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/>
        <w:t xml:space="preserve">муниципальных служащих _____________________________________________________, </w:t>
      </w:r>
    </w:p>
    <w:p>
      <w:pPr>
        <w:pStyle w:val="TextBodyIndent"/>
        <w:suppressAutoHyphens w:val="true"/>
        <w:ind w:left="2124" w:firstLine="708"/>
        <w:jc w:val="center"/>
        <w:rPr>
          <w:sz w:val="20"/>
        </w:rPr>
      </w:pPr>
      <w:r>
        <w:rPr>
          <w:sz w:val="20"/>
        </w:rPr>
        <w:t>наименование органа местного самоуправления МО «Адамское»</w:t>
      </w:r>
    </w:p>
    <w:p>
      <w:pPr>
        <w:pStyle w:val="TextBodyIndent"/>
        <w:suppressAutoHyphens w:val="true"/>
        <w:ind w:left="2124"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которые должны сдавать квалификационный экзаме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своения классного чина в 20__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1533"/>
        <w:gridCol w:w="1562"/>
        <w:gridCol w:w="15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   </w:t>
              <w:br/>
              <w:t xml:space="preserve">имя,      </w:t>
              <w:br/>
              <w:t xml:space="preserve">отчество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щаемая    </w:t>
              <w:br/>
              <w:t xml:space="preserve">должность на   </w:t>
              <w:br/>
              <w:t>момент проведения</w:t>
              <w:br/>
              <w:t>квалификационного</w:t>
              <w:br/>
              <w:t xml:space="preserve">экзамена,    </w:t>
              <w:br/>
              <w:t xml:space="preserve">дата назначения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ый </w:t>
              <w:br/>
              <w:t xml:space="preserve">чин, дата </w:t>
              <w:br/>
              <w:t>присво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я</w:t>
              <w:br/>
              <w:t xml:space="preserve">по присвоению </w:t>
              <w:br/>
              <w:t xml:space="preserve">классного чина   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та     </w:t>
              <w:br/>
              <w:t xml:space="preserve">поступления на муниципаль-ную службу в орган местного самоуправле-ния МО «Адамское»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уктурного подразд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человек               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2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в Администрации  муниципального образования «Адамское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оряжением Главы муниципального образования «Адамско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.___.20__ года № ____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>
          <w:szCs w:val="24"/>
        </w:rPr>
        <w:t xml:space="preserve">проведения квалификационных экзаменов </w:t>
      </w:r>
      <w:r>
        <w:rPr/>
        <w:t xml:space="preserve">муниципальных служащих _____________________________________________________ </w:t>
      </w:r>
    </w:p>
    <w:p>
      <w:pPr>
        <w:pStyle w:val="TextBodyIndent"/>
        <w:suppressAutoHyphens w:val="true"/>
        <w:ind w:left="708" w:firstLine="708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именование органа местного самоуправления МО «Адам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80"/>
        <w:gridCol w:w="2025"/>
        <w:gridCol w:w="2165"/>
        <w:gridCol w:w="197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структурного подразд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  <w:br/>
              <w:t>экзаме-</w:t>
              <w:br/>
              <w:t xml:space="preserve">нуемы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и время    </w:t>
              <w:br/>
              <w:t xml:space="preserve">проведения      </w:t>
              <w:br/>
              <w:t xml:space="preserve">квалификационного экзамена    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    </w:t>
              <w:br/>
              <w:t xml:space="preserve">представ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 экзаменационную </w:t>
              <w:br/>
              <w:t xml:space="preserve">комиссию отзывов   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  <w:br/>
              <w:t xml:space="preserve">за подготовку </w:t>
              <w:br/>
              <w:t>и представление</w:t>
              <w:br/>
              <w:t xml:space="preserve">отзывов на   </w:t>
              <w:br/>
              <w:t xml:space="preserve">экзаменуемых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3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в Администрации муниципального образования «Адамское»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tcBorders/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Адамское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__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ЗЫ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ровне знаний, навыков и умений (профессиональном уровне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лужащего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Фамилия, имя, отчество 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Полное наименование органа местного самоуправления, в котором работает муниципальный служащий 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Замещаемая должность на день проведения квалификационного экзамена (полное наименование   должности   и   структурного   подразделения,  в котором работает муниципальный служащий) и дата назначения на эту должность 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Имеет классный чин (квалификационный разряд, категорию квалификации) _______________________________________________________________________, 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дата присвоения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Ходатайствую о присвоении классного чина ___________________________________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в соответствии с замещаемой должностью муниципальной службы 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(в пределах ____________группы должностей муниципальной службы). </w:t>
      </w:r>
    </w:p>
    <w:p>
      <w:pPr>
        <w:pStyle w:val="Normal"/>
        <w:ind w:firstLine="360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Мотивированная оценка уровня знаний навыков и умений (профессионального уровня), результатов профессиональной служебной деятельности муниципального служащего (фамилия, инициалы) с указанием основных вопросов (документов),            в решении (разработке) которых муниципальный служащий принимал участие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«Адамское» </w:t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«____»________________20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отзывом ознакомлен(а)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__»________________20_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4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в Администрации муниципального образования «Адамское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Cs w:val="24"/>
        </w:rPr>
        <w:t>ЭКЗАМЕНАЦИОННЫЙ ЛИС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служащего, замещающего должность муниципальной службы в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траслевого или функционального органа)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Фамилия, имя, отчество 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Год, число и месяц рождения 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едения о профессиональном образовании, наличии  ученой степени, ученого звания  (когда и какое учебное заведение окончил, специальность и квалификация по образованию, ученая степень, ученое звание)____________________________________ __________________________________________________________________________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едения о профессиональной переподготовке, повышении квалификации или стажировке (когда, название учебного заведения, программа)______________________ 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Замещаемая должность муниципальной службы на день проведения квалификационного экзамена и дата назначения на эту должность__________________ 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таж муниципальной службы с наименованием муниципальных (государственных) должностей и органов власти, структурных подразделений, в которых проходил службу____________________________________________________________________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Общий трудовой стаж 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Классный чин муниципальной службы (наименование классного чина и дата его присвоения, до 01.01.2010 – квалификационный разряд, категория квалификации) 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Вопросы к муниципальному служащему и краткие ответы на них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Замечания и предложения, высказанные членами  аттестационной (экзаменационной) комиссии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Предложения, высказанные муниципальным служащим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Оценка знаний, навыков и умений (профессионального уровня) муниципального служащего по результатам квалификационного экзамена__________________________ 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Количественный состав аттестационной (экзаменационной) комиссии. На заседании присутствовало ____ членов  аттестационной (экзаменационной) комиссии.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Количество голосов:  «за»______, «против» ______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Примечания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аттестационной (экзаменационной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аттестационн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экзаменационной)  комиссии</w:t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аттестационной (экзаменационной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аттестационной (экзаменационной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квалификационного экзамена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экзаменационным листом ознакомлен </w:t>
        <w:tab/>
        <w:t>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подпись муниципального служащего, дата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место для печати орга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ого самоуправ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0:00Z</dcterms:created>
  <dc:creator>user</dc:creator>
  <dc:description/>
  <cp:keywords/>
  <dc:language>en-US</dc:language>
  <cp:lastModifiedBy>Администрация района</cp:lastModifiedBy>
  <cp:lastPrinted>2010-05-24T08:14:00Z</cp:lastPrinted>
  <dcterms:modified xsi:type="dcterms:W3CDTF">2011-04-01T08:43:00Z</dcterms:modified>
  <cp:revision>19</cp:revision>
  <dc:subject/>
  <dc:title/>
</cp:coreProperties>
</file>