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ind w:left="561" w:firstLine="561"/>
        <w:rPr>
          <w:b/>
          <w:b/>
        </w:rPr>
      </w:pPr>
      <w:r>
        <w:rPr>
          <w:b/>
        </w:rPr>
      </w:r>
    </w:p>
    <w:p>
      <w:pPr>
        <w:pStyle w:val="Normal"/>
        <w:ind w:left="561" w:firstLine="561"/>
        <w:rPr>
          <w:b/>
          <w:b/>
        </w:rPr>
      </w:pPr>
      <w:r>
        <w:rPr>
          <w:b/>
        </w:rPr>
      </w:r>
    </w:p>
    <w:p>
      <w:pPr>
        <w:pStyle w:val="Normal"/>
        <w:ind w:left="561" w:firstLine="56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61" w:firstLine="561"/>
        <w:rPr>
          <w:b/>
          <w:b/>
        </w:rPr>
      </w:pPr>
      <w:r>
        <w:rPr>
          <w:b/>
        </w:rPr>
      </w:r>
    </w:p>
    <w:p>
      <w:pPr>
        <w:pStyle w:val="Normal"/>
        <w:ind w:left="561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48" w:firstLine="561"/>
        <w:rPr>
          <w:b/>
          <w:b/>
        </w:rPr>
      </w:pPr>
      <w:r>
        <w:rPr>
          <w:b/>
        </w:rPr>
        <w:t>15 апреля 2010года                                                                                                         № 17</w:t>
      </w:r>
    </w:p>
    <w:p>
      <w:pPr>
        <w:pStyle w:val="Normal"/>
        <w:ind w:left="748" w:firstLine="561"/>
        <w:rPr>
          <w:b/>
          <w:b/>
        </w:rPr>
      </w:pPr>
      <w:r>
        <w:rPr>
          <w:b/>
        </w:rPr>
      </w:r>
    </w:p>
    <w:p>
      <w:pPr>
        <w:pStyle w:val="Normal"/>
        <w:ind w:left="748" w:firstLine="561"/>
        <w:jc w:val="center"/>
        <w:rPr>
          <w:b/>
          <w:b/>
        </w:rPr>
      </w:pPr>
      <w:r>
        <w:rPr>
          <w:b/>
        </w:rPr>
        <w:t>д. Адам</w:t>
      </w:r>
    </w:p>
    <w:p>
      <w:pPr>
        <w:pStyle w:val="Normal"/>
        <w:ind w:left="748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48" w:firstLine="561"/>
        <w:rPr>
          <w:b/>
          <w:b/>
        </w:rPr>
      </w:pPr>
      <w:r>
        <w:rPr>
          <w:b/>
        </w:rPr>
        <w:t xml:space="preserve">О проведении  санитарной очистки </w:t>
      </w:r>
    </w:p>
    <w:p>
      <w:pPr>
        <w:pStyle w:val="Normal"/>
        <w:ind w:left="748" w:firstLine="561"/>
        <w:rPr>
          <w:b/>
          <w:b/>
        </w:rPr>
      </w:pPr>
      <w:r>
        <w:rPr>
          <w:b/>
        </w:rPr>
        <w:t xml:space="preserve">территории муниципального образования </w:t>
      </w:r>
    </w:p>
    <w:p>
      <w:pPr>
        <w:pStyle w:val="Normal"/>
        <w:ind w:left="748" w:firstLine="561"/>
        <w:rPr>
          <w:b/>
          <w:b/>
        </w:rPr>
      </w:pPr>
      <w:r>
        <w:rPr>
          <w:b/>
        </w:rPr>
        <w:t>«Адамское»  на 2010 год</w:t>
      </w:r>
    </w:p>
    <w:p>
      <w:pPr>
        <w:pStyle w:val="Normal"/>
        <w:ind w:left="748" w:firstLine="561"/>
        <w:rPr>
          <w:b/>
          <w:b/>
        </w:rPr>
      </w:pPr>
      <w:r>
        <w:rPr>
          <w:b/>
        </w:rPr>
      </w:r>
    </w:p>
    <w:p>
      <w:pPr>
        <w:pStyle w:val="Normal"/>
        <w:ind w:left="748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48" w:firstLine="561"/>
        <w:jc w:val="both"/>
        <w:rPr/>
      </w:pPr>
      <w:r>
        <w:rPr/>
        <w:t xml:space="preserve">В целях улучшения санитарного состояния улиц, населенных пунктов, наведения чистоты и порядка на территории  поселения  «Адамское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3"/>
        </w:numPr>
        <w:ind w:left="748" w:firstLine="561"/>
        <w:jc w:val="both"/>
        <w:rPr/>
      </w:pPr>
      <w:r>
        <w:rPr/>
        <w:t xml:space="preserve"> </w:t>
      </w:r>
      <w:r>
        <w:rPr/>
        <w:t>С 15 апреля  2010 года провести мероприятия  по  санитарной очистке и обеспечению противопожарной безопасности, благоустройству  в населенных пунктах МО «Адамское»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  Для руководства и контроля за ходом месячника создать рабочую группу в составе:</w:t>
      </w:r>
    </w:p>
    <w:p>
      <w:pPr>
        <w:pStyle w:val="Normal"/>
        <w:ind w:left="748" w:firstLine="561"/>
        <w:jc w:val="both"/>
        <w:rPr/>
      </w:pPr>
      <w:r>
        <w:rPr/>
        <w:t>Растегаев К.С. - Глава муниципального образования «Адамское»</w:t>
      </w:r>
    </w:p>
    <w:p>
      <w:pPr>
        <w:pStyle w:val="Normal"/>
        <w:ind w:left="748" w:firstLine="561"/>
        <w:jc w:val="both"/>
        <w:rPr/>
      </w:pPr>
      <w:r>
        <w:rPr/>
        <w:t>Семенова Л.Л. – главный специалист Администрации МО «Адамское»</w:t>
      </w:r>
    </w:p>
    <w:p>
      <w:pPr>
        <w:pStyle w:val="Normal"/>
        <w:ind w:left="748" w:firstLine="561"/>
        <w:jc w:val="both"/>
        <w:rPr/>
      </w:pPr>
      <w:r>
        <w:rPr/>
        <w:t>Нуриахметова Е.А. – директор МУК «Адамский досуговый центр»</w:t>
      </w:r>
    </w:p>
    <w:p>
      <w:pPr>
        <w:pStyle w:val="Normal"/>
        <w:ind w:left="748" w:firstLine="561"/>
        <w:jc w:val="both"/>
        <w:rPr/>
      </w:pPr>
      <w:r>
        <w:rPr/>
        <w:t>Депутаты МО «Адамское», старосты улиц, населенных пунктов, домов.</w:t>
      </w:r>
    </w:p>
    <w:p>
      <w:pPr>
        <w:pStyle w:val="Normal"/>
        <w:ind w:left="748" w:firstLine="561"/>
        <w:jc w:val="both"/>
        <w:rPr/>
      </w:pPr>
      <w:r>
        <w:rPr/>
        <w:t xml:space="preserve"> </w:t>
      </w:r>
      <w:r>
        <w:rPr/>
        <w:t>3.  Утвердить  план мероприятий по благоустройству, санитарной очистке населенных пунктов муниципального образования «Адамское»   на 2010 год.</w:t>
      </w:r>
    </w:p>
    <w:p>
      <w:pPr>
        <w:pStyle w:val="Normal"/>
        <w:ind w:left="748" w:firstLine="561"/>
        <w:jc w:val="both"/>
        <w:rPr/>
      </w:pPr>
      <w:r>
        <w:rPr/>
        <w:t xml:space="preserve">  </w:t>
      </w:r>
      <w:r>
        <w:rPr/>
        <w:t xml:space="preserve">4.     Контроль за исполнением  данного постановления оставляю за собой. </w:t>
      </w:r>
    </w:p>
    <w:p>
      <w:pPr>
        <w:pStyle w:val="Normal"/>
        <w:ind w:left="748" w:firstLine="561"/>
        <w:jc w:val="both"/>
        <w:rPr/>
      </w:pPr>
      <w:r>
        <w:rPr/>
      </w:r>
    </w:p>
    <w:p>
      <w:pPr>
        <w:pStyle w:val="Normal"/>
        <w:ind w:left="748" w:firstLine="561"/>
        <w:jc w:val="both"/>
        <w:rPr/>
      </w:pPr>
      <w:r>
        <w:rPr/>
      </w:r>
    </w:p>
    <w:p>
      <w:pPr>
        <w:pStyle w:val="Normal"/>
        <w:ind w:left="748" w:firstLine="561"/>
        <w:rPr/>
      </w:pPr>
      <w:r>
        <w:rPr/>
      </w:r>
    </w:p>
    <w:p>
      <w:pPr>
        <w:pStyle w:val="Normal"/>
        <w:ind w:left="748" w:firstLine="561"/>
        <w:rPr/>
      </w:pPr>
      <w:r>
        <w:rPr/>
      </w:r>
    </w:p>
    <w:p>
      <w:pPr>
        <w:pStyle w:val="Normal"/>
        <w:ind w:left="748" w:firstLine="561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748" w:firstLine="561"/>
        <w:rPr>
          <w:b/>
          <w:b/>
        </w:rPr>
      </w:pPr>
      <w:r>
        <w:rPr>
          <w:b/>
        </w:rPr>
        <w:t xml:space="preserve">«Адамское»                                                                                      К.С. Растегаев </w:t>
      </w:r>
    </w:p>
    <w:p>
      <w:pPr>
        <w:pStyle w:val="Normal"/>
        <w:ind w:left="748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48" w:firstLine="561"/>
        <w:jc w:val="both"/>
        <w:rPr/>
      </w:pPr>
      <w:r>
        <w:rPr/>
      </w:r>
    </w:p>
    <w:p>
      <w:pPr>
        <w:pStyle w:val="Normal"/>
        <w:ind w:left="748" w:firstLine="561"/>
        <w:jc w:val="both"/>
        <w:rPr/>
      </w:pPr>
      <w:r>
        <w:rPr/>
      </w:r>
    </w:p>
    <w:p>
      <w:pPr>
        <w:pStyle w:val="Normal"/>
        <w:ind w:left="748" w:firstLine="561"/>
        <w:jc w:val="both"/>
        <w:rPr/>
      </w:pPr>
      <w:r>
        <w:rPr/>
      </w:r>
    </w:p>
    <w:p>
      <w:pPr>
        <w:pStyle w:val="Normal"/>
        <w:ind w:left="748" w:firstLine="561"/>
        <w:jc w:val="both"/>
        <w:rPr/>
      </w:pPr>
      <w:r>
        <w:rPr/>
      </w:r>
    </w:p>
    <w:p>
      <w:pPr>
        <w:pStyle w:val="Normal"/>
        <w:ind w:left="748" w:firstLine="561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firstLine="59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к постановлению Главы МО от 15.04.2010   №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благоустройству, санитарной очистке населенных пунктов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Адамское»   на 2010 год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6503035" cy="833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580"/>
                              <w:gridCol w:w="1440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и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рания по населенным пунктам, улицам по вопросам благоустройства, противо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гаев К.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с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седания  сельск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5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гаев К.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нова Л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ция «Сделаем деревню краше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01.05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05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и учреждений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ы хозяй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овать проведение  субботников по санитарной очистке территорий улиц, производственных территорий, придомовых террито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 15.05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гаев К.С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нова Л.Л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и учрежд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вывоза мусора на свалку ТБ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гаев К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ежегодных смотров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на «Дом образцового состояния»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на лучший приусадебный участок среди молодых сем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на лучший приусадебный участок среди пенсионер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чая груп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орные обходы, проверка территории объектов соц.-культ. быта, производственных территорий, заключение договоров на земельные участки, неиспользуемые по назначению, но захламленные мусор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чая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нова Л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гоустройство территории и косметический ремонт памятников в д. Адам, д. Кваля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тегаев К.С.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 молодеж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водопроводных колонок, осмотр и ремонт канализационных колодцев. Ревизия гидранто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служивающая организ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мотр территорий СНТ по благоустройству и противо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гаев К.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говицын Ю.А. 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гоустройство на территории места сбора  ТБ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гаев К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очистки кладбищ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зова Г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рганизация очистки автобусных остановок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гаев К.С. ( через Центр занято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адка деревьев и кустарник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ы хозяйств, совет молодеж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а прудов к зим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й- авгус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гаев К.С., старосты д. Адам и д. Кельдык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борка несанкционированных свал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ы хозяйств, старосты ули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ладирование дров и стройматериала на своих территориях, уборка их с улиц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ы хозяй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ие в конкурсе по санитарной очистке  территории Глазовского района за весенний период 2009 г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монт палисадников, тротуаров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тний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ы хозяй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отчета об объемах выполненных работ по санитарной очистке 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ждый четверг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нова Л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убликование информации об участии территории в санитарной очистке и мероприятиях по благоустройству  в С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нова Л.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656.65pt;mso-wrap-distance-left:9pt;mso-wrap-distance-right:9pt;mso-wrap-distance-top:0pt;mso-wrap-distance-bottom:0pt;margin-top:4pt;mso-position-vertical-relative:text;margin-left: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580"/>
                        <w:gridCol w:w="1440"/>
                        <w:gridCol w:w="2393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рания по населенным пунктам, улицам по вопросам благоустройства, противопожарной безопас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гаев К.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с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седания  сельск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7.05.2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гаев К.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нова Л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ция «Сделаем деревню краше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01.05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.05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и учреждени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 хозяй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овать проведение  субботников по санитарной очистке территорий улиц, производственных территорий, придомовых террито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 15.05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гаев К.С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нова Л.Л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и учрежд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вывоза мусора на свалку ТБ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гаев К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ежегодных смотр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 «Дом образцового состояния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 лучший приусадебный участок среди молодых семе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 лучший приусадебный участок среди пенсионер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чая груп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орные обходы, проверка территории объектов соц.-культ. быта, производственных территорий, заключение договоров на земельные участки, неиспользуемые по назначению, но захламленные мусоро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ча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нова Л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агоустройство территории и косметический ремонт памятников в д. Адам, д. Кваля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тегаев К.С.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 молодеж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водопроводных колонок, осмотр и ремонт канализационных колодцев. Ревизия гидранто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служивающая организ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мотр территорий СНТ по благоустройству и противопожарной безопас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гаев К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говицын Ю.А. 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агоустройство на территории места сбора  ТБ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гаев К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очистки кладбищ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зова Г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ганизация очистки автобусных остановок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гаев К.С. ( через Центр занято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адка деревьев и кустарник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 хозяйств, совет молодеж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удов к зим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й- авгус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гаев К.С., старосты д. Адам и д. Кельдыко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ка несанкционированных свал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 хозяйств, старосты ули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ладирование дров и стройматериала на своих территориях, уборка их с улиц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 хозяй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ие в конкурсе по санитарной очистке  территории Глазовского района за весенний период 2009 г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монт палисадников, тротуаров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тний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 хозяй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отчета об объемах выполненных работ по санитарной очистке  территории посел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ждый четверг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нова Л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убликование информации об участии территории в санитарной очистке и мероприятиях по благоустройству  в С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нова Л.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08:00Z</dcterms:created>
  <dc:creator>user</dc:creator>
  <dc:description/>
  <cp:keywords/>
  <dc:language>en-US</dc:language>
  <cp:lastModifiedBy>Admin</cp:lastModifiedBy>
  <cp:lastPrinted>2010-05-21T07:52:00Z</cp:lastPrinted>
  <dcterms:modified xsi:type="dcterms:W3CDTF">2012-05-13T05:13:00Z</dcterms:modified>
  <cp:revision>10</cp:revision>
  <dc:subject/>
  <dc:title/>
</cp:coreProperties>
</file>