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АДАМСКОЕ»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«АДАМ» МУНИЦИПАЛ КЫЛДЫТЭТЛЭН АДМИНИСТРАЦИЕЗ</w:t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 мая 2010 года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</w:t>
            </w:r>
            <w:r>
              <w:rPr>
                <w:b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д. Ад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ведении особого противопожарного </w:t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жима на территории муниципального </w:t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я «Адамское»</w:t>
      </w:r>
    </w:p>
    <w:p>
      <w:pPr>
        <w:pStyle w:val="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вязи с наступлением высоких температур и сухой погоды, способствующих резкому повышению класса пожарной опасности по погодным условиям и возникновения угрозы развития лесных пожаров из-за массового посещения лесов гражданами. В соответствии с Федеральным Законом от21.12.1994 года № 69-ФЗ «О пожарной безопасности» и на основании постановления Администрации Глазовского района от 12.05.2010 года № 76 «О введен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собого противопожарного режима на территории муниципального образования «Глазовский район» </w:t>
      </w:r>
      <w:r>
        <w:rPr>
          <w:b/>
          <w:sz w:val="22"/>
          <w:szCs w:val="22"/>
        </w:rPr>
        <w:t>ПОСТАНОВЛЯЮ: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Ввести особый противопожарный режим на территории муниципального образования «Адамское»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2.Совместно с директором «Глазовлес» филиала автономное учреждение «Удмуртлес» Вепревым М.В., руководителем государственного учреждения «Глазовское лесничество» Никитиным А.И. и уполномоченным милиции общественной безопасности внутренних дел по г. Глазову и Глазовскому району закрыть дороги в лесах шлагбаумами, установить щиты-сигналы, предупреждающие о чрезвычайной пожарной опасности, выставить контрольные посты из работников лесничеств и населения, организовать патрулирование в лесах. Ограничить в случаях предусмотренных законодательствах въезд в лес средств транспорта и посещение лесов гражданами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Усилить добровольные пожарные дружины и в каждом населенном пункте организовать круглосуточное дежурство, составить графики: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д. Адам;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д. Солдырь;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д. Кельдыково;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. Заболотное;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. Полом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Провести учёбу со старостами улиц и руководителями организаций на предмет использования первичных мер пожаротушения и ликвидация очага пожара до прибытия государственной противопожарной службы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Ознакомить старост деревень и улиц, руководителей организаций со схемой оповещения и сбора при пожаре. Привести в готовность пункт временного размещения пострадавшего от пожаров населения в здании МУК «Адамский ДЦ» по адресу: д. Адам, ул. Советская, д. 16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Совместно с предприятиями ЖКХ проверить техническую исправность средств пожарного водоснабжения, а также мест забора воды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Населению сельского поселения: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Запретить сжигание мусора и пала сухой травы в населенных пунктах и за их границами, особенно в лесных массивах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2.Запретить въезд в лес на средствах транспорта и посещение лесов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 Контроль за выполнением постановления оставляю за собой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Глава</w:t>
        <w:tab/>
        <w:t>муниципального  образования  «Адамское »</w:t>
        <w:tab/>
        <w:tab/>
        <w:t xml:space="preserve">                      К.С. Растега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45:00Z</dcterms:created>
  <dc:creator>user</dc:creator>
  <dc:description/>
  <cp:keywords/>
  <dc:language>en-US</dc:language>
  <cp:lastModifiedBy>user</cp:lastModifiedBy>
  <dcterms:modified xsi:type="dcterms:W3CDTF">2010-06-10T11:46:00Z</dcterms:modified>
  <cp:revision>2</cp:revision>
  <dc:subject/>
  <dc:title/>
</cp:coreProperties>
</file>