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                                                                                             </w:t>
      </w:r>
    </w:p>
    <w:p>
      <w:pPr>
        <w:pStyle w:val="Normal"/>
        <w:ind w:left="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 марта 2010 года                                                                                                         №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 мероприятий</w:t>
      </w:r>
    </w:p>
    <w:p>
      <w:pPr>
        <w:pStyle w:val="Normal"/>
        <w:rPr>
          <w:b/>
          <w:b/>
        </w:rPr>
      </w:pPr>
      <w:r>
        <w:rPr>
          <w:b/>
        </w:rPr>
        <w:t>по обеспечению первичных мер пожарной</w:t>
      </w:r>
    </w:p>
    <w:p>
      <w:pPr>
        <w:pStyle w:val="Normal"/>
        <w:rPr>
          <w:b/>
          <w:b/>
        </w:rPr>
      </w:pPr>
      <w:r>
        <w:rPr>
          <w:b/>
        </w:rPr>
        <w:t>безопасности в границах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Адамское» на весенне-летний</w:t>
      </w:r>
    </w:p>
    <w:p>
      <w:pPr>
        <w:pStyle w:val="Normal"/>
        <w:rPr>
          <w:b/>
          <w:b/>
        </w:rPr>
      </w:pPr>
      <w:r>
        <w:rPr>
          <w:b/>
        </w:rPr>
        <w:t>период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43" w:firstLine="720"/>
        <w:jc w:val="both"/>
        <w:rPr>
          <w:b/>
          <w:b/>
        </w:rPr>
      </w:pPr>
      <w:r>
        <w:rPr/>
        <w:t xml:space="preserve">В целях подготовки объектов экономики, учреждений соцкультбыта и жилого сектора  муниципального образования «Адамское» к весенне - летнему пожароопасному периоду 2010 года </w:t>
      </w:r>
      <w:r>
        <w:rPr>
          <w:b/>
        </w:rPr>
        <w:t>ПОСТАНОВЛЯЮ:</w:t>
      </w:r>
    </w:p>
    <w:p>
      <w:pPr>
        <w:pStyle w:val="Normal"/>
        <w:ind w:right="44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План мероприятий по противопожарной безопасности на весенне-летний период  2010 г. на территории муниципального образования «Адамское» утвердить (план 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Рекомендовать руководителям предприятий, организаций и учреждений  спланировать и организовать выполнение мероприятий, направленных на укрепление пожарной безопасности вверенных объектов и территорий, своевременное проведение инструктажей на рабочих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Семеновой Л.Л., главному специалисту Администрации МО «Адамское», при проведении  собраний в населенных пунктах проводить инструктажи по правилам  противо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 xml:space="preserve">Старостам населенных пунктов быть особо бдительными в пожароопасный пери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3" w:firstLine="720"/>
        <w:jc w:val="both"/>
        <w:rPr/>
      </w:pPr>
      <w:r>
        <w:rPr/>
        <w:t>Контроль за данным постановлением оставляю за собой.</w:t>
      </w:r>
    </w:p>
    <w:p>
      <w:pPr>
        <w:pStyle w:val="Normal"/>
        <w:tabs>
          <w:tab w:val="clear" w:pos="708"/>
          <w:tab w:val="left" w:pos="0" w:leader="none"/>
        </w:tabs>
        <w:ind w:right="443" w:firstLine="720"/>
        <w:jc w:val="both"/>
        <w:rPr/>
      </w:pPr>
      <w:r>
        <w:rPr/>
      </w:r>
    </w:p>
    <w:p>
      <w:pPr>
        <w:pStyle w:val="Normal"/>
        <w:ind w:right="443" w:firstLine="720"/>
        <w:jc w:val="both"/>
        <w:rPr/>
      </w:pPr>
      <w:r>
        <w:rPr/>
      </w:r>
    </w:p>
    <w:p>
      <w:pPr>
        <w:pStyle w:val="Normal"/>
        <w:ind w:right="443"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дамское»                                                                                   К.С. Растег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  <w:t xml:space="preserve">Постановлением Главы </w:t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  <w:t>МО «Адамское» № 8</w:t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  <w:t>от 16 марта 2010 г.</w:t>
      </w:r>
    </w:p>
    <w:p>
      <w:pPr>
        <w:pStyle w:val="Normal"/>
        <w:ind w:left="69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в муниципальном образовании «Адамское» по обеспечению пожарной безопасности на весенне-летний пожароопасный период 2010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00"/>
        <w:gridCol w:w="1200"/>
        <w:gridCol w:w="19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КЧС с приглашением руководителей объектов экономики, учреждений и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</w:t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на собрании с председателями С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инструктажи с населением по правилам противопожарной безопас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.Л.,</w:t>
            </w:r>
          </w:p>
          <w:p>
            <w:pPr>
              <w:pStyle w:val="Normal"/>
              <w:rPr/>
            </w:pPr>
            <w:r>
              <w:rPr/>
              <w:t>Старосты улиц, нас. пун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дамской СОШ и детских садах организовать проведение бесед по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сельского поселения памятками по противо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.Л.,</w:t>
            </w:r>
          </w:p>
          <w:p>
            <w:pPr>
              <w:pStyle w:val="Normal"/>
              <w:rPr/>
            </w:pPr>
            <w:r>
              <w:rPr/>
              <w:t xml:space="preserve">Перевощикова </w:t>
            </w:r>
          </w:p>
          <w:p>
            <w:pPr>
              <w:pStyle w:val="Normal"/>
              <w:rPr/>
            </w:pPr>
            <w:r>
              <w:rPr/>
              <w:t>С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остав, порядок оповещения и сбора членов КЧС и ОП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ланы и порядок эвакуации населения при ЧС, связанных с возникновением пожаров, места размещения ПВР. Установить и довести до каждого главы хозяйства (который непосредственно должен объяснить членам своей семьи) сигналы об экстренной эвакуации и порядок действия по ни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ахметова Е.А.</w:t>
            </w:r>
          </w:p>
          <w:p>
            <w:pPr>
              <w:pStyle w:val="Normal"/>
              <w:rPr/>
            </w:pPr>
            <w:r>
              <w:rPr/>
              <w:t>Семенова Л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уборку территорий фермы в д. Адам  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иев Р.Д. (по согласованию),</w:t>
            </w:r>
          </w:p>
          <w:p>
            <w:pPr>
              <w:pStyle w:val="Normal"/>
              <w:rPr/>
            </w:pPr>
            <w:r>
              <w:rPr/>
              <w:t>старос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ступлением сухой ветреной погоды на территориях населенных пунктов, СНТ ввести особый противопожарный режим, запретив разведение кос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целевых проверок противопожарного состояния придомовых территорий, особо обратить внимание на асоциальные семь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, 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домов асоциальных семей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проведение ревизии противопожарных гидрантов, пожарных кранов на исправность и требуемый по нормам расход воды на нужды пожароту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.Г.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уборку закрепленных территор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предприятий, главы хозяй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средства наглядной противопожарной пропаганды и разместить их на информационных стенд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-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Л.Л., </w:t>
            </w:r>
          </w:p>
          <w:p>
            <w:pPr>
              <w:pStyle w:val="Normal"/>
              <w:rPr/>
            </w:pPr>
            <w:r>
              <w:rPr/>
              <w:t>Золотарева И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емонт подъездных путей к водоем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наличие сигналов звонкого боя по населенным пунктам, противопожарных указател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О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игнал звонкого  боя в д. Заболотное  назначить ответственного за сохранность приспособ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  <w:p>
            <w:pPr>
              <w:pStyle w:val="Normal"/>
              <w:rPr/>
            </w:pPr>
            <w:r>
              <w:rPr/>
              <w:t>Ельцов О.А.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ворных обходах проводить с населением беседы о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разбирать неиспользуемые разрушающиеся объе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хозяй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ям учреждений рекомендовать иметь планы мероприятий по вопросам пожарной безопасности, проводить обучение и тренировки на случай возникновения ЧС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ров и пиломатериала с придорожной пол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-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хозяй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территорий вокруг наесленных пунктов и лесных масс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улиц от сне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водоотдачу пожарных кранов в здании  дошкольного учреждения МОУ «Адамская СОШ» согласно ГО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гаев К.С.</w:t>
            </w:r>
          </w:p>
          <w:p>
            <w:pPr>
              <w:pStyle w:val="Normal"/>
              <w:rPr/>
            </w:pPr>
            <w:r>
              <w:rPr/>
              <w:t>Арафаилов П.П.</w:t>
            </w:r>
          </w:p>
          <w:p>
            <w:pPr>
              <w:pStyle w:val="Normal"/>
              <w:rPr/>
            </w:pPr>
            <w:r>
              <w:rPr/>
              <w:t>Русских Т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6:00Z</dcterms:created>
  <dc:creator>user</dc:creator>
  <dc:description/>
  <cp:keywords/>
  <dc:language>en-US</dc:language>
  <cp:lastModifiedBy>user</cp:lastModifiedBy>
  <cp:lastPrinted>2010-03-17T09:41:00Z</cp:lastPrinted>
  <dcterms:modified xsi:type="dcterms:W3CDTF">2010-03-17T06:42:00Z</dcterms:modified>
  <cp:revision>5</cp:revision>
  <dc:subject/>
  <dc:title/>
</cp:coreProperties>
</file>