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01 апреля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схемы  соответствия  классны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инов муниципальных служащих органов мест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 муниципального 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Адамское» должностям муниципально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ужбы  в органах  местного 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 «Адамское»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>
          <w:sz w:val="20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схему соответствия классных чинов муниципальных служащих органов местного самоуправления муниципального образования «Адамское» должностям муниципальной службы в органах местного самоуправления муниципального образования «Адамское»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ubtitle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Subtitl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Наименование классного чин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) ведущие 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яющий делами Администрации сель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тник муниципальной службы  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) Старшие должности муниципальной служб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4"/>
              </w:rPr>
              <w:t>Главный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  <w:r>
              <w:rPr>
                <w:szCs w:val="24"/>
              </w:rPr>
              <w:t xml:space="preserve">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- 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 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) младшие должности муниципальной служб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2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или 2 класса</w:t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 апреля 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Адамское»</w:t>
        <w:tab/>
        <w:tab/>
        <w:tab/>
        <w:tab/>
        <w:tab/>
        <w:tab/>
        <w:tab/>
        <w:t xml:space="preserve">         К.С. Растегае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51:00Z</dcterms:created>
  <dc:creator>user</dc:creator>
  <dc:description/>
  <cp:keywords/>
  <dc:language>en-US</dc:language>
  <cp:lastModifiedBy>user</cp:lastModifiedBy>
  <cp:lastPrinted>2010-05-21T07:41:00Z</cp:lastPrinted>
  <dcterms:modified xsi:type="dcterms:W3CDTF">2010-05-21T03:41:00Z</dcterms:modified>
  <cp:revision>13</cp:revision>
  <dc:subject/>
  <dc:title/>
</cp:coreProperties>
</file>