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"/>
        <w:gridCol w:w="656"/>
        <w:gridCol w:w="546"/>
        <w:gridCol w:w="3730"/>
        <w:gridCol w:w="1531"/>
        <w:gridCol w:w="1480"/>
        <w:gridCol w:w="1531"/>
        <w:gridCol w:w="1480"/>
        <w:gridCol w:w="2770"/>
      </w:tblGrid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- доходы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дамское" 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3.05.2017 года №43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00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0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нении бюджета по доходам муниципального образовани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0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Адамское"   за 1 квартал 2017 год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</w:tr>
      <w:tr>
        <w:trPr>
          <w:trHeight w:val="124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на 01.04.201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ён-ный план на 2017 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на 01.04.201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прошлому году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очнённому плану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9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3</w:t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9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4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8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2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2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  денежных  взысканий  (штрафов)  и  иных   сумм в возмещение ущерба, зачисляемые в бюджеты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4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5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7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7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3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6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3:55:00Z</dcterms:created>
  <dc:creator>Пользователь</dc:creator>
  <dc:description/>
  <cp:keywords/>
  <dc:language>en-US</dc:language>
  <cp:lastModifiedBy>Пользователь</cp:lastModifiedBy>
  <dcterms:modified xsi:type="dcterms:W3CDTF">2017-06-09T04:19:00Z</dcterms:modified>
  <cp:revision>5</cp:revision>
  <dc:subject/>
  <dc:title/>
</cp:coreProperties>
</file>