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040"/>
        <w:gridCol w:w="1240"/>
        <w:gridCol w:w="1297"/>
        <w:gridCol w:w="1240"/>
        <w:gridCol w:w="1240"/>
        <w:gridCol w:w="1341"/>
      </w:tblGrid>
      <w:tr>
        <w:trPr>
          <w:trHeight w:val="255" w:hRule="atLeast"/>
        </w:trPr>
        <w:tc>
          <w:tcPr>
            <w:tcW w:w="12114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</w:t>
            </w:r>
          </w:p>
        </w:tc>
      </w:tr>
      <w:tr>
        <w:trPr>
          <w:trHeight w:val="255" w:hRule="atLeast"/>
        </w:trPr>
        <w:tc>
          <w:tcPr>
            <w:tcW w:w="1211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1211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"Адамское" </w:t>
            </w:r>
          </w:p>
        </w:tc>
      </w:tr>
      <w:tr>
        <w:trPr>
          <w:trHeight w:val="255" w:hRule="atLeast"/>
        </w:trPr>
        <w:tc>
          <w:tcPr>
            <w:tcW w:w="1211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08. 2017 года  № 57</w:t>
            </w:r>
          </w:p>
        </w:tc>
      </w:tr>
      <w:tr>
        <w:trPr>
          <w:trHeight w:val="25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11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ЧЁТ</w:t>
            </w:r>
          </w:p>
        </w:tc>
      </w:tr>
      <w:tr>
        <w:trPr>
          <w:trHeight w:val="615" w:hRule="atLeast"/>
        </w:trPr>
        <w:tc>
          <w:tcPr>
            <w:tcW w:w="1211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 исполнении бюджета по разделам, подразделам </w:t>
              <w:br/>
              <w:t>и операциям сектора государственного управления расходов МО</w:t>
            </w:r>
          </w:p>
        </w:tc>
      </w:tr>
      <w:tr>
        <w:trPr>
          <w:trHeight w:val="285" w:hRule="atLeast"/>
        </w:trPr>
        <w:tc>
          <w:tcPr>
            <w:tcW w:w="1211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Адамское"   за 1 полугодие 2017 года</w:t>
            </w:r>
          </w:p>
        </w:tc>
      </w:tr>
      <w:tr>
        <w:trPr>
          <w:trHeight w:val="25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15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, подраздел, КОСГУ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сходов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на 01.07.2016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ённый план на 2017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на 01.07.201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-ния к прошло-му году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-ния к уточнённому плану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,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89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1</w:t>
            </w:r>
          </w:p>
        </w:tc>
      </w:tr>
      <w:tr>
        <w:trPr>
          <w:trHeight w:val="43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,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9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4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плата труд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6,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,8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Начисление на оплату труд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,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9,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,2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е на оплату труд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атье 2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О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,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8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плата труд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4,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9,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,6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чие выпла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атье 2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Начисление на оплату труд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,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0,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8,8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е на оплату труд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Услуги связ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,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4,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,1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Коммунальные услуг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,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,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,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2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Услуги по содержанию имуще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,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текущие расходы по статье 2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чие услуг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,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,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ное государственной личное страхование сотрудник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ка на газеты и журнал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атье 2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атье 2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О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,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,9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ГС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атье 3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О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,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,7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атье 2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О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2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чие услуг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атье 2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атье 2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О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4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4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. на осущ. первич. воинск. уч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,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8</w:t>
            </w:r>
          </w:p>
        </w:tc>
      </w:tr>
      <w:tr>
        <w:trPr>
          <w:trHeight w:val="43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атье 2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О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,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3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Услуги связ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,8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Коммунальные услуг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,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2,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70,1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Арендная плата за пользование имущество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6,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,5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а имуще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Услуги по содержанию имуще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текущие расходы по статье 2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чие услуг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ное государственной личное страхование сотрудник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атье 2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атье 2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О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атье 3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О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4</w:t>
            </w:r>
          </w:p>
        </w:tc>
      </w:tr>
      <w:tr>
        <w:trPr>
          <w:trHeight w:val="43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4,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70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7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8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,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8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7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,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2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Коммунальные услуг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,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5,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,5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Услуги по содержанию имуще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6,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205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1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3,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,6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текущие расходы по статье 2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</w:tr>
      <w:tr>
        <w:trPr>
          <w:trHeight w:val="45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 автомобильных дорог и сооружений на ни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чие услуг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,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4,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,7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атье 2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</w:tr>
      <w:tr>
        <w:trPr>
          <w:trHeight w:val="67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и модернизация непроизводственного оборудования и предметов длительного пользования для государственных и муниципальных учрежд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О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Услуги по содержанию имуще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текущие расходы по статье 2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чие услуг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5,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атье 2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,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7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,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9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Коммунальные услуг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6,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Услуги по содержанию имуще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,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,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зда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текущие расходы по статье 2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чие услуг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,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,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атье 2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3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Услуги по содержанию имуще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9,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текущие расходы по статье 2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чие услуг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атье 2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атье 3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О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,4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6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ежная полити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6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чие услуг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,6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атье 2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2,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татье 2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О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,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,6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ГС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О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30,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0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67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5</w:t>
            </w:r>
          </w:p>
        </w:tc>
      </w:tr>
      <w:tr>
        <w:trPr>
          <w:trHeight w:val="495" w:hRule="atLeast"/>
        </w:trPr>
        <w:tc>
          <w:tcPr>
            <w:tcW w:w="5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за счёт доходов от предпринимательской и иной приносящей доход деятель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30,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0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67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0:47:00Z</dcterms:created>
  <dc:creator>Пользователь</dc:creator>
  <dc:description/>
  <cp:keywords/>
  <dc:language>en-US</dc:language>
  <cp:lastModifiedBy>User</cp:lastModifiedBy>
  <cp:lastPrinted>2017-09-11T14:47:00Z</cp:lastPrinted>
  <dcterms:modified xsi:type="dcterms:W3CDTF">2017-09-12T05:21:00Z</dcterms:modified>
  <cp:revision>6</cp:revision>
  <dc:subject/>
  <dc:title/>
</cp:coreProperties>
</file>