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948"/>
        <w:gridCol w:w="844"/>
        <w:gridCol w:w="1025"/>
        <w:gridCol w:w="1186"/>
        <w:gridCol w:w="967"/>
        <w:gridCol w:w="1009"/>
        <w:gridCol w:w="1239"/>
      </w:tblGrid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О "Глазовский район" по финансовым вопросам -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ачальник Управления финансов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 ____________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______»___________________</w:t>
            </w:r>
          </w:p>
        </w:tc>
      </w:tr>
      <w:tr>
        <w:trPr>
          <w:trHeight w:val="270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ОДНАЯ БЮДЖЕТНАЯ РОСПИСЬ РАСХОДОВ БЮДЖЕТА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"АДАМСКОЕ " ГЛАЗОВСКОГО РАЙОНА  НА 2017 ГОД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точнённая по состоянию на "01" июля 2017 г.)</w:t>
            </w:r>
          </w:p>
        </w:tc>
      </w:tr>
      <w:tr>
        <w:trPr>
          <w:trHeight w:val="270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I. Бюджетные ассигнования по расходам бюджета </w:t>
            </w:r>
          </w:p>
        </w:tc>
      </w:tr>
      <w:tr>
        <w:trPr>
          <w:trHeight w:val="345" w:hRule="atLeast"/>
        </w:trPr>
        <w:tc>
          <w:tcPr>
            <w:tcW w:w="107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345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</w:tr>
      <w:tr>
        <w:trPr>
          <w:trHeight w:val="2085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распоря-дител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-л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 сектора государс-твенного управле-ния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"Адамское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603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89 121,5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8 2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8 2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8 200,0</w:t>
            </w:r>
          </w:p>
        </w:tc>
      </w:tr>
      <w:tr>
        <w:trPr>
          <w:trHeight w:val="129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8 2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5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 7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 5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5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29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8 921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8 921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8 921,5</w:t>
            </w:r>
          </w:p>
        </w:tc>
      </w:tr>
      <w:tr>
        <w:trPr>
          <w:trHeight w:val="129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3 1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4 3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 3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 8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 8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 121,5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8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25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321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6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600,0</w:t>
            </w:r>
          </w:p>
        </w:tc>
      </w:tr>
      <w:tr>
        <w:trPr>
          <w:trHeight w:val="46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й личное страхование сотрудник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ка на газеты и журнал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821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С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34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96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108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08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1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1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1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100,0</w:t>
            </w:r>
          </w:p>
        </w:tc>
      </w:tr>
      <w:tr>
        <w:trPr>
          <w:trHeight w:val="129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 8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 0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8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5 678,5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1 678,5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ервичных мер пожарной безопасности в границах населённых пун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имуще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04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978,5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евичных мер пожарной безопас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 978,5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 978,5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 778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 278,5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имуще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й личное страхование сотрудник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70 9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58 9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58 9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58 9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58 9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2 3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2 3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2 300,0</w:t>
            </w:r>
          </w:p>
        </w:tc>
      </w:tr>
      <w:tr>
        <w:trPr>
          <w:trHeight w:val="46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 автомобильных дорог и сооружений на н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 6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 7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6 6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6 6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6 6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 779,6</w:t>
            </w:r>
          </w:p>
        </w:tc>
      </w:tr>
      <w:tr>
        <w:trPr>
          <w:trHeight w:val="46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 автомобильных дорог и сооружений на н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 685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 635,4</w:t>
            </w:r>
          </w:p>
        </w:tc>
      </w:tr>
      <w:tr>
        <w:trPr>
          <w:trHeight w:val="91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работ по ликвидации скотомогильников (биотермических ям) в документах территориального планир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13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362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 9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 5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2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 5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 5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 5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 5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 7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8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 4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 4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 4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 4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 4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29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87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С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4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03 7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36:00Z</dcterms:created>
  <dc:creator>Пользователь</dc:creator>
  <dc:description/>
  <cp:keywords/>
  <dc:language>en-US</dc:language>
  <cp:lastModifiedBy>Пользователь</cp:lastModifiedBy>
  <dcterms:modified xsi:type="dcterms:W3CDTF">2017-09-11T10:37:00Z</dcterms:modified>
  <cp:revision>2</cp:revision>
  <dc:subject/>
  <dc:title/>
</cp:coreProperties>
</file>