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19 год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Бюджет МО «Адамское» за 2019 год исполнен в целом по доходам в объеме 2645,0 тыс. руб., что составляет 85,4% к плану 2019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- получены налоговые и неналоговые доходы в сумме 935,1 тыс. руб. (72,8% от плана 2019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1709,8 тыс. руб. (94,3% от плана 2019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100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35,4%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К аналогичному периоду прошлого года исполнение собственных доходов составило 74,0% или получено доходов меньше на 329,1 тыс. руб., так как в  2018 году поступил земельный налог за 2 земельных участка от АО «ЧМЗ» в сумме 258,1 тыс. руб., а за 2019г поступления по земельному налогу от этой организации отсутствуют, в связи с переоформлением права постоянного (бессрочного) пользования по земельным участкам на право аренды, платежи по которому поступают в республиканский бюджет. Кроме того поступления по налогу на имущество с физических лиц, в сравнении с 2018г, снизились на 45,5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 собственных доходов налоговые платежи составили 931,6 тыс. руб. и неналоговые 3,5 тыс. 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прочие поступления от денежных взысканий (штрафов) 3,5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ий удельный вес по структуре  собственных доходов бюджета поселения составляет земельный налог – 496,2 тыс. руб. или 53,1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имущество физических лиц, при плане 297,0 тыс. руб., поступило 250,1 тыс. руб. или 84,2% к плану 2019 года, недополучено 46,9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о земельному налогу, при плане 815,1 тыс. руб., поступило 496,2 тыс. руб. или 60,9% к плану 2019 года, недополучено 318,9 тыс. руб., в связи с отсутствием перечислений земельного налога от АО «ЧМЗ» и имеющейся недоимко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жрайонной ИФНС России № 2 по УР недоимка в бюджет поселения по сравнению с началом года увеличилась на 2,9 тыс. руб. и составила на 01.01.2020г. в сумме 353,7 тыс. руб.,  в т.ч.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о налогу на имущество физ. лиц  в сумме 154,6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о земельному налогу в сумме 198,3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о налогу на доходы физ. лиц в сумме 0,8 тыс. руб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Бюджет поселения по расходам за 12 месяцев 2019 года исполнен в объеме 2623,1 тыс. руб. или 77,6 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По разделу «Общегосударственные вопросы» исполнение составило 1675,6 тыс. руб. или 80,3% исполнения к уточненному плану. На выплату заработной платы с отчислениями направлено 1300,8  тыс. руб., что </w:t>
      </w:r>
      <w:r>
        <w:rPr>
          <w:sz w:val="22"/>
          <w:szCs w:val="22"/>
          <w:shd w:fill="FFFFFF" w:val="clear"/>
        </w:rPr>
        <w:t>составило 77,6 %</w:t>
      </w:r>
      <w:r>
        <w:rPr>
          <w:sz w:val="22"/>
          <w:szCs w:val="22"/>
        </w:rPr>
        <w:t xml:space="preserve"> всех расходов  по органам управления. На оплату услуг связи израсходовано 30,7 тыс. руб. (за аналогичный период  2018 года – 14,9 тыс. рублей), на оплату коммунальных услуг расходы составили 45,4 тыс. руб. (за аналогичный период 2018 года – 42,0 тыс. рублей), ГСМ – 59,8 тыс. руб. (за аналогичный период 2018 года – 56,7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За 12 месяцев 2019 года по подразделу </w:t>
      </w:r>
      <w:r>
        <w:rPr>
          <w:sz w:val="22"/>
          <w:szCs w:val="22"/>
          <w:shd w:fill="FFFFFF" w:val="clear"/>
        </w:rPr>
        <w:t xml:space="preserve">0111 </w:t>
      </w:r>
      <w:r>
        <w:rPr>
          <w:sz w:val="22"/>
          <w:szCs w:val="22"/>
        </w:rPr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86,1 тыс. руб. при плане 88,2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расходы составили 184,4 тыс. руб. при годовом плане 187,5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расходы составили 135,5 тыс. рублей (годовой план 135,5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5 «Селькое хозяйство и рыболовство» расходы составили 56,1 тыс. рублей (годовой план 368,1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9 «Дорожное хозяйство (дорожные фонды)» расходы составили 306,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 рублей при плане 307,1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 подразделу 0412 «Другие вопросы в области национальной экономики» расходы составили 35,0 тыс. рублей при годовом плане 35,0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«Жилищно-коммунальное хозяйство» расходы составили 129,9 тыс. рублей (годовой план 157,7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составили 10,0 тыс. рублей при плане 10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(при уточненном годовом плане 4,6 тыс. руб.) кассовый расход составил 3,8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на погашение кредиторской задолженности за 2018 год по содержанию дорог (дорожные фонды) в размере 43,8 тыс. руб.;</w:t>
      </w:r>
    </w:p>
    <w:p>
      <w:pPr>
        <w:pStyle w:val="Normal"/>
        <w:ind w:firstLine="720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eastAsia="ru-RU"/>
        </w:rPr>
        <w:t>на погашение взыскания по решению суда дело № А71-19491/2017 от 14.05.2019 г. по строительству съезда в д. Адам с автомобильной дороги Глазов-Карсовай на ул. им. Л.П. Уракова в сумме 263,3 тыс. рублей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отация на стимулирование муниципальных образований в размере 7,4 тыс. рублей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на выполнение кадастровых работ по формированию земельных участков в размере 51 тыс. рублей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на разработку документов территориального планирования, проектов планировки территории, генпланов в размере 35 тыс. рублей;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дотация на сбалансированность в размере 377,6 тыс. рублей;</w:t>
      </w:r>
    </w:p>
    <w:p>
      <w:pPr>
        <w:pStyle w:val="Normal"/>
        <w:ind w:firstLine="720"/>
        <w:rPr/>
      </w:pPr>
      <w:r>
        <w:rPr>
          <w:sz w:val="22"/>
          <w:szCs w:val="22"/>
          <w:lang w:eastAsia="ru-RU"/>
        </w:rPr>
        <w:t>- на софинансирование к субсидии</w:t>
      </w:r>
      <w:r>
        <w:rPr>
          <w:sz w:val="22"/>
          <w:szCs w:val="22"/>
        </w:rPr>
        <w:t xml:space="preserve"> по правоохранительной деятельности 27,6 тыс. рублей;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- на расходы по обеспечению деятельности добровольной пожарной охраны 0,5 тыс. рублей;</w:t>
      </w:r>
    </w:p>
    <w:p>
      <w:pPr>
        <w:pStyle w:val="Normal"/>
        <w:suppressAutoHyphens w:val="false"/>
        <w:autoSpaceDE w:val="false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- на обеспечение первичных мер пожарной безопасности 7,0 тыс. рублей.</w:t>
      </w:r>
    </w:p>
    <w:p>
      <w:pPr>
        <w:pStyle w:val="Normal"/>
        <w:ind w:right="-852" w:firstLine="720"/>
        <w:jc w:val="both"/>
        <w:rPr/>
      </w:pPr>
      <w:r>
        <w:rPr>
          <w:sz w:val="22"/>
          <w:szCs w:val="22"/>
        </w:rPr>
        <w:t>За 12 месяцев 2019 года из бюджета УР для МО «Адамское» была выделена субсидия на проведение кадастровых работ по образованию земельных участков 359,0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2 месяцев 2019 года по Распоряжению Администрации №267 от 18.09.2019 года была уменьшена субвенция по воинскому учету в размере 8,5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2 месяцев 2019 года из бюджета УР для МО «Адамское» была выделена субсидия по правоохранительной деятельности 99,5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19 года решениями Совета депутатов МО «Адамское» были направлены переходящие остатки и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09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695"/>
        <w:gridCol w:w="733"/>
      </w:tblGrid>
      <w:tr>
        <w:trPr>
          <w:trHeight w:val="288" w:hRule="atLeast"/>
        </w:trPr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Адамское" (реш.№120 от 30.01.2019г, реш. № 128 от 27,03,2019г., реш. №141 от 28.05.2019г.)</w:t>
            </w:r>
          </w:p>
        </w:tc>
        <w:tc>
          <w:tcPr>
            <w:tcW w:w="7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рплату аппарат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303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хобслуживание пожарной сиг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85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роприятия по благоустройству (ул. Четвертая д. Ада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03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9,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сроченная дебиторская задолженность  по состоянию на 31.12.2019 года составляет 422,8 тыс. рублей (задолженность Межрайонной ИФНС №2 по УР), 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 ете бюджета  МО «Адамское» по состоянию на 31.12.2019 года составляет 617,2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средства дорожного </w:t>
      </w:r>
      <w:r>
        <w:rPr>
          <w:sz w:val="22"/>
          <w:szCs w:val="22"/>
          <w:shd w:fill="FFFFFF" w:val="clear"/>
        </w:rPr>
        <w:t>фонда 0,4</w:t>
      </w:r>
      <w:r>
        <w:rPr>
          <w:sz w:val="22"/>
          <w:szCs w:val="22"/>
        </w:rPr>
        <w:t xml:space="preserve"> тыс. руб.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убсидия по кадастровым работам 306,4 тыс. руб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обственные средства 310,4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итогам 12 месяцев 2019 года бюджет поселения исполнен с профицитом в </w:t>
      </w:r>
      <w:r>
        <w:rPr>
          <w:sz w:val="22"/>
          <w:szCs w:val="22"/>
          <w:shd w:fill="FFFFFF" w:val="clear"/>
        </w:rPr>
        <w:t>сумме 21,8</w:t>
      </w:r>
      <w:r>
        <w:rPr>
          <w:sz w:val="22"/>
          <w:szCs w:val="22"/>
        </w:rPr>
        <w:t xml:space="preserve"> тыс. руб.</w:t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20-02-11T09:35:00Z</cp:lastPrinted>
  <dcterms:modified xsi:type="dcterms:W3CDTF">2020-02-11T05:35:00Z</dcterms:modified>
  <cp:revision>78</cp:revision>
  <dc:subject/>
  <dc:title>Пояснительная записка об исполнении бюджета</dc:title>
</cp:coreProperties>
</file>