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АДМИНИСТРАЦИЯ МУНИЦИПАЛЬНОГО  ОБРАЗОВАНИЯ « ГУЛЕК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ГЫЛЕГУРТ»  МУНИЦИПАЛ 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25 июня 2010                                                                                                                    № 25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д.Гулеково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т 08.05.2010г. № 23.1 «О введении особого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противопожарного режим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на территории МО «Гуле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На основании протеста Глазовской межрайонной прокуратуры от 22.06.2010 года      № 52 -2010, </w:t>
      </w:r>
      <w:r>
        <w:rPr>
          <w:b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нести изменения в Постановление Главы администрации муниципального образования «Гулековское» от 08.05.2010 года № 23.1.</w:t>
      </w:r>
    </w:p>
    <w:p>
      <w:pPr>
        <w:pStyle w:val="Normal"/>
        <w:numPr>
          <w:ilvl w:val="0"/>
          <w:numId w:val="1"/>
        </w:numPr>
        <w:rPr/>
      </w:pPr>
      <w:r>
        <w:rPr/>
        <w:t>Отменить пункт 5 Постановления от 08.05.2010 года № 23.1 «О введении особого противопожарного режима на территории МО «Гулековское»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/>
        <w:t xml:space="preserve">Глава муниципального </w:t>
      </w:r>
    </w:p>
    <w:p>
      <w:pPr>
        <w:pStyle w:val="Normal"/>
        <w:ind w:left="420" w:hanging="0"/>
        <w:rPr/>
      </w:pPr>
      <w:r>
        <w:rPr/>
        <w:t xml:space="preserve">образования «Гулековское»                                               И.Г.Волкова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56:00Z</dcterms:created>
  <dc:creator>gulekovo</dc:creator>
  <dc:description/>
  <cp:keywords/>
  <dc:language>en-US</dc:language>
  <cp:lastModifiedBy>Гулеково</cp:lastModifiedBy>
  <cp:lastPrinted>2010-07-01T11:10:00Z</cp:lastPrinted>
  <dcterms:modified xsi:type="dcterms:W3CDTF">2010-07-01T07:10:00Z</dcterms:modified>
  <cp:revision>4</cp:revision>
  <dc:subject/>
  <dc:title>                                                П О С Т А Н О В Л Е Н И Е </dc:title>
</cp:coreProperties>
</file>