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АДМИНИСТРАЦИЯ МУНИЦИПАЛЬНОГО  ОБРАЗОВАНИЯ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ЫЛЕГУРТ»  МУНИЦИПАЛ 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3 мая 2010                                                                                                                    № 23.1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rPr>
          <w:b/>
          <w:b/>
        </w:rPr>
      </w:pPr>
      <w:r>
        <w:rPr>
          <w:b/>
        </w:rPr>
        <w:t xml:space="preserve">О введении особого противопожар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ежима на территор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уле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вязи с наступлением сухой, жаркой погоды, способствующей резкому повышению класса пожарной опасности по погодным условиям и возникновению угрозы развития лесных пожаров из –за массового посещения лесов гражданами, в соответствии с Федеральным Законом о 21.12.1948 года № 69 – ФЗ «О пожарной безопасности» и на основании постановления Администрации Глазовского района от 12 мая 2010 года «О введении особого противопожарного режима на территории муниципального образования «Глазовский район», </w:t>
      </w: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сти особый противопожарный режим на территории муниципального образования «Гулеков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сти собрания с жителями населенных пунктов  по запрету сжигания мусора и пала сухой травы в населенных пунктах и за  их границей, особенно в лесных массив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комендовать председателям садовых некоммерческих товариществ провести собрания по запрету сжигания мусора и пала сухой травы на территории СНТ  и за  их границей, особенно в лесных массив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новить информационные щиты по пожарной безопас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местно с директором «Глазовлес» филиала автономное учреждение «Удмуртлес» Вепревым М.В., руководителем государственного учреждения «Глазовское лесничество» Никитиным А.И. и уполномоченным милиции общественной безопасности внутренних дел по г.Глазову и Глазовскому району закрыть имеющиеся дороги в лесах шлагбаумами ,установить щиты – сигналы, предупреждающие о чрезвычайной пожарной опасности, выставить контрольные посты из работников  лесничеств и населения, организовать патрулирование в лесах. Ограничить въезд в лес транспортных средств и посещение лесов граждан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илить добровольные пожарные дружины. В каждом населенном пункте и садовом некоммерческом товариществе составить графики дежурства, организовать круглосуточное дежурство для своевременного предупреждения о пожа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очнить схему оповещения и сбора при пожаре. Привести в готовность пункт временного размещения пострадавшего от пожаров населения в здании Гулековского ДК и Ключевского ДК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420" w:hanging="0"/>
        <w:rPr/>
      </w:pPr>
      <w:r>
        <w:rPr>
          <w:b/>
        </w:rPr>
        <w:t xml:space="preserve">образования «Гулековское»                                               И.Г.Волкова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10:00Z</dcterms:created>
  <dc:creator>gulekovo</dc:creator>
  <dc:description/>
  <cp:keywords/>
  <dc:language>en-US</dc:language>
  <cp:lastModifiedBy>Гулеково</cp:lastModifiedBy>
  <cp:lastPrinted>2010-05-14T16:02:00Z</cp:lastPrinted>
  <dcterms:modified xsi:type="dcterms:W3CDTF">2010-06-11T05:42:00Z</dcterms:modified>
  <cp:revision>4</cp:revision>
  <dc:subject/>
  <dc:title>                                                П О С Т А Н О В Л Е Н И Е </dc:title>
</cp:coreProperties>
</file>