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Я МУНИЦИПАЛЬНОГО 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8 октября 2010                                                                                                                  № 37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z w:val="24"/>
          <w:szCs w:val="24"/>
          <w:lang w:val="be-BY"/>
        </w:rPr>
        <w:t>еорганиза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муниципального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учреждения культуры “Ключевской ДК”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rPr/>
      </w:pPr>
      <w:r>
        <w:rPr/>
        <w:t xml:space="preserve">В целях оптимизации бюджетных средств муниципального образования «Гулековское» , руководствуясь статьями 57 – 59 Гражданского Кодекса РФ, частью 4 статьи 51 Федерального закона «Об общих принципах организации местного самоуправления в Российской Федерации» от 06 октября 2003 года № 131-ФЗ,  статьями 7, 35 Устава муниципального образования «Гулековское»,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ind w:firstLine="709"/>
        <w:jc w:val="both"/>
        <w:rPr/>
      </w:pPr>
      <w:r>
        <w:rPr/>
        <w:t xml:space="preserve">Реорганизовать </w:t>
      </w:r>
      <w:r>
        <w:rPr>
          <w:lang w:val="be-BY"/>
        </w:rPr>
        <w:t xml:space="preserve">муниципальное учреждение культуры “Ключевской Дом культуры” </w:t>
      </w:r>
      <w:r>
        <w:rPr/>
        <w:t xml:space="preserve">путем присоединения к нему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Администрации муниципального образования «Гулековское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существить реорганизацию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”</w:t>
      </w:r>
      <w:r>
        <w:rPr/>
        <w:t xml:space="preserve"> путем присоединения к нему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дготовить и представить на утверждение изменения в устав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еспечить государственную регистрацию изменений устава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>» в установленном действующим законодательстве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еспечить внесение изменений в структуру и штатное расписание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>» в соответствии с действующими штатными нормати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здать рабочую группу для осуществления передачи муниципальных средств и имущества при реорганизации указанного муниципального учреждения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ить сохранение, изменение и расторжение трудовых отношений с работниками присоединяемого муниципального учреждения культуры в соответствии с законодательством о 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сле завершения реорганизации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 xml:space="preserve">» обеспечить внесение в единый государственный реестр юридических лиц записи о прекращении деятельности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</w:t>
      </w:r>
      <w:r>
        <w:rPr/>
        <w:t xml:space="preserve"> в установленном действующим законодательстве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уществить необходимые мероприятия, предусмотренные трудовым законодательством в связи с сокращением штата работников при реорганизации путем присоединения и прекращения деятельности присоединяемого юридического ли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необходимые мероприятия по внесению изменений в бюджет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муниципального образования «Гулековское» на 2009-2010 годы в части расходов на финансирование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 xml:space="preserve">» с учетом его реорганизации путем присоединения к нему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 учреждения культуры “Гулековский Дом культуры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Директорам </w:t>
      </w:r>
      <w:r>
        <w:rPr>
          <w:lang w:val="be-BY"/>
        </w:rPr>
        <w:t>муниципального учреждения культуры “Ключевской Дом культуры”</w:t>
      </w:r>
      <w:r>
        <w:rPr/>
        <w:t xml:space="preserve"> и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 </w:t>
      </w:r>
      <w:r>
        <w:rPr/>
        <w:t xml:space="preserve">провести, в соответствии с Постановлением главы администрации муниципального образования, необходимые организационные мероприятия, предусмотренные действующим гражданским законодательством и законодательством о труде при реорганизации юридического лица в форме присоединения, и представить на утверждение в администрацию муниципального образования передаточный акт, подтверждающий правопреемство </w:t>
      </w:r>
      <w:r>
        <w:rPr>
          <w:lang w:val="be-BY"/>
        </w:rPr>
        <w:t xml:space="preserve">муниципального учреждения </w:t>
      </w:r>
      <w:r>
        <w:rPr/>
        <w:t xml:space="preserve">культуры «Ключевской Дом культуры» по обязательствам присоединяемого юридического лица, в сроки, позволяющие                 до 01 января 2011 года считать реорганизацию </w:t>
      </w:r>
      <w:r>
        <w:rPr>
          <w:lang w:val="be-BY"/>
        </w:rPr>
        <w:t xml:space="preserve">муниципального учреждения </w:t>
      </w:r>
      <w:r>
        <w:rPr/>
        <w:t>«Ключевской Дом культуры»  заверш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 xml:space="preserve">Глава администрации муниципального </w:t>
      </w:r>
    </w:p>
    <w:p>
      <w:pPr>
        <w:pStyle w:val="Normal"/>
        <w:ind w:left="420" w:hanging="0"/>
        <w:rPr/>
      </w:pPr>
      <w:r>
        <w:rPr/>
        <w:t xml:space="preserve">образования «Гулековское»                                                           И.Г.Волкова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4"/>
        </w:tabs>
        <w:ind w:left="2224" w:hanging="151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ourier New" w:hAnsi="Courier New" w:cs="Courier New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2:00Z</dcterms:created>
  <dc:creator>gulekovo</dc:creator>
  <dc:description/>
  <cp:keywords/>
  <dc:language>en-US</dc:language>
  <cp:lastModifiedBy>Гулеково</cp:lastModifiedBy>
  <cp:lastPrinted>2010-10-15T10:13:00Z</cp:lastPrinted>
  <dcterms:modified xsi:type="dcterms:W3CDTF">2010-10-15T06:15:00Z</dcterms:modified>
  <cp:revision>6</cp:revision>
  <dc:subject/>
  <dc:title>                                                П О С Т А Н О В Л Е Н И Е </dc:title>
</cp:coreProperties>
</file>