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Е ОБРАЗОВАНИЕ « ГУЛЕКОВ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07.2010                                                                                                                          № 28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>
          <w:b/>
          <w:b/>
        </w:rPr>
      </w:pPr>
      <w:r>
        <w:rPr>
          <w:b/>
        </w:rPr>
        <w:t xml:space="preserve">по изменению вида разрешенного </w:t>
      </w:r>
    </w:p>
    <w:p>
      <w:pPr>
        <w:pStyle w:val="Normal"/>
        <w:rPr>
          <w:b/>
          <w:b/>
        </w:rPr>
      </w:pPr>
      <w:r>
        <w:rPr>
          <w:b/>
        </w:rPr>
        <w:t>использования земельного участ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В соответствии с Федеральным законом от 06 октября 2003г. № 131- ФЗ «Об общих принципах организации местного самоуправления в РФ», Устава МО «Гулековское», Положением о порядке организации и проведения публичных слушаний в муниципальном образовании «Гулековское» и в целях выяснения мнения населения по изменению вида разрешенного использования земельного участка в д.Педоново по адресу ул.Парзинская, 2,  ПОСТАНОВЛЯЮ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 xml:space="preserve">1. Провести  публичные слушания в форме слушаний в деревне Педоново Глазовского района по изменению вида разрешенного использования  земельного  участка по адресу д. УР Глазовский район ул. Парзинская, 2 по виду разрешенного земельного использования  для ведения индивидуального жилищного строительства.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Назначить  председательствующим на этих слушаниях:</w:t>
      </w:r>
    </w:p>
    <w:p>
      <w:pPr>
        <w:pStyle w:val="Normal"/>
        <w:spacing w:lineRule="auto" w:line="360"/>
        <w:rPr/>
      </w:pPr>
      <w:r>
        <w:rPr/>
        <w:t>Главу муниципального образования  Волкову Ираиду Геннадьевну.</w:t>
      </w:r>
    </w:p>
    <w:p>
      <w:pPr>
        <w:pStyle w:val="Normal"/>
        <w:rPr/>
      </w:pPr>
      <w:r>
        <w:rPr/>
        <w:t xml:space="preserve">          </w:t>
      </w:r>
      <w:r>
        <w:rPr/>
        <w:t>3. Установить дату проведения публичных слушаний 28 июля 2010 года в 17.00  на улице д. Педоново по адресу ул. Юкаменская, 23.</w:t>
      </w:r>
    </w:p>
    <w:p>
      <w:pPr>
        <w:pStyle w:val="Normal"/>
        <w:rPr/>
      </w:pPr>
      <w:r>
        <w:rPr/>
        <w:t xml:space="preserve">          </w:t>
      </w:r>
      <w:r>
        <w:rPr/>
        <w:t xml:space="preserve">4. Утвердить комиссию по  подготовке и проведению публичных слушаний  в следующем составе: </w:t>
      </w:r>
    </w:p>
    <w:p>
      <w:pPr>
        <w:pStyle w:val="Normal"/>
        <w:rPr/>
      </w:pPr>
      <w:r>
        <w:rPr/>
        <w:t xml:space="preserve">         </w:t>
      </w:r>
      <w:r>
        <w:rPr/>
        <w:t>Волкова И.Г.- Глава муниципального образования, председатель комиссии</w:t>
      </w:r>
    </w:p>
    <w:p>
      <w:pPr>
        <w:pStyle w:val="Normal"/>
        <w:rPr/>
      </w:pPr>
      <w:r>
        <w:rPr/>
        <w:t xml:space="preserve">         </w:t>
      </w:r>
      <w:r>
        <w:rPr/>
        <w:t xml:space="preserve">Чупина О. Ю.- житель д.Педоново, секретарь комиссии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утявина А.А.- староста д.Педоново, член комиссии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5.  Опубликовать Постановление Главы муниципального образования «Гулековское» в «Вестнике правовых актов местного самоуправления муниципального образования «Гулек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. Предложения и замечания  предоставить в администрацию  муниципального образования по адресу д.Гулеково ул. Центральная 15 в срок до 28.07.2010г. инспектору по делопроизводству Администрации Дьяконовой Л.В.  в форме устных и письменных заявлений. Телефон администрации 98 -7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 муниципального образования «Гулековское»                              И.Г.Вол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4:35:00Z</dcterms:created>
  <dc:creator>gulekovo</dc:creator>
  <dc:description/>
  <cp:keywords/>
  <dc:language>en-US</dc:language>
  <cp:lastModifiedBy>Гулеково</cp:lastModifiedBy>
  <cp:lastPrinted>2010-09-09T08:16:00Z</cp:lastPrinted>
  <dcterms:modified xsi:type="dcterms:W3CDTF">2010-09-09T04:18:00Z</dcterms:modified>
  <cp:revision>5</cp:revision>
  <dc:subject/>
  <dc:title>ГРАФИК  ПРОВЕДЕНИЯ   СЕЛЬСКИХ СХОДОВ</dc:title>
</cp:coreProperties>
</file>