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МУНИЦИПАЛЬНОГО ОБРАЗОВАНИЯ «ГУЛЕКОВСКОЕ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ГЫЛЕГУРТ» МУНИЦИПАЛ КЫЛДЫТЭТЛЭН АДМИНИСТРАЦИЕЗ   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14 марта 2011 года                                                                                                                      № 09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Об организации противопаводковых мероприятий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</w:t>
      </w:r>
      <w:r>
        <w:rPr>
          <w:b/>
        </w:rPr>
        <w:t>на территории муниципального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</w:t>
      </w:r>
      <w:r>
        <w:rPr>
          <w:b/>
        </w:rPr>
        <w:t>образования « Гулек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5664" w:hanging="0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0"/>
          <w:numId w:val="0"/>
        </w:numPr>
        <w:ind w:left="180" w:hanging="1404"/>
        <w:jc w:val="both"/>
        <w:outlineLvl w:val="0"/>
        <w:rPr/>
      </w:pPr>
      <w:r>
        <w:rPr/>
        <w:t xml:space="preserve">                                   </w:t>
      </w:r>
      <w:r>
        <w:rPr/>
        <w:t xml:space="preserve">В целях уменьшения риска возникновения чрезвычайных ситуаций и снижения возможности ущерба, обеспечения безопасности населения и устойчивого функционирования объектов экономики в период весеннего половодья 2011 года  </w:t>
      </w:r>
      <w:r>
        <w:rPr>
          <w:b/>
        </w:rPr>
        <w:t>ПОСТАНОВЛЯЮ:</w:t>
      </w:r>
    </w:p>
    <w:p>
      <w:pPr>
        <w:pStyle w:val="Normal"/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оздать противопаводковую комиссию муниципального образования «Гулековское» в составе: </w:t>
      </w:r>
    </w:p>
    <w:p>
      <w:pPr>
        <w:pStyle w:val="Normal"/>
        <w:ind w:left="360" w:hanging="0"/>
        <w:jc w:val="both"/>
        <w:rPr/>
      </w:pPr>
      <w:r>
        <w:rPr/>
        <w:t xml:space="preserve">Волкова И.Г – Глава МО «Гулековское»- председатель комиссии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Юферева Г.А. – главный специалист – эксперт – заместитель председателя комиссии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</w:t>
      </w:r>
      <w:r>
        <w:rPr>
          <w:b/>
        </w:rPr>
        <w:t>Члены комиссии: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/>
        <w:t>Дягелев Ю.Н. – председатель СПК «Коммунар» (по согласованию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Поздеев В.Ю. – председатель СПК «Луч» (по согласованию)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Лотц В.Х – врач Ключевской врачебной амбулатории (по согласованию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Сунцова О.В. – инженер по ОТ И ПБ СПК «Коммунар» (по согласованию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Матвеева Т.В. – инженер по ОТ и ПБ СПК «Луч» (по согласованию)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ементьев В.В. – директор МУП «Жилищно-коммунальное хозяйство МО «Глазовский район» (по согласованию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твердить прилагаемый план противопаводковых мероприятий на весенний период 2011 г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твердить прилагаемый расчет сил и средств, резерв материальных и финансовых ресурсов, привлекаемых на выполнение противопаводковых мероприятий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Юферевой Г.А.- главному специалисту –эксперту администрации МО «Гулековское»  совместно с  представителями СПК «Луч» , СПК «Коммунар» в случае подтопления или затопления населенных пунктов организовать обследование источников водоснабжения питьевой водой.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Юферевой Г.А. с 01 апреля организовать дежурство по администрации МО «Гулековское» из числа работник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огласовать график дежурства ответственных за пропуск талых вод для предотвращения смыва дамб Тукбулатовского пруда и пруда Алые зори. (по согласованию )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онтроль за исполнением настоящего постановления возложить на главного специалиста – эксперта Администрации муниципального образования «Гулековское» Юфереву Галину Александровну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</w:rPr>
        <w:t xml:space="preserve">Глава муниципального образования « Гулековское»                                       И.Г.Волкова </w:t>
      </w:r>
      <w:r>
        <w:rPr>
          <w:b/>
          <w:sz w:val="20"/>
          <w:szCs w:val="20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260" w:right="566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4:41:00Z</dcterms:created>
  <dc:creator>olgap</dc:creator>
  <dc:description/>
  <cp:keywords/>
  <dc:language>en-US</dc:language>
  <cp:lastModifiedBy>Гулеково</cp:lastModifiedBy>
  <cp:lastPrinted>2009-06-24T07:50:00Z</cp:lastPrinted>
  <dcterms:modified xsi:type="dcterms:W3CDTF">2011-03-29T05:22:00Z</dcterms:modified>
  <cp:revision>3</cp:revision>
  <dc:subject/>
  <dc:title>ПОСТАНОВЛЕНИЕ</dc:title>
</cp:coreProperties>
</file>