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</w:t>
      </w:r>
      <w:r>
        <w:rPr>
          <w:b/>
        </w:rPr>
        <w:t>УТВЕРЖДЁ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Постановлением главы Администраци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МО «Гулековское» № 10 от  14.03.2011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лан мероприятий  по обеспечению пожарной безопасности в весенне-летний </w:t>
      </w:r>
    </w:p>
    <w:p>
      <w:pPr>
        <w:pStyle w:val="Normal"/>
        <w:jc w:val="center"/>
        <w:rPr/>
      </w:pPr>
      <w:r>
        <w:rPr>
          <w:b/>
        </w:rPr>
        <w:t xml:space="preserve">пожароопасный  период 2011 года на территории муниципального образования «Гулековское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07"/>
        <w:gridCol w:w="1617"/>
        <w:gridCol w:w="280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за исполнение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заседание КЧС и ОПБ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 апреля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И.Г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совещание с председателями садоводческих обществ по обеспечению ПБ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И.Г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предупреждения пожаров от шалости детей с огнём рекомендовать проведение бесед в образовательных и детских дошкольных учрежден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директора шко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население памятками по ПБ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 мая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ферева Г.А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ить планы и порядок эвакуации населения при ЧС, связанных с возникновением природных пожаров, места размещения ПВР. Установить и довести до сведения каждого жителя сигналы об экстренной эвакуации и порядок действия по ним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ферева Г.А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состав, порядок оповещения и сбора членов КЧС и ОПБ, членов добровольной пожарной охра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, далее ежемесячно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ферева  Г.А.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ть планы мероприятий по обеспечению противопожарной защиты сельхозпредприятий и населенных пунк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И.Г., руководители с/х предприятий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мероприятия по устройству минерализованных полос, вырубке сухостоя по границе населенных пунктов,  предприятий и учреждений, прилегающих к лесным массивам и подверженных угрозе природных пожаров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И.Г., руководители сельхозпредприятий и  учрежд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ть подъезды к естественным водоисточника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июн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нженеры хозяйств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территории ферм от остатков кормов и другого сгораемого мусор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25 м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зоотехники, зав.фермами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территории школ, детских дошкольных учреждений, учреждений культуры, мед.учреждений от сгораемого мусора, заполнить емкости с водо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ма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руководителям сельхозпредприятий установить пожарные краны на ферм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апрел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гелев Ю.Н.      Поздеев В.Ю.              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инструктажи по правилам пожарной безопасности с работниками сельхозпредприятий о запрещении сельхозпалов и неконтролируемом сжигании мусор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пожароопасного период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И.Г.,</w:t>
            </w:r>
          </w:p>
          <w:p>
            <w:pPr>
              <w:pStyle w:val="Normal"/>
              <w:rPr/>
            </w:pPr>
            <w:r>
              <w:rPr/>
              <w:t>по согласованию</w:t>
            </w:r>
          </w:p>
          <w:p>
            <w:pPr>
              <w:pStyle w:val="Normal"/>
              <w:rPr/>
            </w:pPr>
            <w:r>
              <w:rPr/>
              <w:t>Дягелев Ю.Н.</w:t>
            </w:r>
          </w:p>
          <w:p>
            <w:pPr>
              <w:pStyle w:val="Normal"/>
              <w:rPr/>
            </w:pPr>
            <w:r>
              <w:rPr/>
              <w:t xml:space="preserve">Поздеев В.Ю.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содержать в исправном состоянии трактора с приспособленной для пожаротушения технико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Дягелев Ю.Н.</w:t>
            </w:r>
          </w:p>
          <w:p>
            <w:pPr>
              <w:pStyle w:val="Normal"/>
              <w:rPr/>
            </w:pPr>
            <w:r>
              <w:rPr/>
              <w:t>Поздеев В.Ю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одворное дежурство в ночное врем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жаро-опасный перио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шению собрания жителей участковый уполномоченный и старос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становить  у каждого дома  и учреждения  емкости, заполненные водо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-июн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руководители учреждений, домовладельц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наступлением сухой ветреной погоды запретить  разведение костров, проведение сельскохозяйственных палов, ограничить доступ техники и людей в леса, определить порядок утилизации мусора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ожароопас-ный период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И.Г.</w:t>
            </w:r>
          </w:p>
          <w:p>
            <w:pPr>
              <w:pStyle w:val="Normal"/>
              <w:rPr/>
            </w:pPr>
            <w:r>
              <w:rPr/>
              <w:t>По согласованию Дягелев ЮН.</w:t>
            </w:r>
          </w:p>
          <w:p>
            <w:pPr>
              <w:pStyle w:val="Normal"/>
              <w:rPr/>
            </w:pPr>
            <w:r>
              <w:rPr/>
              <w:t>Поздеев В.Ю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бучение мерам пожарной безопасности, определить порядок оповещения и  сбора населения на пожар, порядок применения первичных средств пожаротуш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И.Г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дежурство сторожевой охраны сельскохозяйственных предприятий, в выходные и праздничные дни круглосуточное дежурство из лиц руководящего состава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пожароопас-ного период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Дягелев Ю.Н.</w:t>
            </w:r>
          </w:p>
          <w:p>
            <w:pPr>
              <w:pStyle w:val="Normal"/>
              <w:rPr/>
            </w:pPr>
            <w:r>
              <w:rPr/>
              <w:t>Поздеев В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овать руководителям с/х предприятий обеспечить готовность сил и средств добровольных пожарных формирований к ликвидации возможных пожаров. Создать запас ГСМ, огнетушащих средств.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гелев Ю.Н.</w:t>
            </w:r>
          </w:p>
          <w:p>
            <w:pPr>
              <w:pStyle w:val="Normal"/>
              <w:rPr/>
            </w:pPr>
            <w:r>
              <w:rPr/>
              <w:t>Поздеев В.Ю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ть планы привлечения сил и средств для тушения пожаров, составить списки привлекаемой  водополивочной и другой техники, назначить ответственных лиц.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И.Г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овать руководителям сельхоз. предприятий произвести ремонт и укомплектовать противопожарным оборудованием приспособленную технику, установить круглосуточное дежурство механизаторов.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ягелев Ю.Н. </w:t>
            </w:r>
          </w:p>
          <w:p>
            <w:pPr>
              <w:pStyle w:val="Normal"/>
              <w:rPr/>
            </w:pPr>
            <w:r>
              <w:rPr/>
              <w:t>Поздеев В.Ю.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селенных пунктах провести сходы и собрания граждан, на которых рассмотреть вопросы, связанные с обеспечением противопожарного режима.  Организовать обучение мерам ПБ, определить порядок оповещения и сбора населения на пожар, порядок применения  первичных средств пожаротушения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- май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феревой Г.А составить график проведения собраний жителей до 01.04.2011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ому домовладельцу выдать памятку по пожарной безопас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ферева Г.А., старосты 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предусмотренные правилами ПБ  мероприятия  в пришкольных и оздоровительных лагерях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огласованию начальники лагерей.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проведение целевых проверок противопожарного состояния населенных пунктов, подворного обхода, особое внимание, уделив социально неблагополучным группам населения.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- июнь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И.Г </w:t>
            </w:r>
          </w:p>
          <w:p>
            <w:pPr>
              <w:pStyle w:val="Normal"/>
              <w:rPr/>
            </w:pPr>
            <w:r>
              <w:rPr/>
              <w:t>Юферевой Г.А. составить график обследования до 23.04.</w:t>
            </w:r>
          </w:p>
          <w:p>
            <w:pPr>
              <w:pStyle w:val="Normal"/>
              <w:rPr/>
            </w:pPr>
            <w:r>
              <w:rPr/>
              <w:t>(обследование май-июн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27:00Z</dcterms:created>
  <dc:creator>gulekovo</dc:creator>
  <dc:description/>
  <cp:keywords/>
  <dc:language>en-US</dc:language>
  <cp:lastModifiedBy>Гулеково</cp:lastModifiedBy>
  <cp:lastPrinted>2011-03-30T15:57:00Z</cp:lastPrinted>
  <dcterms:modified xsi:type="dcterms:W3CDTF">2011-03-30T11:57:00Z</dcterms:modified>
  <cp:revision>5</cp:revision>
  <dc:subject/>
  <dc:title>ПОСТАНОВЛЕНИЕ главы Гулековской сельской администрации</dc:title>
</cp:coreProperties>
</file>