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ДМИНИСТРАЦИЯ МУНИЦИПАЛЬНОГО ОБРАЗОВАНИЯ « ГУЛЕК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ГЫЛЕ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20 сентября 2011года                                                                                                            №36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д.Гулеково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 плане мероприятий по обеспечению </w:t>
      </w:r>
    </w:p>
    <w:p>
      <w:pPr>
        <w:pStyle w:val="Normal"/>
        <w:rPr>
          <w:b/>
          <w:b/>
        </w:rPr>
      </w:pPr>
      <w:r>
        <w:rPr>
          <w:b/>
        </w:rPr>
        <w:t xml:space="preserve">пожарной безопасности в осенне-зимний </w:t>
      </w:r>
    </w:p>
    <w:p>
      <w:pPr>
        <w:pStyle w:val="Normal"/>
        <w:rPr/>
      </w:pPr>
      <w:r>
        <w:rPr>
          <w:b/>
        </w:rPr>
        <w:t>пожароопасный период 2011-2012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           </w:t>
      </w:r>
      <w:r>
        <w:rPr/>
        <w:t>Руководствуясь Уставом МО «Гулековское» в осуществлении  мероприятий  по обеспечению первичных  мер пожарной безопасности протокола заседания комиссии  по предупреждению  и ликвидации  чрезвычайных ситуаций  и обеспечению  пожарной безопасности, предписаний государственной противопожарной службы района и для профилактики возникновения пожаров на территории  муниципального образования,</w:t>
      </w:r>
      <w:r>
        <w:rPr>
          <w:b/>
        </w:rPr>
        <w:t xml:space="preserve"> ПОСТАНОВЛЯЮ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1.Утвердить план мероприятий по обеспечению пожарной безопасности в осенне-зимний пожароопасный период 2011-2012 годов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2. Опубликовать данное постановление в «Вестнике правовых актов органов местного самоуправления муниципального образования «Гулек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Глава 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разования «Гулековское»                                     И.Г.Волко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лан мероприятий по обеспечению пожарной безопасности в осенне-зим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оопасный период 2011-2012 год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407"/>
        <w:gridCol w:w="1617"/>
        <w:gridCol w:w="280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/№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руководителям сельхозпредприят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в надлежащее состояние источники противопожарного водоснабжения и средства пожароту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ть в исправном состоянии трактора с приспособленной для пожаротушения техни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круглосуточное дежурство механизаторов на приспособленной для пожаротушения техник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 период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учреждений, МУП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главой с/а</w:t>
            </w:r>
          </w:p>
        </w:tc>
      </w:tr>
      <w:tr>
        <w:trPr>
          <w:trHeight w:val="10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енне – зимний перио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ельхозпред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 контроль Волкова И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сельхозпредприят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овать утепление имеющихся на территории противопожарных гидрантов, искусственных емкостей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1но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кова И.Г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согласованию: главные инженеры хозяйств, МУП ЖКХ, директора шко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естественных водоемах оборудовать незамерзающие проруби, установить знаки – указатели к ни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декабр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Юферева Г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осты деревен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ь инструктажи на противопожарную тематику  на собраниях  с жильцами, с рабочими на сельхозпредприятиях и учреждениях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ферева Г.А.,  руководители пред-приятий и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вободный подъезд пожарной техники ко всем  объектам на территор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кова И.Г., руководители учре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ти контроль за исправностью телефонов в населенных пунктах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кова И.Г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и 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контроль за состоянием подъездных путей ко всем населенным пунктам на территор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сенне -зимний перио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кова И.Г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ы деревень 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подворный обход по проверке средств пожаротушения и печей домовладельце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1декабр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ы деревень, у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рно  знакомить население со  схемой  оповещения   при пожар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сельских собраниях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осты (по согласованию), Администрация МО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удовать подъезды к естественным водоисточникам, своевременно очищать и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1декабр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инженеры хозяй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инвентаризацию  водопроводных сетей  в населенных пункт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ноябр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ткин Е.Г.,Волков В.С., МУП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в школах и детских дошкольных учреждениях среди детей разъяснительную работу об опасности игры с огне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школ и зав.детскими дошколь-ными учрежд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ниципального образования «Гулековское»                                            И.Г.Волкова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4:00Z</dcterms:created>
  <dc:creator>gulekovo</dc:creator>
  <dc:description/>
  <cp:keywords/>
  <dc:language>en-US</dc:language>
  <cp:lastModifiedBy>Гулеково</cp:lastModifiedBy>
  <cp:lastPrinted>2011-10-07T14:35:00Z</cp:lastPrinted>
  <dcterms:modified xsi:type="dcterms:W3CDTF">2012-04-13T11:55:00Z</dcterms:modified>
  <cp:revision>6</cp:revision>
  <dc:subject/>
  <dc:title>ПОСТАНОВЛЕНИЕ главы Гулековской сельской администрации</dc:title>
</cp:coreProperties>
</file>