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Гулеков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5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Бюджет МО «Гулековское» за 2015 год исполнен в целом по доходам в объеме 4959,0 тыс. руб., что составляет 99% к плану (Приложение 1),  в том числе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и неналоговые доходы в сумме 791,4 тыс. руб. (105,8% от плана),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4167,6 тыс. руб. (97,8% от плана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4 год в сумме в сумме 19,0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16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В связи с внесенными изменениями в Бюджетный кодекс Российской Федерации, с 1 января 2015 года уменьшен норматив отчисления в бюджет поселения по налогу на доходы физических лиц (с 10% до 2%), по доходам, получаемым в виде арендной платы за земельные участки и доходам от продажи земельных участков, государственная собственность на которые не разграничена и которые расположены в границах поселений (с 50% до 0%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оме того, с внесением изменений в Закон Удмуртской Республики «О местном самоуправлении в Удмуртской Республике» переданы расходные полномочия в сфере осуществления дорожной деятельности в отношении автомобильных дорог местного значения в границах населенных пунктов сельских поселений на уровень муниципальных районов, доходы от уплаты акцизов на нефтепродукты зачисляются в бюджет муниципального района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В связи с передачей с 01.06.2015 года полномочий в сфере культуры с казенных учреждений культуры поселений в Муниципальное бюджетное учреждение культуры «Центр культуры и туризма Глазовского района» платные услуги в доходы бюджетов сельских поселений не поступают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а основании вышеизложенного, исполнение собственных доходов к аналогичному периоду прошлого года составило 37,1% или получено доходов меньше на 1339,7 тыс. руб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748,6 тыс. руб., неналоговые 42,8 тыс. 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лучены доходы от оказания платных услуг в сумме 42,8 тыс. руб., что составляет 100% от плана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земельному налогу. При плане 297,0 тыс. руб. поступило 225,3 тыс. руб., в связи с имеющейся недоимкой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177,7 тыс. руб. и составила на 01.01.2016г. в сумме 126,2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50,1 тыс. руб.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земельному налогу – 76,1 тыс. руб.</w:t>
      </w:r>
    </w:p>
    <w:p>
      <w:pPr>
        <w:pStyle w:val="Normal"/>
        <w:ind w:firstLine="709"/>
        <w:jc w:val="both"/>
        <w:rPr>
          <w:color w:val="C00000"/>
          <w:sz w:val="21"/>
          <w:szCs w:val="21"/>
        </w:rPr>
      </w:pPr>
      <w:r>
        <w:rPr>
          <w:color w:val="C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5021,5 тыс. руб. или 95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 разделу «Общегосударственные вопросы» исполнение составило 1421,3 тыс. руб. или 96,8% исполнения к уточненному плану. На выплату заработной платы с отчислениями  направлено 1129,4 тыс. руб., что составило 79,5% всех расходов  по органам управления. На оплату услуг связи  израсходовано 17,9 тыс. руб. (за 2014 год – 21,7 тыс. руб.),  на оплату коммунальных услуг 5,9 тыс. руб. (за аналогичный период 2014 года – 11,1 тыс. рублей),  ГСМ 55,0 тыс. руб. (за аналогичный период 2014 года – 50,0 тыс. рублей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12 месяцев 2015 года по подразделу 0111 «Резервные фонды» расходы не осуществлялись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63,1 тыс. руб. при уточнённом плане 83,7 тыс. руб.,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(годовой план 1,0 тыс. рублей) расходы составили 1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0 «Обеспечение пожарной безопасности» расходы составили 37,7 тыс. руб. при годовом уточнённом плане 37,7 тыс. рублей (в том числе субсидия из бюджета УР 24,5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составили 3,0 тыс. руб.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196,5 тыс. рублей (при годовом уточнённом плане 1394,5 тыс. рублей, в том числе переходящие остатки 2014 года 43,3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Жилищно-коммунальное хозяйство» расходы составили 238,8 тыс. рублей (при годовом уточнённом плане 239,4 тыс. рублей), в том числе за счёт средств УР 17,2 тыс. руб. (наказы избирателей – ремонт памятников ВОВ)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«Молодежная политика» расходы составили 52,8 тыс. руб. (годовой уточнённый план 53,3 тыс. руб.), в том числе 49,0 тыс. руб. субсидия из бюджета УР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«Культура, кинематография и средства массовой информации» исполнение составило 1990,4 тыс. руб. Средства по данному разделу направлены на содержание дома культуры МО «Гулековское» в сумме 1429,8 тыс. руб. (в том числе  заработная плата 1208,9 тыс. руб., коммунальные 69,7 тыс. руб., прочие 151,2 тыс. руб.) и на содержание библиотеки МО «Гулековское» в размере 560,6 тыс. руб. (в том числе заработная плата 469,9 тыс. руб., коммунальные 44,0 тыс. руб., прочие 46,7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подразделу «Физическая культура и спорт» (годовой уточнённый план 15,7 тыс. руб.) кассовый расход составил 15,7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5 года были выделены средства из бюджета УР для муниципального образования «Гулековское» на следующие цели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1. субсидия на обеспечение первичных мер пожарной безопасности 24,5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 дотация на реализацию наказов избирателей (ремонт памятников ВОВ) 17,2 тыс. руб. (исполнение 100%)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3. субсидия на организацию каникулярного отдыха, оздоровления и занятости детей, подростков и молодёжи в 2015 году 49,0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 дотация на поддержку мер по обеспечению сбалансированности бюджетов на выплату по налогу на имущество 1,1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счёт бюджетного кредита выделены средства на выплату по налогу на имущество организаций, находящихся в муниципальной собственности 2,3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ешениями сессий МО «Глазовский район» года выделены дополнительные средства на ремонт и содержание дорог в сумме 499,2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споряжению главы МО «Глазовский район» №45.2 от 15.04.2015 года выделены средства в размере 5,0 тыс. руб. по итогам конкурса «Лучшее муниципальное образование»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поряжением Администрации Глазовского района выделены средства на ремонт ТОСП в сумме 46,2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За 12 месяцев 2015 года решениями Совета депутатов МО «Гулековское» были направлены переходящие остатки 2014 года на следующие цел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right"/>
        <w:rPr/>
      </w:pPr>
      <w:r>
        <w:rPr>
          <w:sz w:val="21"/>
          <w:szCs w:val="21"/>
        </w:rPr>
        <w:t>т</w:t>
      </w:r>
      <w:r>
        <w:rPr/>
        <w:t>ыс. руб.</w:t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6847"/>
        <w:gridCol w:w="760"/>
      </w:tblGrid>
      <w:tr>
        <w:trPr>
          <w:trHeight w:val="247" w:hRule="atLeast"/>
        </w:trPr>
        <w:tc>
          <w:tcPr>
            <w:tcW w:w="2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О "Гулековское" (решения №172 от 30.01.15; №178 от 13.03.15; №184 от 26.05.15)</w:t>
            </w:r>
          </w:p>
        </w:tc>
        <w:tc>
          <w:tcPr>
            <w:tcW w:w="68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(дор. фонды)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38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истка дорог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ланков билетов клуб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хнической документации на теплоснабжение по решению с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технической документации на водоснабжение по решению суд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по решению суда (ликвидация свалки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73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по заработной плате (аппарат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94" w:hRule="atLeast"/>
        </w:trPr>
        <w:tc>
          <w:tcPr>
            <w:tcW w:w="2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4,6</w:t>
            </w:r>
          </w:p>
        </w:tc>
      </w:tr>
    </w:tbl>
    <w:p>
      <w:pPr>
        <w:pStyle w:val="Normal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uppressAutoHyphens w:val="false"/>
        <w:ind w:firstLine="709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suppressAutoHyphens w:val="false"/>
        <w:ind w:firstLine="709"/>
        <w:jc w:val="both"/>
        <w:rPr>
          <w:sz w:val="21"/>
          <w:szCs w:val="21"/>
          <w:shd w:fill="FFFFFF" w:val="clear"/>
          <w:lang w:eastAsia="ru-RU"/>
        </w:rPr>
      </w:pPr>
      <w:r>
        <w:rPr>
          <w:sz w:val="21"/>
          <w:szCs w:val="21"/>
        </w:rPr>
        <w:t>По состоянию на 31.12.2015 просроченная дебиторская и кредиторская задолженности отсутствую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Гулековское» по состоянию на 31.12.2015 года составляет 237,1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средства дорожного фонда 149,6 тыс. руб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>- собственные средства 87,5 тыс. 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5 года бюджет поселения исполнен с дефицитом в сумме 62,5 тыс. руб.</w:t>
      </w:r>
    </w:p>
    <w:p>
      <w:pPr>
        <w:pStyle w:val="Normal"/>
        <w:ind w:firstLine="540"/>
        <w:jc w:val="both"/>
        <w:rPr>
          <w:color w:val="C00000"/>
          <w:sz w:val="21"/>
          <w:szCs w:val="21"/>
          <w:lang w:eastAsia="ru-RU"/>
        </w:rPr>
      </w:pPr>
      <w:r>
        <w:rPr>
          <w:color w:val="C00000"/>
          <w:sz w:val="21"/>
          <w:szCs w:val="21"/>
          <w:lang w:eastAsia="ru-RU"/>
        </w:rPr>
      </w:r>
    </w:p>
    <w:sectPr>
      <w:type w:val="nextPage"/>
      <w:pgSz w:w="11906" w:h="16838"/>
      <w:pgMar w:left="1276" w:right="567" w:gutter="0" w:header="0" w:top="42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38:00Z</dcterms:created>
  <dc:creator>ulya</dc:creator>
  <dc:description/>
  <cp:keywords/>
  <dc:language>en-US</dc:language>
  <cp:lastModifiedBy>USER</cp:lastModifiedBy>
  <cp:lastPrinted>2015-10-13T16:38:00Z</cp:lastPrinted>
  <dcterms:modified xsi:type="dcterms:W3CDTF">2016-03-15T05:21:00Z</dcterms:modified>
  <cp:revision>108</cp:revision>
  <dc:subject/>
  <dc:title>Пояснительная записка об исполнении бюджета</dc:title>
</cp:coreProperties>
</file>