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7 год</w:t>
      </w:r>
    </w:p>
    <w:p>
      <w:pPr>
        <w:pStyle w:val="Normal"/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12 месяцев 2017 года исполнен в целом по доходам в объеме 2611,7 тыс. руб., что составляет 88,2% к плану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718,8 тыс. руб. (81,9% от плана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892,9 тыс. руб. (90,9% от план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137,3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7,5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30,2% или получено доходов больше на 166,9 тыс. руб. за счет поступлений по земельному налогу с физических лиц. 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675 тыс. руб., неналоговые 43,8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лучены доходы от оказания платных услуг в сумме 43,8 тыс. руб., что составляет 99,5% от плана </w:t>
      </w:r>
      <w:r>
        <w:rPr>
          <w:sz w:val="22"/>
          <w:szCs w:val="22"/>
        </w:rPr>
        <w:t>(возмещение расходов по коммунальным услугам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397 тыс. руб. или 55,2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о налогу на имущество физических лиц, при плане 310 тыс. руб., поступило 40,4 тыс. руб., или 13% к плану, недополучено 269,6 тыс. руб.;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- прочие доходы от компенсации затрат бюджета, при плане 44 тыс. руб., поступило 43,8 тыс. руб., или 99,5% к плану, недополучено 0,2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40,2 тыс. руб. и составила на 01.01.2018г. в сумме 206,9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68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04,6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34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552,5 тыс. руб. или 91,9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408,4 тыс. руб. или 90,6 % исполнения к уточненному плану. На выплату заработной платы с отчислениями  направлено 1177,3 тыс. руб., что составило 83,6 % всех расходов  по органам управления. На оплату услуг связи  израсходовано 23,1 тыс. руб. (за аналогичный период 2016 год –  20,0 тыс. руб.), ГСМ  - 48,0 тыс. руб. (за аналогичный период 2016 года – 52,5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7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62,4 тыс. руб. при плане 68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42,5 тыс. рублей расходы составили 30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о 3,0 тыс. рублей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915,0 тыс. рублей при годовом уточнённом плане 969,4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100,9 тыс. рублей (годовой план 100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3,1 тыс. руб. (годовой план 4,1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уточненный план 9,5 тыс. руб.) расходы составили 9,5 тыс. ру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7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352,8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2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116,8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1,4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7 года из бюджета УР для МО «Гулековское» были выделены субсидии по обеспечению первичных мер пожарной безопасности 24.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7 года решениями Совета депутатов МО «Гулековское» были направлены переходящие остатки: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980"/>
        <w:gridCol w:w="760"/>
      </w:tblGrid>
      <w:tr>
        <w:trPr>
          <w:trHeight w:val="495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 "Гулековское" (реш. №36 от 25.05.2017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 (приобретение котельно-печного топлива (пред.деят., возмещение)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7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 дополнительные доходы на следующие цели: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тыс. рублей</w:t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8 "\\\\uran\\_Documents\\_Бюджетники\\_КАТЯ\\Переходящие и дополнительные\\2017\\Дополнительные доходы.xls" "2017!R25C1:R28C7" \a \f 5 \h  \* MERGEFORMAT </w:instrText>
      </w:r>
      <w:bookmarkStart w:id="0" w:name="_1562074501"/>
      <w:bookmarkEnd w:id="0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180"/>
        <w:gridCol w:w="1120"/>
        <w:gridCol w:w="480"/>
      </w:tblGrid>
      <w:tr>
        <w:trPr>
          <w:trHeight w:val="4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О "Гулековское" (решения №32 от 13.04.17г.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тсво (установка детских площадок, ремонт памятников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</w:tbl>
    <w:p>
      <w:pPr>
        <w:pStyle w:val="Normal"/>
        <w:rPr>
          <w:sz w:val="21"/>
          <w:szCs w:val="21"/>
        </w:rPr>
      </w:pPr>
      <w:r/>
      <w:r>
        <w:rPr/>
        <w:fldChar w:fldCharType="end"/>
      </w:r>
      <w:r>
        <w:rPr/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12.2017 просроченная дебиторская задолженность составляет 0,5 тыс. рублей  (ПАО «МРСК Центра и Приволжья») и кредиторская задолженность составляет 10,0 тыс. рублей (ООО «Римэкс»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12.2017 года составляет 61,7 тыс. рублей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8,6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53,1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2 месяцев 2017 года бюджет поселения исполнен с профицитом в сумме 59,2 тыс. руб.</w:t>
      </w:r>
    </w:p>
    <w:p>
      <w:pPr>
        <w:pStyle w:val="Normal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6-04-26T10:48:00Z</cp:lastPrinted>
  <dcterms:modified xsi:type="dcterms:W3CDTF">2018-02-19T09:38:00Z</dcterms:modified>
  <cp:revision>132</cp:revision>
  <dc:subject/>
  <dc:title>Пояснительная записка об исполнении бюджета</dc:title>
</cp:coreProperties>
</file>