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овещения и сбора членов КЧС и ОПБ и оповещения населения МО «Гулек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грозе ЧС и выполнении мероприятий 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05pt" to="378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32067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5.25pt" to="458.95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55054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3.35pt" to="351pt,6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80010</wp:posOffset>
                </wp:positionV>
                <wp:extent cx="27622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едседатель </w:t>
                              <w:tab/>
                              <w:t xml:space="preserve">                      с.т.№ 98-73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ЧС и ОПБ</w:t>
                              <w:tab/>
                              <w:t xml:space="preserve">                      д.т.№ 98-7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6.3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едседатель </w:t>
                        <w:tab/>
                        <w:t xml:space="preserve">                      с.т.№ 98-734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ЧС и ОПБ</w:t>
                        <w:tab/>
                        <w:t xml:space="preserve">                      д.т.№ 98-7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32715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45pt" to="378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2286000" cy="114300"/>
                <wp:effectExtent l="0" t="5080" r="635" b="34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45pt" to="242.95pt,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Транспорт обеспеч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123190</wp:posOffset>
                </wp:positionV>
                <wp:extent cx="2762250" cy="590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олномоченный </w:t>
                              <w:tab/>
                              <w:t xml:space="preserve">        с.т.№_98-73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делам ГО и ЧС                д.т.№ 8-982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93-08-7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секретарь КЧС и ОПБ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9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олномоченный </w:t>
                        <w:tab/>
                        <w:t xml:space="preserve">        с.т.№_98-734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 делам ГО и ЧС                д.т.№ 8-982-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993-08-7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секретарь КЧС и ОП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0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547370</wp:posOffset>
                </wp:positionV>
                <wp:extent cx="685800" cy="342900"/>
                <wp:effectExtent l="0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.1pt" to="260.95pt,7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86360</wp:posOffset>
                </wp:positionV>
                <wp:extent cx="342900" cy="228600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8pt" to="242.95pt,2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8pt" to="153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00500</wp:posOffset>
                </wp:positionH>
                <wp:positionV relativeFrom="paragraph">
                  <wp:posOffset>547370</wp:posOffset>
                </wp:positionV>
                <wp:extent cx="0" cy="4914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3.1pt" to="315pt,4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1025</wp:posOffset>
                </wp:positionH>
                <wp:positionV relativeFrom="paragraph">
                  <wp:posOffset>76835</wp:posOffset>
                </wp:positionV>
                <wp:extent cx="1504950" cy="5905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К      с.т № 98-74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Луч»   д.т.№ 98-758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6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К      с.т № 98-746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«Луч»   д.т.№ 98-758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9175</wp:posOffset>
                </wp:positionH>
                <wp:positionV relativeFrom="paragraph">
                  <wp:posOffset>76835</wp:posOffset>
                </wp:positionV>
                <wp:extent cx="1847850" cy="5905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К                с.т№ 99-34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Коммунар»  д.т.№ 99-357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6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К                с.т№ 99-34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«Коммунар»  д.т.№ 99-357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outlineLvl w:val="0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таросты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683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9pt" to="144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27305</wp:posOffset>
                </wp:positionV>
                <wp:extent cx="2190750" cy="4762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Гулеково          с.т.№ 98-74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.т.№ 98-748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.1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.Гулеково          с.т.№ 98-746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д.т.№ 98-748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81025</wp:posOffset>
                </wp:positionH>
                <wp:positionV relativeFrom="paragraph">
                  <wp:posOffset>27305</wp:posOffset>
                </wp:positionV>
                <wp:extent cx="1162050" cy="476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ие д.Гулеково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.1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селение д.Гулеково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70" w:leader="none"/>
        </w:tabs>
        <w:outlineLvl w:val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6400</wp:posOffset>
                </wp:positionH>
                <wp:positionV relativeFrom="paragraph">
                  <wp:posOffset>15113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9pt" to="432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71.9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>Члены КЧС и ОП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2475</wp:posOffset>
                </wp:positionH>
                <wp:positionV relativeFrom="paragraph">
                  <wp:posOffset>141605</wp:posOffset>
                </wp:positionV>
                <wp:extent cx="2190750" cy="3619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ветственный   с.т.№ 98-7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 связь                д.т.№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1.1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ветственный   с.т.№ 98-730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 связь                д.т.№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62775</wp:posOffset>
                </wp:positionH>
                <wp:positionV relativeFrom="paragraph">
                  <wp:posOffset>141605</wp:posOffset>
                </wp:positionV>
                <wp:extent cx="1162050" cy="3619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язист, т.№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1.1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вязист, т.№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50" w:leader="none"/>
          <w:tab w:val="left" w:pos="918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437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8.25pt" to="548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5pt" to="144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48069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7.85pt" to="144pt,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95504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5.2pt" to="144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42430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2.15pt" to="144pt,1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29273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3.05pt" to="432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76708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0.4pt" to="432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241935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0.5pt" to="450pt,2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300799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36.85pt" to="441pt,2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348234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74.2pt" to="441pt,3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135636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6.8pt" to="414pt,1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183070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4.15pt" to="414pt,1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720725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6.75pt" to="71.95pt,5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189990</wp:posOffset>
                </wp:positionV>
                <wp:extent cx="3429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3.7pt" to="71.95pt,9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1664335</wp:posOffset>
                </wp:positionV>
                <wp:extent cx="342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1.05pt" to="71.95pt,13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43700</wp:posOffset>
                </wp:positionH>
                <wp:positionV relativeFrom="paragraph">
                  <wp:posOffset>4127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2.5pt" to="548.9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43700</wp:posOffset>
                </wp:positionH>
                <wp:positionV relativeFrom="paragraph">
                  <wp:posOffset>1001395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78.85pt" to="548.95pt,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43700</wp:posOffset>
                </wp:positionH>
                <wp:positionV relativeFrom="paragraph">
                  <wp:posOffset>1590675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25.25pt" to="548.95pt,1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43700</wp:posOffset>
                </wp:positionH>
                <wp:positionV relativeFrom="paragraph">
                  <wp:posOffset>194500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53.15pt" to="548.95pt,1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43700</wp:posOffset>
                </wp:positionH>
                <wp:positionV relativeFrom="paragraph">
                  <wp:posOffset>265366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08.95pt" to="548.95pt,20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43700</wp:posOffset>
                </wp:positionH>
                <wp:positionV relativeFrom="paragraph">
                  <wp:posOffset>3242310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55.3pt" to="548.95pt,2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43700</wp:posOffset>
                </wp:positionH>
                <wp:positionV relativeFrom="paragraph">
                  <wp:posOffset>3716655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92.65pt" to="548.95pt,29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246380</wp:posOffset>
                </wp:positionV>
                <wp:extent cx="3429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4pt" to="71.95pt,1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1898650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9.5pt" to="144pt,1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2132965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7.95pt" to="71.95pt,16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2372995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6.85pt" to="144pt,2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2607310</wp:posOffset>
                </wp:positionV>
                <wp:extent cx="3429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5.3pt" to="71.95pt,20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2841625</wp:posOffset>
                </wp:positionV>
                <wp:extent cx="0" cy="1371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3.75pt" to="144pt,3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3081655</wp:posOffset>
                </wp:positionV>
                <wp:extent cx="3429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2.65pt" to="71.95pt,2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3550285</wp:posOffset>
                </wp:positionV>
                <wp:extent cx="3429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9.55pt" to="71.95pt,27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00</wp:posOffset>
                </wp:positionH>
                <wp:positionV relativeFrom="paragraph">
                  <wp:posOffset>3716655</wp:posOffset>
                </wp:positionV>
                <wp:extent cx="5715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92.65pt" to="359.95pt,29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00500</wp:posOffset>
                </wp:positionH>
                <wp:positionV relativeFrom="paragraph">
                  <wp:posOffset>3128010</wp:posOffset>
                </wp:positionV>
                <wp:extent cx="5715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6.3pt" to="359.95pt,2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0500</wp:posOffset>
                </wp:positionH>
                <wp:positionV relativeFrom="paragraph">
                  <wp:posOffset>2653665</wp:posOffset>
                </wp:positionV>
                <wp:extent cx="5715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8.95pt" to="359.95pt,20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00500</wp:posOffset>
                </wp:positionH>
                <wp:positionV relativeFrom="paragraph">
                  <wp:posOffset>2065020</wp:posOffset>
                </wp:positionV>
                <wp:extent cx="5715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2.6pt" to="359.95pt,16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1590675</wp:posOffset>
                </wp:positionV>
                <wp:extent cx="5715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5.25pt" to="359.95pt,1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00500</wp:posOffset>
                </wp:positionH>
                <wp:positionV relativeFrom="paragraph">
                  <wp:posOffset>1001395</wp:posOffset>
                </wp:positionV>
                <wp:extent cx="5715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8.85pt" to="359.95pt,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00500</wp:posOffset>
                </wp:positionH>
                <wp:positionV relativeFrom="paragraph">
                  <wp:posOffset>527050</wp:posOffset>
                </wp:positionV>
                <wp:extent cx="5715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1.5pt" to="359.95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00500</wp:posOffset>
                </wp:positionH>
                <wp:positionV relativeFrom="paragraph">
                  <wp:posOffset>58420</wp:posOffset>
                </wp:positionV>
                <wp:extent cx="5715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6pt" to="359.9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283210</wp:posOffset>
                </wp:positionV>
                <wp:extent cx="2190750" cy="36195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ветственный      с.т.№ 98-74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 ПБ</w:t>
                              <w:tab/>
                              <w:t xml:space="preserve">                 д.т.№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22.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ветственный      с.т.№ 98-74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 ПБ</w:t>
                        <w:tab/>
                        <w:t xml:space="preserve">                 д.т.№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2540</wp:posOffset>
                </wp:positionV>
                <wp:extent cx="2190750" cy="47625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Удм.Ключи       с.т.№  99-34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.т№ 99-323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0.2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.Удм.Ключи       с.т.№  99-34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д.т№ 99-323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4875</wp:posOffset>
                </wp:positionH>
                <wp:positionV relativeFrom="paragraph">
                  <wp:posOffset>471170</wp:posOffset>
                </wp:positionV>
                <wp:extent cx="2190750" cy="47625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45" w:hanging="1745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Тукбулатово с.т.№________                                                                     д.т№ 99-343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37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ind w:left="1745" w:hanging="1745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.Тукбулатово с.т.№________                                                                     д.т№ 99-343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945515</wp:posOffset>
                </wp:positionV>
                <wp:extent cx="2190750" cy="47625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45" w:hanging="1745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Бабино с.т.№________                                                                            9124616967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74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ind w:left="1745" w:hanging="1745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.Бабино с.т.№________                                                                            9124616967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4875</wp:posOffset>
                </wp:positionH>
                <wp:positionV relativeFrom="paragraph">
                  <wp:posOffset>1414780</wp:posOffset>
                </wp:positionV>
                <wp:extent cx="2190750" cy="47625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45" w:hanging="1745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Макшур с.т.№________                                                                            9127504116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11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ind w:left="1745" w:hanging="1745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.Макшур с.т.№________                                                                            9127504116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81025</wp:posOffset>
                </wp:positionH>
                <wp:positionV relativeFrom="paragraph">
                  <wp:posOffset>2540</wp:posOffset>
                </wp:positionV>
                <wp:extent cx="1162050" cy="47625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ие д.Удм.Ключи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0.2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селение д.Удм.Ключи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1025</wp:posOffset>
                </wp:positionH>
                <wp:positionV relativeFrom="paragraph">
                  <wp:posOffset>471170</wp:posOffset>
                </wp:positionV>
                <wp:extent cx="1162050" cy="47625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ие д.Тукбулатово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7.1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селение д.Тукбулатово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1025</wp:posOffset>
                </wp:positionH>
                <wp:positionV relativeFrom="paragraph">
                  <wp:posOffset>945515</wp:posOffset>
                </wp:positionV>
                <wp:extent cx="1162050" cy="47625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ие д.Бабино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74.4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селение д.Бабино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81025</wp:posOffset>
                </wp:positionH>
                <wp:positionV relativeFrom="paragraph">
                  <wp:posOffset>1414780</wp:posOffset>
                </wp:positionV>
                <wp:extent cx="1162050" cy="4762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сел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Макшур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11.4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селение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.Макшур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2475</wp:posOffset>
                </wp:positionH>
                <wp:positionV relativeFrom="paragraph">
                  <wp:posOffset>757555</wp:posOffset>
                </wp:positionV>
                <wp:extent cx="2190750" cy="47625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ветственный    с.т.№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 охрану общес.  д.т.№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рядка</w:t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59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ветственный    с.т.№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 охрану общес.  д.т.№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рядка</w:t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2475</wp:posOffset>
                </wp:positionH>
                <wp:positionV relativeFrom="paragraph">
                  <wp:posOffset>1346835</wp:posOffset>
                </wp:positionV>
                <wp:extent cx="2190750" cy="36195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    с.т.№ 98-749, 99 - 3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ЭП (ПВР)   д.т.98-756,8-951-190-61-6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06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чальник     с.т.№ 98-749, 99 - 325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ЭП (ПВР)   д.т.98-756,8-951-190-61-67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2475</wp:posOffset>
                </wp:positionH>
                <wp:positionV relativeFrom="paragraph">
                  <wp:posOffset>1821180</wp:posOffset>
                </wp:positionV>
                <wp:extent cx="2190750" cy="36195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    с.т.№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ункта СИЗ   д.т.№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43.4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чальник     с.т.№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ункта СИЗ   д.т.№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2475</wp:posOffset>
                </wp:positionH>
                <wp:positionV relativeFrom="paragraph">
                  <wp:posOffset>2409825</wp:posOffset>
                </wp:positionV>
                <wp:extent cx="2190750" cy="476250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ветственный            с.т.№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 защиту животных   д.т.№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 растений</w:t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8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ветственный            с.т.№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 защиту животных   д.т.№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 растений</w:t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2475</wp:posOffset>
                </wp:positionH>
                <wp:positionV relativeFrom="paragraph">
                  <wp:posOffset>2998470</wp:posOffset>
                </wp:positionV>
                <wp:extent cx="2190750" cy="36195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ветственный          с.т.№ 98-72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 мед.службу            д.т.№ 98-741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236.1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ветственный          с.т.№ 98-725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 мед.службу            д.т.№ 98-741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2475</wp:posOffset>
                </wp:positionH>
                <wp:positionV relativeFrom="paragraph">
                  <wp:posOffset>3472815</wp:posOffset>
                </wp:positionV>
                <wp:extent cx="2190750" cy="47625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ветственный          с.т.№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 вопросы ЖКХ       д.т.№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 инж.службу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73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ветственный          с.т.№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 вопросы ЖКХ       д.т.№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 инж.службу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62775</wp:posOffset>
                </wp:positionH>
                <wp:positionV relativeFrom="paragraph">
                  <wp:posOffset>283210</wp:posOffset>
                </wp:positionV>
                <wp:extent cx="1162050" cy="36195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анда пожаротушения, т..№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2.3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Команда пожаротушения, т..№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62775</wp:posOffset>
                </wp:positionH>
                <wp:positionV relativeFrom="paragraph">
                  <wp:posOffset>757555</wp:posOffset>
                </wp:positionV>
                <wp:extent cx="1162050" cy="47625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жинни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.№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9.6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ружинник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.№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62775</wp:posOffset>
                </wp:positionH>
                <wp:positionV relativeFrom="paragraph">
                  <wp:posOffset>1346835</wp:posOffset>
                </wp:positionV>
                <wp:extent cx="1162050" cy="36195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/с ПЭ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.№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06.0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/с ПЭП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.№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62775</wp:posOffset>
                </wp:positionH>
                <wp:positionV relativeFrom="paragraph">
                  <wp:posOffset>1821180</wp:posOffset>
                </wp:positionV>
                <wp:extent cx="1162050" cy="36195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л/с пункта СИЗ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.№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43.4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л/с пункта СИЗ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.№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62775</wp:posOffset>
                </wp:positionH>
                <wp:positionV relativeFrom="paragraph">
                  <wp:posOffset>2409825</wp:posOffset>
                </wp:positionV>
                <wp:extent cx="1162050" cy="47625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.звена, т.№_____</w:t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89.7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м.звена, т.№_____</w:t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62775</wp:posOffset>
                </wp:positionH>
                <wp:positionV relativeFrom="paragraph">
                  <wp:posOffset>2998470</wp:posOffset>
                </wp:positionV>
                <wp:extent cx="1162050" cy="36195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л/с ФАП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..№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36.1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л/с ФАП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..№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62775</wp:posOffset>
                </wp:positionH>
                <wp:positionV relativeFrom="paragraph">
                  <wp:posOffset>3472815</wp:posOffset>
                </wp:positionV>
                <wp:extent cx="1162050" cy="47625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лесарь, электр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..№ 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73.4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лесарь, электрик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..№ 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81025</wp:posOffset>
                </wp:positionH>
                <wp:positionV relativeFrom="paragraph">
                  <wp:posOffset>1889125</wp:posOffset>
                </wp:positionV>
                <wp:extent cx="1162050" cy="47625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сел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Иваново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48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селение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.Иваново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04875</wp:posOffset>
                </wp:positionH>
                <wp:positionV relativeFrom="paragraph">
                  <wp:posOffset>1889125</wp:posOffset>
                </wp:positionV>
                <wp:extent cx="2190750" cy="47625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45" w:hanging="1745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Иваново с.т.№________                                                                            д.т№ 99-311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48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ind w:left="1745" w:hanging="1745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.Иваново с.т.№________                                                                            д.т№ 99-311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81025</wp:posOffset>
                </wp:positionH>
                <wp:positionV relativeFrom="paragraph">
                  <wp:posOffset>2363470</wp:posOffset>
                </wp:positionV>
                <wp:extent cx="1162050" cy="47625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сел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Педоново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86.1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селение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.Педоново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04875</wp:posOffset>
                </wp:positionH>
                <wp:positionV relativeFrom="paragraph">
                  <wp:posOffset>2363470</wp:posOffset>
                </wp:positionV>
                <wp:extent cx="2190750" cy="47625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45" w:hanging="1745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Педоново с.т.№________                                                                            9508366986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86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ind w:left="1745" w:hanging="1745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.Педоново с.т.№________                                                                            9508366986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81025</wp:posOffset>
                </wp:positionH>
                <wp:positionV relativeFrom="paragraph">
                  <wp:posOffset>2832100</wp:posOffset>
                </wp:positionV>
                <wp:extent cx="1162050" cy="47625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сел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Поздеево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23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селение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.Поздеево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4875</wp:posOffset>
                </wp:positionH>
                <wp:positionV relativeFrom="paragraph">
                  <wp:posOffset>2832100</wp:posOffset>
                </wp:positionV>
                <wp:extent cx="2190750" cy="47625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45" w:hanging="1745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Поздеево с.т.№________                                                                            д.т№________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23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ind w:left="1745" w:hanging="1745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.Поздеево с.т.№________                                                                            д.т№________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81025</wp:posOffset>
                </wp:positionH>
                <wp:positionV relativeFrom="paragraph">
                  <wp:posOffset>3306445</wp:posOffset>
                </wp:positionV>
                <wp:extent cx="1162050" cy="47625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сел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Коротай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60.3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селение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.Коротай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4875</wp:posOffset>
                </wp:positionH>
                <wp:positionV relativeFrom="paragraph">
                  <wp:posOffset>3306445</wp:posOffset>
                </wp:positionV>
                <wp:extent cx="2190750" cy="476250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45" w:hanging="1745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Коротай с.т.№________                                                                            89127401280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60.3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ind w:left="1745" w:hanging="1745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.Коротай с.т.№________                                                                            89127401280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581025</wp:posOffset>
                </wp:positionH>
                <wp:positionV relativeFrom="paragraph">
                  <wp:posOffset>3775075</wp:posOffset>
                </wp:positionV>
                <wp:extent cx="1162050" cy="47625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сел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.Горлица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97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селение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х.Горлица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4875</wp:posOffset>
                </wp:positionH>
                <wp:positionV relativeFrom="paragraph">
                  <wp:posOffset>3775075</wp:posOffset>
                </wp:positionV>
                <wp:extent cx="2190750" cy="47625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45" w:hanging="1745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.Горлица с.т.№__99-333                                                                            д.т№________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97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ind w:left="1745" w:hanging="1745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х.Горлица с.т.№__99-333                                                                            д.т№________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05pt" to="441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743700</wp:posOffset>
                </wp:positionH>
                <wp:positionV relativeFrom="paragraph">
                  <wp:posOffset>318135</wp:posOffset>
                </wp:positionV>
                <wp:extent cx="2286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5.05pt" to="548.95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3429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pt" to="71.95pt,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500380</wp:posOffset>
                </wp:positionV>
                <wp:extent cx="3429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.4pt" to="71.95pt,3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43100</wp:posOffset>
                </wp:positionH>
                <wp:positionV relativeFrom="paragraph">
                  <wp:posOffset>271780</wp:posOffset>
                </wp:positionV>
                <wp:extent cx="0" cy="4572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4pt" to="153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2475</wp:posOffset>
                </wp:positionH>
                <wp:positionV relativeFrom="paragraph">
                  <wp:posOffset>80010</wp:posOffset>
                </wp:positionV>
                <wp:extent cx="2190750" cy="47625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ветственный          с.т.№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 организацию         д.т.№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итан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6.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ветственный          с.т.№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 организацию         д.т.№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итания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62775</wp:posOffset>
                </wp:positionH>
                <wp:positionV relativeFrom="paragraph">
                  <wp:posOffset>80010</wp:posOffset>
                </wp:positionV>
                <wp:extent cx="1162050" cy="47625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оловая ГО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.№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6.3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толовая ГОШ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.№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81025</wp:posOffset>
                </wp:positionH>
                <wp:positionV relativeFrom="paragraph">
                  <wp:posOffset>262255</wp:posOffset>
                </wp:positionV>
                <wp:extent cx="1162050" cy="47625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сел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.Алексеевский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0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селение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.Алексеевский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04875</wp:posOffset>
                </wp:positionH>
                <wp:positionV relativeFrom="paragraph">
                  <wp:posOffset>262255</wp:posOffset>
                </wp:positionV>
                <wp:extent cx="2190750" cy="476250"/>
                <wp:effectExtent l="0" t="0" r="0" b="0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45" w:hanging="1745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.Алексеевский с.т.№________                                                                            д.т№ 98-751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0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ind w:left="1745" w:hanging="1745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.Алексеевский с.т.№________                                                                            д.т№ 98-751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00500</wp:posOffset>
                </wp:positionH>
                <wp:positionV relativeFrom="paragraph">
                  <wp:posOffset>142875</wp:posOffset>
                </wp:positionV>
                <wp:extent cx="5715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25pt" to="359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>Глава муниципального образования «Гулековское»                       Е.Г.Каса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50:00Z</dcterms:created>
  <dc:creator>200206</dc:creator>
  <dc:description/>
  <cp:keywords/>
  <dc:language>en-US</dc:language>
  <cp:lastModifiedBy>User</cp:lastModifiedBy>
  <cp:lastPrinted>2014-06-09T11:33:00Z</cp:lastPrinted>
  <dcterms:modified xsi:type="dcterms:W3CDTF">2014-06-09T07:36:00Z</dcterms:modified>
  <cp:revision>6</cp:revision>
  <dc:subject/>
  <dc:title>СХЕМА</dc:title>
</cp:coreProperties>
</file>