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03.11.2008                                                                                                                      № 2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 создании муниципального учреждения культуры</w:t>
      </w:r>
    </w:p>
    <w:p>
      <w:pPr>
        <w:pStyle w:val="Normal"/>
        <w:rPr>
          <w:b/>
          <w:b/>
        </w:rPr>
      </w:pPr>
      <w:r>
        <w:rPr>
          <w:b/>
        </w:rPr>
        <w:t>«Качкашурский сельский Дом культуры»</w:t>
      </w:r>
    </w:p>
    <w:p>
      <w:pPr>
        <w:pStyle w:val="Normal"/>
        <w:rPr>
          <w:b/>
          <w:b/>
        </w:rPr>
      </w:pPr>
      <w:r>
        <w:rPr>
          <w:b/>
        </w:rPr>
        <w:t>муниципального образования «Качкашур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решения вопросов местного значения поселения: создание условий для организации досуга и обеспечения жителей поселения услугами организаций культуры;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, руководствуясь статьями 51-53, 121 Гражданского кодекса Российской Федерации, частью 4 статьи 51 Федерального закона от 06 октября 2003 года № 131-ФЗ «Об общих принципах организации местного самоуправления в Российской Федерации», статьей 35 Устава муниципального образования «Качкашурское», в соответствии с решением Совета депутатов муниципального образования «Качкашурское» от 27.10.2008   № 26 «О создании муниципального учреждения культуры в муниципальном образовании «Качкашурское», </w:t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аве Администрации муниципального образования «Качкашурское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ть муниципальное учреждение культуры «Качкашурский сельский Дом культуры» муниципального образования «Качкашурское» в срок до «31» декабря 2008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ить Устав муниципального учреждения культуры «Качкашурский сельский Дом культуры» муниципального образования «Качкашурское» для утвержд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ть государственную регистрацию Устава муниципального учреждения  культуры «Качкашурский сельский Дом культуры» муниципального образования «Качкашурское»в установленном действующим законодательстве поряд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структуру и штатное расписание муниципального учреждения культуры «Качкашурский сельский Дом культуры» муниципального образования «Качкашурское» в соответствии с действующими штатными нормативам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репить имущество на праве оперативного управления за муниципальным  учреждением культуры «Качкашурский сельский Дом культуры» муниципального образования «Качкашурско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лючить трудовой контракт с руководителем муниципального учреждения культуры «Качкашурский сельский Дом культуры» муниципального образования «Качкашурское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нтроль за выполнением настоящего постановления оставляю за соб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«Качкашурское»                                                              Е.А. Поном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53:00Z</dcterms:created>
  <dc:creator>USER</dc:creator>
  <dc:description/>
  <cp:keywords/>
  <dc:language>en-US</dc:language>
  <cp:lastModifiedBy>USER</cp:lastModifiedBy>
  <cp:lastPrinted>2008-12-15T10:36:00Z</cp:lastPrinted>
  <dcterms:modified xsi:type="dcterms:W3CDTF">2008-12-15T07:37:00Z</dcterms:modified>
  <cp:revision>3</cp:revision>
  <dc:subject/>
  <dc:title>ПОСТАНОВЛЕНИЕ</dc:title>
</cp:coreProperties>
</file>