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О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.04.2008                                                                                                                    № 17.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конкурса </w:t>
      </w:r>
    </w:p>
    <w:p>
      <w:pPr>
        <w:pStyle w:val="Normal"/>
        <w:rPr>
          <w:b/>
          <w:b/>
        </w:rPr>
      </w:pPr>
      <w:r>
        <w:rPr>
          <w:b/>
        </w:rPr>
        <w:t xml:space="preserve">по санитарной очистке </w:t>
      </w:r>
    </w:p>
    <w:p>
      <w:pPr>
        <w:pStyle w:val="Normal"/>
        <w:rPr>
          <w:b/>
          <w:b/>
        </w:rPr>
      </w:pPr>
      <w:r>
        <w:rPr>
          <w:b/>
        </w:rPr>
        <w:t>территории МО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соответствии с приказом Министерства строительства, архитектурной и жилой политики УР от 02.04.2008 № 97 « О республиканском конкурсе по санитарной очистке территории УР», с Постановлением Главы Администрации Глазовского района от 14.04.2008 № 70 «О проведении конкурса по санитарной очистке Глазовского района» и в целях улучшения санитарного состояния, благоустройства и содержания территории поселения в чистоте и порядке, а также подготовки к празднованию 63-летия Победы в Великой Отечественной войне 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конкурс по санитарной очистке территории МО «Качкашурское» в период с 25 апреля по 31 мая 2008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ложение о проведении конкурса по благоустройству на территории посел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лан мероприятий по санитарной очистке и благоустройству территории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 «Качкашурское»                                             Е.А. 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2:51:00Z</dcterms:created>
  <dc:creator>USER</dc:creator>
  <dc:description/>
  <cp:keywords/>
  <dc:language>en-US</dc:language>
  <cp:lastModifiedBy>USER</cp:lastModifiedBy>
  <cp:lastPrinted>2008-06-30T17:08:00Z</cp:lastPrinted>
  <dcterms:modified xsi:type="dcterms:W3CDTF">2008-06-30T13:10:00Z</dcterms:modified>
  <cp:revision>2</cp:revision>
  <dc:subject/>
  <dc:title>ПОСТАНОВЛЕНИЕ</dc:title>
</cp:coreProperties>
</file>