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от 26 мая 2008 года                                                                              № 19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О создании штаба оповещения</w:t>
      </w:r>
    </w:p>
    <w:p>
      <w:pPr>
        <w:pStyle w:val="Normal"/>
        <w:rPr>
          <w:b/>
          <w:b/>
        </w:rPr>
      </w:pPr>
      <w:r>
        <w:rPr>
          <w:b/>
        </w:rPr>
        <w:t>и пункта сбора МО «Качкашур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целях своевременного оповещения граждан, пребывающих в запасе, руководителей хозяйств, а также своевременную организованную доставку мобилизационных ресурсов к месту назначения создать штаб оповещения и пункт сбора МО «Качкашурское» в количестве 24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чальник штаба – Пономарева Е.А., Глава МО «Качкашурское»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Резерв – Поздеева Е.В., специалист по ведению воинского уче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м.начальника штаба по воспитательной работе – Третьякова О.В., главный специалист Администрации МО «Качкашурское»</w:t>
      </w:r>
    </w:p>
    <w:p>
      <w:pPr>
        <w:pStyle w:val="Normal"/>
        <w:ind w:left="1140" w:hanging="0"/>
        <w:jc w:val="both"/>
        <w:rPr/>
      </w:pPr>
      <w:r>
        <w:rPr/>
        <w:t>Резерв – Перевощикова Н.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м.начальника штаба по оповещению и сбору граждан пребывающих в запасе – Поздеева Е.В., специалист по ведению воинского учета</w:t>
      </w:r>
    </w:p>
    <w:p>
      <w:pPr>
        <w:pStyle w:val="Normal"/>
        <w:ind w:left="780" w:hanging="0"/>
        <w:jc w:val="both"/>
        <w:rPr/>
      </w:pPr>
      <w:r>
        <w:rPr/>
        <w:t xml:space="preserve">      </w:t>
      </w:r>
      <w:r>
        <w:rPr/>
        <w:t>Резерв – Пономарева Е.А., Глава МО «Качкашурское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м.нач.штаба по контролю за поставкой транспорта – Князева Е.В., директор Качкашурского СДК</w:t>
      </w:r>
    </w:p>
    <w:p>
      <w:pPr>
        <w:pStyle w:val="Normal"/>
        <w:ind w:left="780" w:hanging="0"/>
        <w:jc w:val="both"/>
        <w:rPr/>
      </w:pPr>
      <w:r>
        <w:rPr/>
        <w:t xml:space="preserve">      </w:t>
      </w:r>
      <w:r>
        <w:rPr/>
        <w:t>Резерв – Тютина И.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м.нач.штаба по отправке граждан, пребывающих в запасе – Князева Ф.Н., заведующая бибилиотекой</w:t>
      </w:r>
    </w:p>
    <w:p>
      <w:pPr>
        <w:pStyle w:val="Normal"/>
        <w:ind w:left="1140" w:hanging="0"/>
        <w:jc w:val="both"/>
        <w:rPr/>
      </w:pPr>
      <w:r>
        <w:rPr/>
        <w:t>Резерв – Баженова Е.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чальник группы розыска – Ворончихина З.А., пенсионер</w:t>
      </w:r>
    </w:p>
    <w:p>
      <w:pPr>
        <w:pStyle w:val="Normal"/>
        <w:ind w:left="1140" w:hanging="0"/>
        <w:jc w:val="both"/>
        <w:rPr/>
      </w:pPr>
      <w:r>
        <w:rPr/>
        <w:t>Резерв – Князева Г.Л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 xml:space="preserve">   </w:t>
      </w:r>
      <w:r>
        <w:rPr/>
        <w:t>Посыльные: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гвозкина Е.П., резерв – Касимова Н.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вощикова С.А., резерв – Шуклина Г.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етлакова М.Б., резерв – Кайсина Е.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ракова Л.А., резерв – Бабушкина  Л.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харова Л.А., резерв – Захарова Н.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шихмин Ю.В., резерв – Орлов С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МО «Качкашурское»                                          Е.А.Пономарев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7:17:00Z</dcterms:created>
  <dc:creator>USER</dc:creator>
  <dc:description/>
  <cp:keywords/>
  <dc:language>en-US</dc:language>
  <cp:lastModifiedBy>USER</cp:lastModifiedBy>
  <cp:lastPrinted>2008-09-04T08:29:00Z</cp:lastPrinted>
  <dcterms:modified xsi:type="dcterms:W3CDTF">2008-09-04T04:32:00Z</dcterms:modified>
  <cp:revision>6</cp:revision>
  <dc:subject/>
  <dc:title>ПОСТАНОВЛЕНИЕ</dc:title>
</cp:coreProperties>
</file>