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Качкашу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 xml:space="preserve">    </w:t>
      </w:r>
      <w:r>
        <w:rPr>
          <w:b/>
        </w:rPr>
        <w:t xml:space="preserve">от 4 марта 2008 года                             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            №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О создании штаба оповещения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и пункта сбора МО «Качкашурское»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своевременного оповещения граждан, пребывающих в запасе, руководителей хозяйств, а также своевременную организованную доставку мобилизационных ресурсов к месту назначения создать штаб оповещения и пункт сбора МО «Качкашурское» в количестве 24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 штаба – Пономарева Е.А., Глава МО «Качкашурское»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Резерв – Жвакина Т.М., специалист по ведению воинского учет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.начальника штаба по воспитательной работе – Третьякова О.В., главный специалист Администрации МО «Качкашурское»</w:t>
      </w:r>
    </w:p>
    <w:p>
      <w:pPr>
        <w:pStyle w:val="Normal"/>
        <w:ind w:left="1140" w:hanging="0"/>
        <w:jc w:val="both"/>
        <w:rPr/>
      </w:pPr>
      <w:r>
        <w:rPr/>
        <w:t>Резерв – Перевощикова Н.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м.начальника штаба по оповещению и сбору граждан пребывающих в запасе – Жвакина Т.М., специалист по ведению воинского учета</w:t>
      </w:r>
    </w:p>
    <w:p>
      <w:pPr>
        <w:pStyle w:val="Normal"/>
        <w:ind w:left="780" w:hanging="0"/>
        <w:jc w:val="both"/>
        <w:rPr/>
      </w:pPr>
      <w:r>
        <w:rPr/>
        <w:t xml:space="preserve">      </w:t>
      </w:r>
      <w:r>
        <w:rPr/>
        <w:t>Резерв – Пономарева Е.А., Глава МО «Качкашурское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.нач.штаба по контролю за поставкой транспорта – Князева Е.В., директор Качкашурского СДК</w:t>
      </w:r>
    </w:p>
    <w:p>
      <w:pPr>
        <w:pStyle w:val="Normal"/>
        <w:ind w:left="780" w:hanging="0"/>
        <w:jc w:val="both"/>
        <w:rPr/>
      </w:pPr>
      <w:r>
        <w:rPr/>
        <w:t xml:space="preserve">      </w:t>
      </w:r>
      <w:r>
        <w:rPr/>
        <w:t>Резерв – Тютина И.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м.нач.штаба по отправке граждан, пребывающих в запасе – Князева Ф.Н., заведующая бибилиотекой</w:t>
      </w:r>
    </w:p>
    <w:p>
      <w:pPr>
        <w:pStyle w:val="Normal"/>
        <w:ind w:left="1140" w:hanging="0"/>
        <w:jc w:val="both"/>
        <w:rPr/>
      </w:pPr>
      <w:r>
        <w:rPr/>
        <w:t>Резерв – Баженова Е.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чальник группы розыска – Ворончихин Л.Б., пенсионер</w:t>
      </w:r>
    </w:p>
    <w:p>
      <w:pPr>
        <w:pStyle w:val="Normal"/>
        <w:ind w:left="780" w:hanging="0"/>
        <w:jc w:val="both"/>
        <w:rPr/>
      </w:pPr>
      <w:r>
        <w:rPr/>
        <w:t xml:space="preserve">      </w:t>
      </w:r>
      <w:r>
        <w:rPr/>
        <w:t>Резерв – Ельцов А.В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ind w:left="780" w:hanging="0"/>
        <w:jc w:val="both"/>
        <w:rPr/>
      </w:pPr>
      <w:r>
        <w:rPr/>
        <w:t xml:space="preserve">   </w:t>
      </w:r>
      <w:r>
        <w:rPr/>
        <w:t>Посыльные: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гвозкина Е.П., резерв – Волков С.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вощикова С.А., резерв – Волков Л.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тлакова М.Б., резерв - Поздеева О.Н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ракова Л.А., резерв – Бабушкина  Л.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харова Л.А., резерв – Жуйков С.Р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ряхлов И.О., резерв – Журавлев Г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МО «Качкашурское»                                          Е.А.Пономарев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23:00Z</dcterms:created>
  <dc:creator>USER</dc:creator>
  <dc:description/>
  <cp:keywords/>
  <dc:language>en-US</dc:language>
  <cp:lastModifiedBy>USER</cp:lastModifiedBy>
  <cp:lastPrinted>2008-03-25T14:06:00Z</cp:lastPrinted>
  <dcterms:modified xsi:type="dcterms:W3CDTF">2008-03-25T11:06:00Z</dcterms:modified>
  <cp:revision>4</cp:revision>
  <dc:subject/>
  <dc:title>ПОСТАНОВЛЕНИЕ</dc:title>
</cp:coreProperties>
</file>