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  01.11.2008 года                                                                                                №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оведении публичных слушаний по бюджету </w:t>
      </w:r>
    </w:p>
    <w:p>
      <w:pPr>
        <w:pStyle w:val="Normal"/>
        <w:rPr/>
      </w:pPr>
      <w:r>
        <w:rPr/>
        <w:t xml:space="preserve">муниципального образования «Качкашурское» </w:t>
      </w:r>
    </w:p>
    <w:p>
      <w:pPr>
        <w:pStyle w:val="Normal"/>
        <w:rPr/>
      </w:pPr>
      <w:r>
        <w:rPr/>
        <w:t>на 2009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от 06.10.2003 года № 131-ФЗ «Об общих принципах организации местного самоуправления в Российской Федерации», Уставом муниципального образования «Качкашурское», Положением о порядке организации и проведения публичных слушаний в муниципальном образовании «Качкашурское» ПОСТАНОВЛЯЮ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   Провести публичные слушания в форме слушаний на Совете при главе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униципального образования «Качкашурское» на тему «Бюджет муниципального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образования «Качкашурское» 01 декабря 2008 года в 14.00 часов в кабинете главы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муниципального образования «Качкашурское» по адресу: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.Качкашур ул.Центральная д.3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комиссию по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ономарева Е.А. – Глава муниципального образования «Качкашурское» -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едседатель комисс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Елькина О. В. – депутат Совета депутатов муниципального образования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«Качкашурское» - секретарь комисси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номарева С.В. – депутат Совета депутатов МО «Качкашурское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уранова Н.В. - депутат Совета депутатов МО «Качкашурское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Третьякова О.В. – главный специалист Администрации МО «Качкашурское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местить проект Решения Совета депутатов «Бюджет муниципального образования «Качкашурское» на 2009 год» с 01 ноября по 01 декабря 2008 года для ознакомления граждан в следующих помещениях: в Администрации МО «Качкашурское», в сельской  библиоте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я и замечания по проекту Решения Совета депутатов «Бюджет муниципального образования «Качкашурское» на 2009 год» предоставить в Совет депутатов МО «Качкашурское» по адресу: д.Качкашур ул.Центральная д.3 в срок до 29 ноября 200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прос «Бюджет муниципального образования «Качкашурское» на 2009 год» включить в повестку дня сессии Совета депутатов 3 декабр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Качкашурское»                                           Е.А.Пономарева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1:28:00Z</dcterms:created>
  <dc:creator>USER</dc:creator>
  <dc:description/>
  <cp:keywords/>
  <dc:language>en-US</dc:language>
  <cp:lastModifiedBy>USER</cp:lastModifiedBy>
  <cp:lastPrinted>2008-12-15T12:41:00Z</cp:lastPrinted>
  <dcterms:modified xsi:type="dcterms:W3CDTF">2008-12-15T09:41:00Z</dcterms:modified>
  <cp:revision>9</cp:revision>
  <dc:subject/>
  <dc:title>ПОСТАНОВЛЕНИЕ</dc:title>
</cp:coreProperties>
</file>