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МУНИЦИПАЛЬНОГО ОБРАЗОВАНИЯ «КАЧКАШУР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ГЛАЗОВСКОГО РАЙОНА УДМУРТСКОЙ РЕСПУБЛИ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ДМУРТ РЕСПУБЛИКАЫСЬ «КАЧКАШУР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МУНИЦИПАЛ КЫЛДЫТЭТЛЭН АДМИНИСТРАЦИЕЗ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12 апреля 2010 года                                                                                            № 1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О назначении пенсии за выслугу л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Рассмотрев заявление гражданина Российской Федерации Жвакиной Тагзимы Мубараковны, замещавшего должность муниципальной службы в муниципальном образовании «Качкашурское» и претендующего на получение пенсии за выслугу лет, руководствуясь Положением о пенсионном обеспечении муниципальных служащих муниципального образования «Качкашурское», утвержденное решением Совета депутатов муниципального образования «Качкашурское» от 25.09.2007 года №36, замещавших должности муниципальной службы в органах местного самоуправления муниципального образования «Качкашурское», ее назначения и выплаты, ПОСТАНОВЛЯЮ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Установить с 20 октября 2009 года Жвакиной Тагзиме Мубараковне замещавшей муниципальную должность главного специалиста в Администрации муниципального образования «Качкашурское», пенсию за выслугу лет в размере 800 руб.00 коп., исходя из стажа муниципальной службы 25 лет, среднемесячного денежного содержания, составляющего 7840 ру.00 коп., с учетом базовой и страховой частей трудовой пенсии по старости, определенной в размере 5962 руб. 45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настоящему постановлению прилагаются следующие документ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Заявление установленного образц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правка о размере среднемесячного денежного содерж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правка о периодах муниципальной службы, учитываемых при исчислении стажа муниципальной службы, дающей право на пенсию за выслугу л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Копия трудовой книжки, а также иные документы (копии), подтверждающие стаж муниципальной служб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правка о назначенной (досрочно оформленной) трудовой пенсии по старости (инвалидности), выданной органами, осуществляющими назначение пен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Копия распоряжения об увольнен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Заявление о перечислении пенсии за выслугу лет на счет в кредитное учрежд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Качкашурское»                                                             Е.А.Понома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54:00Z</dcterms:created>
  <dc:creator>Пользователь</dc:creator>
  <dc:description/>
  <cp:keywords/>
  <dc:language>en-US</dc:language>
  <cp:lastModifiedBy>Пользователь</cp:lastModifiedBy>
  <cp:lastPrinted>2010-04-20T08:53:00Z</cp:lastPrinted>
  <dcterms:modified xsi:type="dcterms:W3CDTF">2010-04-20T04:54:00Z</dcterms:modified>
  <cp:revision>2</cp:revision>
  <dc:subject/>
  <dc:title>АДМИНИСТРАЦИЯ МУНИЦИПАЛЬНОГО ОБРАЗОВАНИЯ «КАЧКАШУРСКОЕ»</dc:title>
</cp:coreProperties>
</file>