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АЧКАШУРСКОЕ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КАЧКАШУР» МУНИЦИПАЛ КЫЛДЫТЭТЛЭН АДМИНИСТРАЦИЕЗ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07 июля 2010 года                                                                                       № 29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б установлении нумерации домов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900"/>
        <w:jc w:val="both"/>
        <w:rPr>
          <w:bCs/>
        </w:rPr>
      </w:pPr>
      <w:r>
        <w:rPr>
          <w:bCs/>
        </w:rPr>
        <w:t>В соответствии  с Законом Российской Федерации № 131-ФЗ «Об общих принципах организации местного самоуправления в Российской Федерации» от 06.10.2003 г. ПОСТАНОВЛЯЮ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дресам: ж/д дома на 1168 км, жел. дома 1168 км, жел. дома 1168 км дист. пути,  казарма 1168 км дист. пути, 1168 км дист. пути, ж/д на 1168 км присвоить адреса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68 км дом 1 кв.1, Дома 1168 км дом 1 кв. 2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дресам: ж/д дома на 1169 км дист. пути, ж/д на 1169 км присвоить адреса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69 км дом 1 кв.1, Дома 1169 км дом 1 кв. 2, Дома 1169 км дом 1 кв. 3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69 км дом 2 кв.1, Дома 1169 км дом 2 кв. 2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дресам: ж/дома на 1173 км,  ж/д на 1173 км, Казарма 1173 км дист. пути, жел. дома 1173 км  присвоить адреса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73 км дом 1 кв.1, Дома 1173 км дом 1 кв. 2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73 км дом 2 кв.1, Дома 1173 км дом 2 кв. 2, Дома 1173 км дом 2 кв.3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73 км дом 3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ома 1173 км дом 4 кв.1, Дома 1173 км дом 4 кв. 2, Дома 1173 км дом 4 кв.3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становление Главы муниципального образования «Качкашурское» №10 от 23.03.2010 считать утратившим силу.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Style15"/>
        <w:spacing w:before="0" w:after="0"/>
        <w:rPr/>
      </w:pPr>
      <w:r>
        <w:rPr>
          <w:b/>
          <w:bCs/>
        </w:rPr>
        <w:t>«Качкашурское»                                                                                 Е.А.Пономарев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5:00Z</dcterms:created>
  <dc:creator>Пользователь</dc:creator>
  <dc:description/>
  <cp:keywords/>
  <dc:language>en-US</dc:language>
  <cp:lastModifiedBy>Пользователь</cp:lastModifiedBy>
  <cp:lastPrinted>2010-12-13T11:05:00Z</cp:lastPrinted>
  <dcterms:modified xsi:type="dcterms:W3CDTF">2010-12-13T08:06:00Z</dcterms:modified>
  <cp:revision>2</cp:revision>
  <dc:subject/>
  <dc:title>АДМИНИСТРАЦИЯ МУНИЦИПАЛЬНОГО ОБРАЗОВАНИЯ «КАЧКАШУРСКОЕ»</dc:title>
</cp:coreProperties>
</file>