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КАЧКАШ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КАЧКАШУР» МУНИЦИПАЛ КЫЛДЫТЭТЛЭН АДМИНИСТРАЦИЕЗ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jc w:val="center"/>
        <w:rPr/>
      </w:pPr>
      <w:r>
        <w:rPr>
          <w:b/>
        </w:rPr>
        <w:t>04 февраля 2010 года                                                                                    № 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упорядочении ном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земельных участков по  д. М.Лудошу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В соответствии с Федеральным Законом «О наименовании географических объектов» от 18.12.1997 г. № 152 – ФЗ и в целях нормализации в употреблении номерации земельных участков ПОСТАНОВЛЯЮ: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Присвоить земельному участку площадью 0,10 га в д.М.Лудошур, принадлежащему на праве собственности  Русских Зое Михайловне, адрес: д.М.Лудошур ул.Космонавтов д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«Качкашурское»                                                               Е.А.Понома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4:13:00Z</dcterms:created>
  <dc:creator>Пользователь</dc:creator>
  <dc:description/>
  <cp:keywords/>
  <dc:language>en-US</dc:language>
  <cp:lastModifiedBy>Пользователь</cp:lastModifiedBy>
  <cp:lastPrinted>2010-02-18T07:36:00Z</cp:lastPrinted>
  <dcterms:modified xsi:type="dcterms:W3CDTF">2010-02-18T04:36:00Z</dcterms:modified>
  <cp:revision>3</cp:revision>
  <dc:subject/>
  <dc:title>АДМИНИСТРАЦИЯ МУНИЦИПАЛЬНОГО ОБРАЗОВАНИЯ «КАЧКАШУРСКОЕ»</dc:title>
</cp:coreProperties>
</file>