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т  22.03.2010 года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организации 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 xml:space="preserve">работ на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обеспечения безопасности населения при возникновении чрезвычайных ситуации в период весеннего паводка, 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ть противопаводковую комиссию  в составе: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а Е.А.- Глава МО «Качкашурское», председатель комиссии</w:t>
      </w:r>
    </w:p>
    <w:p>
      <w:pPr>
        <w:pStyle w:val="Normal"/>
        <w:rPr/>
      </w:pPr>
      <w:r>
        <w:rPr/>
        <w:t xml:space="preserve">         </w:t>
      </w:r>
      <w:r>
        <w:rPr/>
        <w:t>Члены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Пономарева С.В. – директор МОУ «Качкашурская СОШ»</w:t>
      </w:r>
    </w:p>
    <w:p>
      <w:pPr>
        <w:pStyle w:val="Normal"/>
        <w:numPr>
          <w:ilvl w:val="0"/>
          <w:numId w:val="1"/>
        </w:numPr>
        <w:rPr/>
      </w:pPr>
      <w:r>
        <w:rPr/>
        <w:t>Баженов В.Н. – главный инженер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Буранова Н. В. – заведующая Качкашурским ФАП</w:t>
      </w:r>
    </w:p>
    <w:p>
      <w:pPr>
        <w:pStyle w:val="Normal"/>
        <w:numPr>
          <w:ilvl w:val="0"/>
          <w:numId w:val="1"/>
        </w:numPr>
        <w:rPr/>
      </w:pPr>
      <w:r>
        <w:rPr/>
        <w:t>Горбушин Р.С. – главный энергетик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Перевощиков В.Л.- староста д.Умск</w:t>
      </w:r>
    </w:p>
    <w:p>
      <w:pPr>
        <w:pStyle w:val="Normal"/>
        <w:numPr>
          <w:ilvl w:val="0"/>
          <w:numId w:val="1"/>
        </w:numPr>
        <w:rPr/>
      </w:pPr>
      <w:r>
        <w:rPr/>
        <w:t>Баштинская Н.С. – староста д.Качкашур</w:t>
      </w:r>
    </w:p>
    <w:p>
      <w:pPr>
        <w:pStyle w:val="Normal"/>
        <w:numPr>
          <w:ilvl w:val="0"/>
          <w:numId w:val="1"/>
        </w:numPr>
        <w:rPr/>
      </w:pPr>
      <w:r>
        <w:rPr/>
        <w:t>Горбушин Л.В.- староста д. Б.Лудошур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лан противопаводковых мероприятий на весенний период 2010 года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руководителям организаций и учреждений, находящихся на территории МО «Качкашурское», организовать выполнение противопаводковых мероприятий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Главы МО «Качкашур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 от   22.03.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противопаводковых мероприятий </w:t>
      </w:r>
    </w:p>
    <w:p>
      <w:pPr>
        <w:pStyle w:val="Normal"/>
        <w:jc w:val="center"/>
        <w:rPr/>
      </w:pPr>
      <w:r>
        <w:rPr/>
        <w:t>МО «Качкашурское» на весенний период 2010 года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017"/>
        <w:gridCol w:w="1752"/>
        <w:gridCol w:w="24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ротивопаводковую комиссию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ь на учет комиссии все пруды, расположенные на территории МО «Качкашурско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онтрольные обходы по проверке состояния дорог, мотов, дамб на пруда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журство в период паводка в помещении Администрации МО «Качкашурское» и СХПК «Пригородны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мероприятия к пропуску паводковых в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аварийно-спасательную группу и технику для проведения работ при возникновении Ч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 В.Н. по согласова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лан размещения населения на случай эвакуации людей из зон затоп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С.В. по согласова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журство по обеспечению сохранности пруд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щиков В.Л., Горбушина И.Ф. по согласова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ы по восстановлению бетонных конструкций и водовыпускных сооруж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запас необходимых материальных средств для возможного ремонта поврежденных объектов и обеспечения жизнедеятельности населения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ответственных лиц за пруды,</w:t>
      </w:r>
    </w:p>
    <w:p>
      <w:pPr>
        <w:pStyle w:val="Normal"/>
        <w:spacing w:lineRule="auto" w:line="360"/>
        <w:jc w:val="center"/>
        <w:rPr/>
      </w:pPr>
      <w:r>
        <w:rPr/>
        <w:t>расположенные на территории МО «Качкашурское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Пруд д.Умск  - Перевощиков Владимир Леонидович, староста д.Умск</w:t>
      </w:r>
    </w:p>
    <w:p>
      <w:pPr>
        <w:pStyle w:val="Normal"/>
        <w:spacing w:lineRule="auto" w:line="360"/>
        <w:rPr/>
      </w:pPr>
      <w:r>
        <w:rPr/>
        <w:t xml:space="preserve">2. Пруд д.Качкашур (верхний) – Баштинская Нэлли Степановна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староста ул.Заречная д.Качкашур</w:t>
      </w:r>
    </w:p>
    <w:p>
      <w:pPr>
        <w:pStyle w:val="Normal"/>
        <w:spacing w:lineRule="auto" w:line="360"/>
        <w:rPr/>
      </w:pPr>
      <w:r>
        <w:rPr/>
        <w:t>3. Пруд д.Б.Лудошур – Горбушин Леонид Васильевич, староста д.Б.Лудошу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22:00Z</dcterms:created>
  <dc:creator>Пользователь</dc:creator>
  <dc:description/>
  <cp:keywords/>
  <dc:language>en-US</dc:language>
  <cp:lastModifiedBy>STOSCOMP</cp:lastModifiedBy>
  <cp:lastPrinted>2010-03-23T08:16:00Z</cp:lastPrinted>
  <dcterms:modified xsi:type="dcterms:W3CDTF">2011-10-04T08:36:00Z</dcterms:modified>
  <cp:revision>4</cp:revision>
  <dc:subject/>
  <dc:title>ПОСТАНОВЛЕНИЕ</dc:title>
</cp:coreProperties>
</file>