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 xml:space="preserve">от 17 ноября 2010 года                                                                                      № 45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 В связи с проведением размежевания участка по адресу д.Большой Лудошур ул.Школьная д.4 присвоить вновь образованным участкам адреса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д.Большой Лудошур ул.Школьная д.4 земельному участку площадью 3415 кв.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д.Большой Лудошур ул.Школьная д.2в земельному участку площадью 1585 кв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4:49:00Z</dcterms:created>
  <dc:creator>Пользователь</dc:creator>
  <dc:description/>
  <cp:keywords/>
  <dc:language>en-US</dc:language>
  <cp:lastModifiedBy>STOSCOMP</cp:lastModifiedBy>
  <cp:lastPrinted>2011-05-25T13:15:00Z</cp:lastPrinted>
  <dcterms:modified xsi:type="dcterms:W3CDTF">2011-05-25T09:19:00Z</dcterms:modified>
  <cp:revision>3</cp:revision>
  <dc:subject/>
  <dc:title>АДМИНИСТРАЦИЯ МУНИЦИПАЛЬНОГО ОБРАЗОВАНИЯ «КАЧКАШУРСКОЕ»</dc:title>
</cp:coreProperties>
</file>