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января 2010 года                                                                                               №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частью 3 ст.28 Федерального закона 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убличные слушания в форме слушаний на Совете при Главе муниципального образования «Качкашурское» по проекту «Программы социально-экономического развития муниципального образования «Качкашурское» на 2010-2014 годы» 05 февраля 2010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омарева Е.А. – Глава  МО «Качкашурское» - председатель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лькина О.В. – депутат Совета депутатов МО «Качкашурское»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омарева С.В. – депутат Совета депутатов, директор МОУ «Качкашурская СОШ»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уранова Н.В. –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ьякова О.В.– главный специалист-эксперт Администрации МО                         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нязева Е.В. – депутат районного Совета депутатов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 xml:space="preserve">  </w:t>
      </w:r>
      <w:r>
        <w:rPr/>
        <w:t>Наговицын В.Д. – депутат Совета депутатов МО «Качкашурское».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едложения и замечания по проекту Решения Совета депутатов представляются  в Совет депутатов МО «Качкашурское» по адресу: д. Качкашур, ул. Центральная, д. 3а в срок с 12.01.2010года  по 02.02.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Совета депутатов муниципального образования  «Качкашурское»  о «Программе социально-экономического развития муниципального образования «Качкашурское» на 2010-2014 годы» и настоящее Постановление подлежа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прос  о «Программе социально-экономического развития муниципального образования «Качкашурское» на 2010-2014 годы»  включить в повестку дня сессии Совета депутатов муниципального образования «Качкашурское»  05 февраля 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30:00Z</dcterms:created>
  <dc:creator>Пользователь</dc:creator>
  <dc:description/>
  <cp:keywords/>
  <dc:language>en-US</dc:language>
  <cp:lastModifiedBy>Пользователь</cp:lastModifiedBy>
  <dcterms:modified xsi:type="dcterms:W3CDTF">2010-03-01T06:59:00Z</dcterms:modified>
  <cp:revision>2</cp:revision>
  <dc:subject/>
  <dc:title>АДМИНИСТРАЦИЯ МУНИЦИПАЛЬНОГО ОБРАЗОВАНИЯ «КАЧКАШУРСКОЕ»</dc:title>
</cp:coreProperties>
</file>