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АЧКАШУРСКОЕ»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КАЧКАШУР» МУНИЦИПАЛ КЫЛДЫТЭТЛЭН АДМИНИСТРАЦИЕЗ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07 июля 2010 года                                                                                                  № 27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 мерах безопасности и охране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жизни людей на реках и водоемах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900"/>
        <w:jc w:val="both"/>
        <w:rPr>
          <w:bCs/>
        </w:rPr>
      </w:pPr>
      <w:r>
        <w:rPr>
          <w:bCs/>
        </w:rPr>
        <w:t>В связи с  отсутствием пляжей в районе, соответствующих действующим государственным санитарно-эпидемиологическим правилам и нормативам, ПОСТАНОВЛЯЮ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естом массового купания определить городской пляж г. Глазов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Рекомендовать населению МО «Качкашурское» не купаться в неустановленных местах на водоемах муниципального образования «Качкашурское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Рекомендовать директору МОУ «Качкашурская СОШ» провести с учащимися разъяснительную работу по соблюдению правил поведения на вод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Style15"/>
        <w:spacing w:before="0" w:after="0"/>
        <w:rPr/>
      </w:pPr>
      <w:r>
        <w:rPr>
          <w:b/>
          <w:bCs/>
        </w:rPr>
        <w:t>«Качкашурское»                                                                      Е.А.Пономарев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0:00Z</dcterms:created>
  <dc:creator>Пользователь</dc:creator>
  <dc:description/>
  <cp:keywords/>
  <dc:language>en-US</dc:language>
  <cp:lastModifiedBy>Пользователь</cp:lastModifiedBy>
  <dcterms:modified xsi:type="dcterms:W3CDTF">2010-12-13T07:29:00Z</dcterms:modified>
  <cp:revision>2</cp:revision>
  <dc:subject/>
  <dc:title>АДМИНИСТРАЦИЯ МУНИЦИПАЛЬНОГО ОБРАЗОВАНИЯ «КАЧКАШУРСКОЕ»</dc:title>
</cp:coreProperties>
</file>