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3 марта 2010 года                                                                                            № 1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нения муниципальной функции</w:t>
      </w:r>
    </w:p>
    <w:p>
      <w:pPr>
        <w:pStyle w:val="Normal"/>
        <w:jc w:val="both"/>
        <w:rPr/>
      </w:pPr>
      <w:r>
        <w:rPr>
          <w:b/>
          <w:bCs/>
        </w:rPr>
        <w:t>«Рассмотрение обращений граждан в органах</w:t>
      </w:r>
    </w:p>
    <w:p>
      <w:pPr>
        <w:pStyle w:val="Normal"/>
        <w:jc w:val="both"/>
        <w:rPr/>
      </w:pPr>
      <w:r>
        <w:rPr>
          <w:b/>
          <w:bCs/>
        </w:rPr>
        <w:t>местного самоуправления муниципаль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разования «Качкашур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 </w:t>
      </w:r>
      <w:r>
        <w:rPr>
          <w:bCs/>
        </w:rPr>
        <w:tab/>
      </w:r>
      <w:r>
        <w:rPr/>
        <w:t xml:space="preserve">В целях реализации административной реформы в муниципальном образовании «Качкашурское», руководствуясь Федеральным законом от 02 мая 2006 года № 59-ФЗ «О порядке рассмотрения обращений граждан Российской Федерации», </w:t>
      </w:r>
      <w:r>
        <w:rPr>
          <w:b/>
          <w:bCs/>
        </w:rPr>
        <w:t>ПОСТАНОВЛЯЮ</w:t>
      </w:r>
      <w:r>
        <w:rPr>
          <w:bCs/>
        </w:rPr>
        <w:t>:</w:t>
      </w:r>
    </w:p>
    <w:p>
      <w:pPr>
        <w:pStyle w:val="Normal"/>
        <w:suppressAutoHyphens w:val="true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Indent"/>
        <w:rPr/>
      </w:pPr>
      <w:r>
        <w:rPr>
          <w:bCs/>
        </w:rPr>
        <w:t xml:space="preserve"> </w:t>
      </w:r>
      <w:r>
        <w:rPr>
          <w:bCs/>
        </w:rPr>
        <w:t>Утвердить административный регламент исполнения муниципальной функции «Рассмотрение обращений граждан в органах местного самоуправления муниципального образования «Качкашурское».</w:t>
      </w:r>
    </w:p>
    <w:p>
      <w:pPr>
        <w:pStyle w:val="TextBodyInden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Качкашурское»</w:t>
        <w:tab/>
        <w:tab/>
        <w:tab/>
        <w:tab/>
        <w:tab/>
        <w:tab/>
        <w:tab/>
        <w:t>Е.А.Пономарева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  <w:t xml:space="preserve">Утвержден </w:t>
      </w:r>
    </w:p>
    <w:p>
      <w:pPr>
        <w:pStyle w:val="Normal"/>
        <w:ind w:left="6300" w:hanging="0"/>
        <w:rPr/>
      </w:pPr>
      <w:r>
        <w:rPr/>
        <w:t xml:space="preserve">Постановлением Главы </w:t>
      </w:r>
    </w:p>
    <w:p>
      <w:pPr>
        <w:pStyle w:val="Normal"/>
        <w:ind w:left="6300" w:hanging="0"/>
        <w:rPr/>
      </w:pPr>
      <w:r>
        <w:rPr/>
        <w:t xml:space="preserve">муниципального образования «Качкашурское» </w:t>
      </w:r>
    </w:p>
    <w:p>
      <w:pPr>
        <w:pStyle w:val="Normal"/>
        <w:ind w:left="6300" w:hanging="0"/>
        <w:rPr/>
      </w:pPr>
      <w:r>
        <w:rPr/>
        <w:t xml:space="preserve">№  </w:t>
      </w:r>
      <w:r>
        <w:rPr/>
        <w:t>11 от 23.03.2010 г.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ения муниципальной функции «Рассмотрение обращений граждан в органах местного самоуправления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Качкашур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100"/>
        <w:ind w:left="0" w:firstLine="720"/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2520" w:leader="none"/>
        </w:tabs>
        <w:spacing w:before="0" w:after="100"/>
        <w:ind w:left="0" w:firstLine="720"/>
        <w:jc w:val="both"/>
        <w:rPr/>
      </w:pPr>
      <w:r>
        <w:rPr/>
        <w:t>Наименование муниципальной функции: рассмотрение обращений граждан в органах местного самоуправления муниципального образования «Качкашурское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>Административный регламент «Рассмотрение обращений граждан в органах местного самоуправления муниципального образования «Качкашурское» (далее - административный регламент) разработан в целях повышения результативности и качества, открытости и доступности исполнения муниципальной функции по рассмотрению предложений, заявлений и жалоб граждан в органах местного самоуправления муниципального образования «Качкашурское» (далее – муниципальная функция)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Административный регламент гарантирует создание комфортных условий для участников отношений, возникающих при исполнении муниципальной функции, определяет сроки и последовательность действий (административных процедур) при осуществлении полномочий по рассмотрению обращений гражда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2520" w:leader="none"/>
        </w:tabs>
        <w:spacing w:before="0" w:after="100"/>
        <w:ind w:left="0" w:firstLine="720"/>
        <w:jc w:val="both"/>
        <w:rPr/>
      </w:pPr>
      <w:r>
        <w:rPr/>
        <w:t>Административный регламент направлен на выявление и пресечение злоупотреблений со стороны должностных лиц либо фактов игнорирования, бездействия должностных лиц при рассмотрении обращений гражда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>Административный регламент предусматривает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гласность и прозрачность исполнения муниципальной функции по рассмотрению обращений граждан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централизованный учет и регистрацию письменных и устных обращений граждан, поступающих в органы местного самоуправления муниципального образования «Качкашурское» в Администрацию муниципального образования «Качкашурское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обязательную документальную фиксацию обращений граждан с предложениями, заявлениями и жалобами, а также их претензий по поводу нарушения их прав и интересов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обязательную документальную фиксацию информации о результат рассмотрения и разрешения вопроса по существу обращений граждан, включая сведения о действиях должностных лиц, которым было адресовано обращение гражданина, поступающее в органы местного самоуправления муниципального образования «Качкашурское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орядок рассмотрения споров между гражданами и должностными лицами в связи с предъявленными гражданами претензиями по поводу рассмотрения и принятия решений по итогам рассмотрения их обращений;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- порядок применения дисциплинарных взысканий к должностным лицам, допустившим нарушения в ходе работы с обращениями гражда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2520" w:leader="none"/>
        </w:tabs>
        <w:spacing w:before="0" w:after="100"/>
        <w:ind w:left="0" w:firstLine="720"/>
        <w:jc w:val="both"/>
        <w:rPr/>
      </w:pPr>
      <w:r>
        <w:rPr/>
        <w:t>Исполнение муниципальной функции осуществляется в соответствии с Конституцией Российской Федерации, Конституцией Удмуртской Республики, 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>В органах местного самоуправления муниципального образования «Качкашурское» рассматриваются обращения граждан по вопросам, находящимся в ведении муниципального образования «Качкашурское» и отнесенным к компетенции Главы муниципального образования «Качкашурское», Совета депутатов муниципального образования «Качкашурское» и Администрации муниципального образования «Качкашурское» в соответствии с федеральными законами, законами Удмуртской Республики, Уставом муниципального образования «Качкашурское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>Результатом исполнения муниципальной функции являетс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мотивированный ответ заявителю по существу обращения;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- отказ в ответе на обраще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 xml:space="preserve">Муниципальная функция исполняется органами местного самоуправления муниципального образования «Качкашурское»: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Главой муниципального образования «Качкашурское»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Администрацией муниципального образования «Качкашурское»;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-  Советом  депутатов муниципального образования «Качкашурское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 xml:space="preserve">Заявителями, имеющими право в соответствии с законодательством Российской Федерации направлять обращения в органы местного самоуправления муниципального образования «Качкашурское», являются граждане Российской Федерации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100"/>
        <w:ind w:left="0" w:firstLine="720"/>
        <w:jc w:val="both"/>
        <w:rPr>
          <w:b/>
          <w:b/>
        </w:rPr>
      </w:pPr>
      <w:r>
        <w:rPr>
          <w:b/>
        </w:rPr>
        <w:t>Требования к порядку исполнения муниципальной функции</w:t>
      </w:r>
    </w:p>
    <w:p>
      <w:pPr>
        <w:pStyle w:val="Normal"/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Порядок информирования об исполнении муниципальной функц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Информация об исполнении муниципальной функции осуществляется служащими Администрации муниципального образования «Качкашурское» (далее – должностные лица), исполняющими функцию:</w:t>
      </w:r>
    </w:p>
    <w:p>
      <w:pPr>
        <w:pStyle w:val="Normal"/>
        <w:ind w:firstLine="720"/>
        <w:jc w:val="both"/>
        <w:rPr/>
      </w:pPr>
      <w:r>
        <w:rPr/>
        <w:t>- с использованием различных видов связи;</w:t>
      </w:r>
    </w:p>
    <w:p>
      <w:pPr>
        <w:pStyle w:val="Normal"/>
        <w:spacing w:before="0" w:after="100"/>
        <w:ind w:firstLine="720"/>
        <w:jc w:val="both"/>
        <w:rPr/>
      </w:pPr>
      <w:r>
        <w:rPr/>
        <w:t xml:space="preserve">- посредством размещения информации в информационно-телекомуникационных сетях общего пользования (в том числе сети Интернет), публикации в средствах массовой информации, посредством размещения информации на информационных стендах  и в здании администрации поселения. 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формацию  о процедуре  исполнения муниципальной функции  можно получить непосредственно в Администрации муниципального образования «Качкашурское» по адрес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, Глазовский район д.Качкашур ул.Центральная д.3а, Администрация  муниципального образования «Качкашурско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 для направления документов и обращений: 427616, УР, Глазовский район д.Качкашур ул.Центральная д.3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 для направления обращений: </w:t>
      </w:r>
      <w:hyperlink r:id="rId2">
        <w:r>
          <w:rPr>
            <w:rStyle w:val="InternetLink"/>
            <w:szCs w:val="24"/>
            <w:lang w:val="en-US"/>
          </w:rPr>
          <w:t>mo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kachkashur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средств телефонной связи: (34141) 99-125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приема посетителей в Администрации Глазовского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 – пятница с 8.00 до 16.00 (перерыв  на обед с 12.00 до 13.00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– выходной ден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260" w:leader="none"/>
        </w:tabs>
        <w:spacing w:before="0" w:after="100"/>
        <w:ind w:left="0" w:firstLine="720"/>
        <w:jc w:val="both"/>
        <w:rPr/>
      </w:pPr>
      <w:r>
        <w:rPr/>
        <w:t xml:space="preserve"> </w:t>
      </w:r>
      <w:r>
        <w:rPr/>
        <w:t>Информирование об исполнении муниципальной функции осуществляется должностными лицами органов местного самоуправления муниципального образования «Качкашурское» в ходе личного приема, с использованием почтовой, телефонной связи и информационных систем общего пользования.</w:t>
      </w:r>
    </w:p>
    <w:p>
      <w:pPr>
        <w:pStyle w:val="Normal"/>
        <w:spacing w:before="0" w:after="10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260" w:leader="none"/>
        </w:tabs>
        <w:spacing w:before="0" w:after="100"/>
        <w:ind w:left="0" w:firstLine="720"/>
        <w:jc w:val="both"/>
        <w:rPr/>
      </w:pPr>
      <w:r>
        <w:rPr/>
        <w:t xml:space="preserve"> </w:t>
      </w:r>
      <w:r>
        <w:rPr/>
        <w:t>Информирование проводится в форме:</w:t>
      </w:r>
    </w:p>
    <w:p>
      <w:pPr>
        <w:pStyle w:val="Normal"/>
        <w:ind w:firstLine="720"/>
        <w:jc w:val="both"/>
        <w:rPr/>
      </w:pPr>
      <w:r>
        <w:rPr/>
        <w:t>- устного информирования;</w:t>
      </w:r>
    </w:p>
    <w:p>
      <w:pPr>
        <w:pStyle w:val="Normal"/>
        <w:ind w:firstLine="720"/>
        <w:jc w:val="both"/>
        <w:rPr/>
      </w:pPr>
      <w:r>
        <w:rPr/>
        <w:t>- письменного информирования.</w:t>
      </w:r>
    </w:p>
    <w:p>
      <w:pPr>
        <w:pStyle w:val="Normal"/>
        <w:ind w:firstLine="720"/>
        <w:jc w:val="both"/>
        <w:rPr/>
      </w:pPr>
      <w:r>
        <w:rPr/>
        <w:t xml:space="preserve">Индивидуальное устное информирование осуществляют служащие муниципального образования «Качкашурское» (далее – служащие) при обращении граждан по вопросам порядка исполнения муниципальной функции: </w:t>
      </w:r>
    </w:p>
    <w:p>
      <w:pPr>
        <w:pStyle w:val="Normal"/>
        <w:ind w:firstLine="720"/>
        <w:jc w:val="both"/>
        <w:rPr/>
      </w:pPr>
      <w:r>
        <w:rPr/>
        <w:t>- лично;</w:t>
      </w:r>
    </w:p>
    <w:p>
      <w:pPr>
        <w:pStyle w:val="Normal"/>
        <w:ind w:firstLine="720"/>
        <w:jc w:val="both"/>
        <w:rPr/>
      </w:pPr>
      <w:r>
        <w:rPr/>
        <w:t>- по телефону.</w:t>
      </w:r>
    </w:p>
    <w:p>
      <w:pPr>
        <w:pStyle w:val="Normal"/>
        <w:ind w:firstLine="720"/>
        <w:jc w:val="both"/>
        <w:rPr/>
      </w:pPr>
      <w:r>
        <w:rPr/>
        <w:t xml:space="preserve">Служащий, осуществляющий устное информирование, должен дать полный и оперативный ответ на поставленные вопросы. Время ожидания граждан при индивидуальном устном информировании не может превышать 10 минут. </w:t>
      </w:r>
    </w:p>
    <w:p>
      <w:pPr>
        <w:pStyle w:val="Normal"/>
        <w:ind w:firstLine="720"/>
        <w:jc w:val="both"/>
        <w:rPr/>
      </w:pPr>
      <w:r>
        <w:rPr/>
        <w:t xml:space="preserve">Индивидуальное устное информирование каждого гражданина служащий  осуществляет не более 10 минут. </w:t>
      </w:r>
    </w:p>
    <w:p>
      <w:pPr>
        <w:pStyle w:val="Normal"/>
        <w:spacing w:before="0" w:after="100"/>
        <w:ind w:firstLine="720"/>
        <w:jc w:val="both"/>
        <w:rPr/>
      </w:pPr>
      <w:r>
        <w:rPr/>
        <w:t xml:space="preserve">Индивидуальное письменное информирование осуществляют служащие  по вопросам исполнения муниципальной функции путем направления заинтересованным лицам ответов почтовым отправлением в течение 7 дней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При ответах на письменные обращения граждан указываются фамилия, имя, отчество, номер служебного телефона исполнителя (должностного лица), при этом ответ подписывается руководителем органа местного самоуправления или уполномоченным им лицом. </w:t>
      </w:r>
    </w:p>
    <w:p>
      <w:pPr>
        <w:pStyle w:val="Normal"/>
        <w:spacing w:before="0" w:after="100"/>
        <w:ind w:firstLine="720"/>
        <w:jc w:val="both"/>
        <w:rPr/>
      </w:pPr>
      <w:r>
        <w:rPr/>
        <w:t xml:space="preserve">При невозможности ответить на поставленный вопрос необходимо переадресовать обратившегося к другому должностному лицу или сообщить ему телефонный номер, по которому он может получить необходимую ему информацию, либо предложить обратиться письменно или назначить другое удобное для гражданина время консультации. </w:t>
      </w:r>
    </w:p>
    <w:p>
      <w:pPr>
        <w:pStyle w:val="Normal"/>
        <w:spacing w:before="0" w:after="100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Сроки исполнения муниципальной функц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Исполнение муниципальной функции по рассмотрению обращений граждан в органы местного самоуправления муниципального образования «</w:t>
      </w:r>
      <w:r>
        <w:rPr>
          <w:szCs w:val="24"/>
        </w:rPr>
        <w:t>Качкашурское</w:t>
      </w:r>
      <w:r>
        <w:rPr/>
        <w:t>» осуществляется в течение 30 календарных дней со дня регистрации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 xml:space="preserve">Рассмотрение обращений граждан, содержащих вопросы защиты прав ребенка, предложения по предотвращению возможных аварий и иных чрезвычайных ситуаций, производится безотлагательно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Руководители органов местного самоуправления или лица их замещающие, вправе устанавливать  сокращенные сроки рассмотрения отдельных обращений гражда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В случае необходимости дополнительной проверки изложенных в обращении доводов, в т.ч. с истребованием документов и иных материалов из органов государственной власти, органов местного самоуправления, иных организаций, срок рассмотрения обращения может быть продлен, но не более чем на 30 календарных дней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Продление сроков производится руководителем органа местного самоуправления  или лицом, его замещающим, на основании служебной записки ответственного исполнителя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 xml:space="preserve">Уведомление о продлении срока рассмотрения обращения (промежуточный ответ) ответственный исполнитель заблаговременно направляет заявителю. 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Требования к письменному обращению гражда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Обращения граждан в обязательном порядке должны содержать фамилию, имя, отчество соответствующего должностного лица, либо его должность, а также фамилию, имя, отчество обратившегося гражданина, почтовый адрес, по которому должен быть направлен ответ или уведомление о переадресовке обращения, изложение сути предложения, заявления или жалобы, личную подпись заявителя и дату составления обращения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В коллективных обращениях в скобках указываются 2-3 фамилии, в т.ч. и тот автор, в адрес которого просят направить ответ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В случае необходимости к письменному обращению прилагаются документы (в подлинниках или копиях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бращение, поступившее по информационным системам общего пользования, подлежит рассмотрению в установленном порядке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Порядок проведения личного приема граждан и результаты его исполн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Личный прием граждан производится Главой муниципального образования «Качкашурское», служащими Администрации муниципального образования «Качкашурское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Результатами исполнения функции личного приема граждан могут являтьс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решение вопросов, поставленных в обращени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разъяснение вопросов, поставленных в обращении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направление обращения в органы государственной власти, органы местного самоуправления, в организации, в компетенцию которых входит решение вопросов, поставленных в обращени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оставление обращения без ответа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 xml:space="preserve">- отказ в решении вопросов, поставленных в обращении, в соответствии с действующим законодательством.  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Процедура исполнения функции личного приема граждан завершается путем получения гражданами ответов на обращения в устной или письменной форме.</w:t>
      </w:r>
    </w:p>
    <w:p>
      <w:pPr>
        <w:pStyle w:val="Normal"/>
        <w:autoSpaceDE w:val="false"/>
        <w:spacing w:before="0" w:after="100"/>
        <w:ind w:firstLine="539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Требования к местам исполнения муниципальной функции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е для ожидания приема заинтересованными лицами должно быть оборудовано стульями, столами (стойками) для возможности оформления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 лицо, исполняющее функцию, обязано предложить заявителю воспользоваться стулом, находящимся рядом со своим рабочим мес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ие места должностных лиц, исполняющих функцию, оборудуются компьютерами с установленными справочно-правовыми системами и оргтехникой, позволяющими своевременно и в полном объеме получать справочную информацию по правовым вопросам и организовать исполнение функции в полном объеме. 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>Основания для отказа в исполнении муниципальной функц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>
          <w:color w:val="000000"/>
        </w:rPr>
      </w:pPr>
      <w:r>
        <w:rPr>
          <w:color w:val="000000"/>
        </w:rPr>
        <w:t>Обращение не рассматривается по существу  в следующих случаях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>В письменном обращении поставлен вопрос, на который гражданину многократно давались письменные ответы по существу в связи с ранее направленными обращениями, и при этом в обращении не приводятся новые сведения. Руководитель органа местного самоуправления либо уполномоченное на то лицо вправе принять решение о безосновательности обращения и прекращения переписки с гражданином по данному вопросу при условии, что указанное обращение и ранее поступившее обращение направлялись в один и тот же орган местного самоуправления или одному и тому же должностному  лицу. О принятом решении уведомляется гражданин, направивший обращение. Обращение подлежит списанию «В дело» в порядке, установленном законодательством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  <w:tab w:val="left" w:pos="2160" w:leader="none"/>
        </w:tabs>
        <w:ind w:left="0" w:firstLine="720"/>
        <w:jc w:val="both"/>
        <w:rPr/>
      </w:pPr>
      <w:r>
        <w:rPr>
          <w:color w:val="000000"/>
        </w:rPr>
        <w:t>В письменном обращении содержатся нецензурные либо оскорбительные выражения, угрозы жизни, здоровью и имуществу должностного лица, а также членам его семьи.</w:t>
      </w:r>
    </w:p>
    <w:p>
      <w:pPr>
        <w:pStyle w:val="Normal"/>
        <w:tabs>
          <w:tab w:val="clear" w:pos="708"/>
          <w:tab w:val="left" w:pos="1498" w:leader="none"/>
        </w:tabs>
        <w:spacing w:before="0" w:after="100"/>
        <w:ind w:firstLine="720"/>
        <w:jc w:val="both"/>
        <w:rPr/>
      </w:pPr>
      <w:r>
        <w:rPr>
          <w:color w:val="000000"/>
        </w:rPr>
        <w:t>В этом случае ответ на обращение не дается и оно не подлежит направлению на рассмотрение должностному лицу в соответствии с его компетенцией, о чем сообщается гражданину, направившему обращение, о недопустимости злоупотребления правом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  <w:tab w:val="left" w:pos="216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Текст письменного обращения не поддается прочтению.      </w:t>
      </w:r>
    </w:p>
    <w:p>
      <w:pPr>
        <w:pStyle w:val="Normal"/>
        <w:tabs>
          <w:tab w:val="clear" w:pos="708"/>
          <w:tab w:val="left" w:pos="2160" w:leader="none"/>
        </w:tabs>
        <w:spacing w:before="0" w:after="100"/>
        <w:ind w:firstLine="720"/>
        <w:jc w:val="both"/>
        <w:rPr/>
      </w:pPr>
      <w:r>
        <w:rPr>
          <w:color w:val="000000"/>
        </w:rPr>
        <w:t>В этом случае ответ на обращение не дается и оно не подлежит направлению на рассмотрение должностному лицу в соответствии с его компетенцией, о чем сообщается гражданину, направившему обращение, если его фамилия или почтовый адрес поддается прочтению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  <w:tab w:val="left" w:pos="216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>От гражданина поступило обращение о прекращении  рассмотрения заявлени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  <w:tab w:val="left" w:pos="2160" w:leader="none"/>
        </w:tabs>
        <w:spacing w:before="0" w:after="100"/>
        <w:ind w:left="0" w:firstLine="720"/>
        <w:jc w:val="both"/>
        <w:rPr>
          <w:color w:val="000000"/>
        </w:rPr>
      </w:pPr>
      <w:r>
        <w:rPr>
          <w:color w:val="000000"/>
        </w:rPr>
        <w:t>По вопросам, поставленным в обращении, имеется вступившее в законную силу судебное решени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  <w:tab w:val="left" w:pos="2160" w:leader="none"/>
        </w:tabs>
        <w:ind w:left="0" w:firstLine="720"/>
        <w:jc w:val="both"/>
        <w:rPr/>
      </w:pPr>
      <w:r>
        <w:rPr>
          <w:color w:val="000000"/>
        </w:rPr>
        <w:t xml:space="preserve">Ответ на вопрос, поставленный в обращении, не может быть дан без разглашения сведений, составляющих государственную или иную охраняемым  федеральным законом тайну. </w:t>
      </w:r>
    </w:p>
    <w:p>
      <w:pPr>
        <w:pStyle w:val="Normal"/>
        <w:tabs>
          <w:tab w:val="clear" w:pos="708"/>
          <w:tab w:val="left" w:pos="2160" w:leader="none"/>
        </w:tabs>
        <w:spacing w:before="0" w:after="100"/>
        <w:ind w:firstLine="720"/>
        <w:jc w:val="both"/>
        <w:rPr/>
      </w:pPr>
      <w:r>
        <w:rPr>
          <w:color w:val="000000"/>
        </w:rPr>
        <w:t>Гражданину, направившему обращение, сообщается о невозможности дать ему ответ по существу, в связи с недопустимостью разглашения указанных сведени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  <w:tab w:val="left" w:pos="216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>В ходе личного приема гражданину может быть отказано в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  <w:tab w:val="left" w:pos="216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>Об отказе в рассмотрении по существу обратившемуся гражданину сообщается письменно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  <w:tab w:val="left" w:pos="216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 xml:space="preserve">В случае, если по вопросам, поставленным  в обращении, осуществляется судебное производство с участием того же лица (группы лиц) или материалы, необходимые для принятия решения и ответа гражданину, рассматриваются в суде, рассмотрение обращения может быть отложено до вступления решения суда в законную силу. </w:t>
      </w:r>
    </w:p>
    <w:p>
      <w:pPr>
        <w:pStyle w:val="Normal"/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Ответственность должностных лиц при исполнении муниципальной функц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ерсональная ответственность должностных лиц при исполнении муниципальной функции предусматривается должностными инструкциями в соответствии с законодательством Российской Федерации, Удмуртской Республики, муниципальными правовыми акт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Должностные лица, работающие с обращениями граждан, несут персональную ответственность за разглашение сведений,  содержащихся в обращениях, а также персональных данных заявителя. Данные сведения могут использоваться только в служебных целях и в соответствии с полномочиями лица, работавшего с обращением. Запрещается разглашение содержащейся в обращении информации о частной жизни обратившихся граждан без их согласия. Не является разглашением сведений, содержащихся в обращении, направление письменного обращения к должностному лицу, в компетенцию которых входит решение поставленных вопрос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Служащие Администрации муниципального образования «Качкашурское»,  несут персональную ответственность за соблюдение порядка приема и правильность учета обраще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Должностные лица (исполнители ответа) несут персональную ответственность за подготовку ответа в установленные сроки.  При уходе  в отпуск, в случае временной нетрудоспособности, переводе на другую работу, или освобождении от занимаемой должности исполнитель обязан передать все имеющиеся у него на исполнение письменные обращения другому работнику по поручению Главы муниципального образования «Качкашурское»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100"/>
        <w:ind w:left="0" w:firstLine="720"/>
        <w:jc w:val="both"/>
        <w:rPr/>
      </w:pPr>
      <w:r>
        <w:rPr>
          <w:b/>
        </w:rPr>
        <w:t>Административные действия (процедуры) при исполнении муниципальной функции</w:t>
      </w:r>
    </w:p>
    <w:p>
      <w:pPr>
        <w:pStyle w:val="Normal"/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Последовательность административных действий (процедур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Исполнение муниципальной функции включает в себя следующие административные действия (процедуры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ем и первичная обработка устных и письменных обращ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гистрация обращ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ление обращений на рассмотр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мотрение обращ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чный прием гражда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формление ответа на обращения граждан;</w:t>
      </w:r>
    </w:p>
    <w:p>
      <w:pPr>
        <w:pStyle w:val="Normal"/>
        <w:numPr>
          <w:ilvl w:val="0"/>
          <w:numId w:val="2"/>
        </w:numPr>
        <w:spacing w:before="0" w:after="100"/>
        <w:ind w:left="1077" w:hanging="357"/>
        <w:jc w:val="both"/>
        <w:rPr/>
      </w:pPr>
      <w:r>
        <w:rPr/>
        <w:t>предоставление справочной информации о ходе рассмотрения обращения.</w:t>
      </w:r>
    </w:p>
    <w:p>
      <w:pPr>
        <w:pStyle w:val="Normal"/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 xml:space="preserve">Прием и первичная обработка письменных и устных обращений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снованием для начала исполнения функции  по рассмотрению обращений граждан является личное обращение гражданина в адрес Главы муниципального образования «Качкашурское», или уполномоченных лиц органов местного самоуправления муниципального образования «Качкашурское», или поступление обращения гражданина с сопроводительным письмом из органов государственной власти или других органов местного самоуправления для рассмотрения по поруч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исьменные обращения, поступившие в органы местного самоуправления муниципального образования «Качкашурское»   регистрируются. Зарегистрированные обращения передаются Главе муниципального образования «Качкашурское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 просьбе обратившегося гражданина ему выдается расписка установленной формы с указанием даты приема обращения, количества принятых листов и сообщается номер телефона для получения информации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 xml:space="preserve">Регистрация обращений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Главный специалист-эксперт Администрации муниципального образования «Качкашурское»:</w:t>
      </w:r>
    </w:p>
    <w:p>
      <w:pPr>
        <w:pStyle w:val="Normal"/>
        <w:ind w:firstLine="720"/>
        <w:jc w:val="both"/>
        <w:rPr/>
      </w:pPr>
      <w:r>
        <w:rPr/>
        <w:t>- проверяет правильность адресования документов и целостность упаковки, возвращает на почту ошибочно поступившие (не по адресу) письма.</w:t>
      </w:r>
    </w:p>
    <w:p>
      <w:pPr>
        <w:pStyle w:val="Normal"/>
        <w:ind w:firstLine="720"/>
        <w:jc w:val="both"/>
        <w:rPr/>
      </w:pPr>
      <w:r>
        <w:rPr/>
        <w:t>-  вскрывает конверты, проверяет наличие в них документов, (разорванные документы подклеиваются), к тексту письма прилагает конверт, поступившие документы ( паспорта, военные билеты, трудовые книжки, пенсионные удостоверения, фотографии и другие подобные документы);</w:t>
      </w:r>
    </w:p>
    <w:p>
      <w:pPr>
        <w:pStyle w:val="Normal"/>
        <w:ind w:firstLine="720"/>
        <w:jc w:val="both"/>
        <w:rPr/>
      </w:pPr>
      <w:r>
        <w:rPr/>
        <w:t>- в случае отсутствия самого текста в письме составляет справку об отсутствии письма, которую прилагает к поступившим документам;</w:t>
      </w:r>
    </w:p>
    <w:p>
      <w:pPr>
        <w:pStyle w:val="Normal"/>
        <w:ind w:firstLine="720"/>
        <w:jc w:val="both"/>
        <w:rPr/>
      </w:pPr>
      <w:r>
        <w:rPr/>
        <w:t>- составляет акт в двух экземплярах на письма, поступившие с денежными знаками (кроме изъятых из обращения), ценными бумагами (облигациями, акциями и т.д.), подарками, на заказные письма с уведомлением, в которых при вскрытии не обнаружилось письменного вложения, а также в случаях, когда в конвертах обнаруживается недостача документов, упомянутых авторами  в описях на ценные письма. Один из экземпляров акта хранится в делах, второй – приобщается к поступившему обращению.</w:t>
      </w:r>
    </w:p>
    <w:p>
      <w:pPr>
        <w:pStyle w:val="Normal"/>
        <w:spacing w:before="0" w:after="100"/>
        <w:ind w:firstLine="720"/>
        <w:jc w:val="both"/>
        <w:rPr/>
      </w:pPr>
      <w:r>
        <w:rPr/>
        <w:t>- получив обращение, нестандартное по весу, размеру, форме, заклеенное липкой лентой, имеющее странный запах, цвет, в конверте которого прощупываются вложения не характерные для почтовых отправлений (порошок и т.д.), не вскрывая конверт, сообщает об этом  непосредственному руководител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Результатом  выполнения административных действий (процедур) по приему и первичной обработке обращений является соответствующая запись в журнале учета обращений граждан,  в течении 3-х дней с момента поступления их в органы местного самоуправления муниципального образования «Качкашурское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Регистрация обращений производится:</w:t>
      </w:r>
    </w:p>
    <w:p>
      <w:pPr>
        <w:pStyle w:val="Normal"/>
        <w:ind w:firstLine="720"/>
        <w:jc w:val="both"/>
        <w:rPr/>
      </w:pPr>
      <w:r>
        <w:rPr/>
        <w:t>- путем присвоения порядкового номера каждому поступившему обращению на лицевой стороне первого листа в правом нижнем углу. В случае если место, предназначенное для штампа, занято текстом письма, штамп может быть проставлен в ином месте, обеспечивающим его прочтение.</w:t>
      </w:r>
    </w:p>
    <w:p>
      <w:pPr>
        <w:pStyle w:val="Normal"/>
        <w:ind w:firstLine="720"/>
        <w:jc w:val="both"/>
        <w:rPr/>
      </w:pPr>
      <w:r>
        <w:rPr/>
        <w:t>- записи фамилии и инициалов заявителя (в именительном падеже) и его адрес. Если письмо подписано двумя и более авторами, то регистрируются первые два или три, в том числе автор, в адрес которого просят направить ответ. Общее число авторов  указываются в аннотации письма. Такое обращение считается коллективным. Коллективными считаются также обращения, поступившие от имени коллектива организации, а также резолюция собраний и митингов;</w:t>
      </w:r>
    </w:p>
    <w:p>
      <w:pPr>
        <w:pStyle w:val="Normal"/>
        <w:ind w:firstLine="720"/>
        <w:jc w:val="both"/>
        <w:rPr/>
      </w:pPr>
      <w:r>
        <w:rPr/>
        <w:t xml:space="preserve">- отметки о типе доставки обращения (письмо, телеграмма, электронная почта и т.п.).  Если письмо переадресовано, то производится запись, откуда оно поступило, проставляется дата и исходящий номер сопроводительного письма. 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- поступившие с обращениями от заявителя конверты с наклеенными на него знаками почтовой оплаты и надписанным адресом, могут быть использованы для отправления ответа. Чистые конверты с наклеенными знаками почтовой оплаты возвращаются заявителю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Направление обращений на рассмотрен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Зарегистрированные в установленном порядке обращения граждан, передаются соответственно Главе муниципального образования «Качкашурское» или уполномоченным ими должностным лица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исьма граждан, поступившие из редакций средств массовой информации, органов политических партий и общественных организаций (в том числе с просьбой проинформировать о результатах рассмотрения) -  как обычные обращ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исьма с просьбой о личном приеме должностным лицом  -  как обычные обращения, при необходимости авторам направляется сообщение о порядке личного приема, а обращение списывается в дело, как исполненно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Если вопрос поставленный в обращении не находится в компетенции органов местного самоуправления муниципального образования «Глазовский район», обращение в течении 7 календарных  дней со дня регистрации пересылается по принадлежности в орган, компетентный решать данный вопрос с уведомлением гражданина, направившего обращение, о переадресации обращения. Обращения, присланные не по принадлежности  из государственных органов и других организаций, возвращаются в направившую организацию с сопроводительным письмом, оформленном на бланке Главы муниципального образования «Глазовский район» или Администрации Глазовского района,  подписанным соответствующим руководител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Уведомление заявителю и сопроводительные письма к обращениям, направляемые в государственные органы, органы местного самоуправления и другие организации оформляются на  бланках органа местного самоуправления, подписываются руководителем органа местного самоуправления, или уполномоченным ими лицами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 xml:space="preserve">Рассмотрение обращений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снованием для рассмотрения письменного обращения является обращение, зарегистрированное в установленном порядк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бращение, поступившее в орган местного самоуправления муниципального образования «Качкашурское»,  подлежит обязательному рассмотрению в установленные сроки (30 календарных дней со дня регистрации), если не установлен более короткий контрольный срок рассмотр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Завизированные  Главой муниципального образования «Качкашурское» обращения с соответствующими поручениями направляются исполнителю для подготовки от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ручение о рассмотрении обращения должно содержать фамилию и инициалы должностного лица, которому дается поручение, предписываемое действие, порядок и срок исполнения, подпись должностного лица, давшего поручение, с расшифровкой и датой, а также ссылку на регистрационный номер прилагаемого обращения. Поручение о рассмотрении обращения может состоять из нескольких частей, предписывающих каждому исполнителю самостоятельные действия, порядок и срок исполн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 тексте поручения о рассмотрении обращения могут быть указания, предусматривающие конкретный срок исполнения поручения, считая от даты его подпис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Должностное лицо, которому поручено рассмотрение обращения:</w:t>
      </w:r>
    </w:p>
    <w:p>
      <w:pPr>
        <w:pStyle w:val="Normal"/>
        <w:ind w:firstLine="720"/>
        <w:jc w:val="both"/>
        <w:rPr/>
      </w:pPr>
      <w:r>
        <w:rPr/>
        <w:t>- обеспечивает объективное, всестороннее и своевременное рассмотрение обращения, при необходимости  - с участием гражданина, направившего обращение;</w:t>
      </w:r>
    </w:p>
    <w:p>
      <w:pPr>
        <w:pStyle w:val="Normal"/>
        <w:ind w:firstLine="720"/>
        <w:jc w:val="both"/>
        <w:rPr/>
      </w:pPr>
      <w:r>
        <w:rPr/>
        <w:t>-   запрашивает необходимые для рассмотрения обращения документы и материалы;</w:t>
      </w:r>
    </w:p>
    <w:p>
      <w:pPr>
        <w:pStyle w:val="Normal"/>
        <w:ind w:firstLine="720"/>
        <w:jc w:val="both"/>
        <w:rPr/>
      </w:pPr>
      <w:r>
        <w:rPr/>
        <w:t>- дает письменный ответ по существу поставленных в обращении вопросов;</w:t>
      </w:r>
    </w:p>
    <w:p>
      <w:pPr>
        <w:pStyle w:val="Normal"/>
        <w:spacing w:before="0" w:after="100"/>
        <w:ind w:firstLine="720"/>
        <w:jc w:val="both"/>
        <w:rPr/>
      </w:pPr>
      <w:r>
        <w:rPr/>
        <w:t>- уведомляет гражданина о направлении обращения на рассмотрение в орган государственной власти, орган местного самоуправления или иному должностному лицу в соответствии с их компетенци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Должностное лицо по направленному в установленном порядке запросу органа государственной власти, органа местного самоуправления или должностного лица, рассматривающего обращение, обязано в течении 15 календарных дней представить документы и материалы, необходимые для рассмотрения обращения, за исключение документов и материалов , в которых содержатся сведения, составляющие государственную или охраняемую федеральным законом тайну, и для которых установлен особый порядок представ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 случае если обращение, не является заявлением, жалобой, не содержит конкретных предложений или просьб (в том числе стандартные поздравления, соболезнования, письма, присланные для сведения, и т.д.) исполнитель вправе не направлять отв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На обращения, в которых не указаны фамилии гражданина, направившего обращение, и его почтовый адрес, по которому должен быть направлен ответ, ответ не направляе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твет на обращение, поступившее по информационным системам общего пользования, направляется по почтовому адресу, указанному в обращении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Личный прием гражда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Личный прием граждан проводится в кабинете Главы муниципального образования «Качкашурское»: д.Качкашур ул.Центральная д.3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рганизацию личного приема граждан осуществляют служащие муниципального образования «Качкашурское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Личный прием граждан производится с учетом числа записавшихся на при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Запись на повторный личный прием к Главе муниципального образования «Качкашурское» производится не ранее получения гражданином ответа на предыдущее обраще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ри личном приеме гражданин предъявляет документ, удостоверяющий его лично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рием граждан осуществляется в порядке очередности по предъявлению документа, удостоверяющего его личность. Инвалиды и участники Великой Отечественной Войны, а также беременные женщины, принимаются вне очеред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о время личного приема  каждый гражданин имеет возможность изложить свое обращение устно, либо в письменной форм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По окончанию приема должностное лицо доводит до сведения заявителя свое решение или информирует о том, кому будет поручено рассмотрение и принятие мер и принятие мер по его обращению. А также кем ему будет дан ответ, либо разъясняет, в каком порядке может быть  рассмотрено его обращение по существу. 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В ходе личного приема гражданину может быть отказано в дальнейшем рассмотрении обращения, если ранее был дан ответ по существу поставленных в обращении вопрос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Должностное лицо, ведущее прием, по результатам рассмотрения обращений граждан принимает решение о постановке на контроль исполнения поруче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сле завершения личного приема оформляется рассылка документов исполнителя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Сопроводительные письма по обращениям, взятым на контроль, подписываются должностным лицом, ведущим при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Материалы с личного приема хранятся в течении пяти лет, а затем уничтожаются в установленном порядк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Результатом приема граждан является разъяснение по существу вопроса, с которым обратился гражданин, либо принятие должностным лицом, осуществляющим прием, решения по разрешению поставленного вопроса, либо направление поручения для рассмотрения заявления гражданина в уполномоченный орган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Оформление ответа на обращение гражда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тветы гражданам даются на государственных языках Удмуртской Республики подписанные Главой муниципального образования «Качкашурское» или должностными лицами в пределах своей компетен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 ответе в четкой и исчерпывающей форме должны излагаться ответы на поставленные в обращении вопросы. При подтверждении сведений, изложенных в обращении, в ответе следует указать, какие меры приняты по обращению. При ответе должна быть ссылка на регистрационный номер обращ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 ответе в государственные органы власти указывается, что гражданин проинформирован о результатах рассмотрения обращения.  В ответах на коллективное обращение указывается, кому из обратившихся граждан дан отв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дготовки специального ответа не требуется, если по результатам рассмотрения обращения принят правовой акт (например, о выделении земельного участка, об оказании материальной помощи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К ответу прилагаются подлинники документов, приложенные заявителем к письму. Если в письме не содержится просьба об их возврате, они остаются в дел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тветы заявителям и в государственные органы печатаются,  в соответствии с Инструкцией по делопроизводству, на бланках соответствующего органа местного самоуправления муниципального образования «Качкашурское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Если на обращение гражданина дается промежуточный ответ, то в тексте указывается срок окончательного решения его вопро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сле завершения рассмотрения письменного обращения и оформления ответа подлинники обращения и все материалы, относящиеся к рассмотрению, передаются  на хране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 правом нижнем углу на копии ответа исполнитель делает надпись «В дело», указывает результат рассмотрения («Разъяснено», «Отказано»), проставляет дату, указывает свою фамилию, инициалы и телефон, заверяет копии ответов  личной подпись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Итоговое оформление дел для архивного хранения осуществляется в соответствии с требованиями Инструкции по делопроизводству. Не подлежащие постоянному или длительному хранению обращения в установленном порядке уничтожаю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Результатом выполнения административных действий (процедур) по оформлению ответа на обращение является оформление ответа путем изложения разъяснений всех поставленных в обращении вопросов, а в случае направления промежуточного ответа – указания сроков окончательного решения вопросов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Предоставление справочной информации о ходе рассмотрения обращ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С момента регистрации обращения заявитель имеет право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Учет, анализ поступивших обращений и отчет по работе с ними  ведут работники организационного отдел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ри получении запроса о ходе рассмотрения обращения (по телефону) должностное лицо, ответственное за рассмотрение обращения называет наименование органа, в который обратился гражданин, свою фамилию, имя, отчество, предлагает гражданину представиться, уточняет при необходимости суть поставленного запроса, корректно и лаконично дает отв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Результатом предоставления справочной информации при личном обращении гражданина или по справочному телефону является информирование гражданина по существу обращения в устной форм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ри невозможности в момент обращения ответить на поставленный вопрос предлагает обратившемуся с вопросом  гражданину перезвонить в конкретный день и в определенное время, к назначенному сроку подготавливает ответ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100"/>
        <w:ind w:left="0" w:firstLine="720"/>
        <w:jc w:val="both"/>
        <w:rPr>
          <w:b/>
          <w:b/>
        </w:rPr>
      </w:pPr>
      <w:r>
        <w:rPr>
          <w:b/>
        </w:rPr>
        <w:t>Порядок и формы контроля за исполнением муниципальной функц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Контроль за соблюдением сроков рассмотрения обращений граждан осуществляется главным специалистом-экспертом Администрации муниципального образования «Качкашурское»  по распоряжению Главы муниципального образования «Качкашурское»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Должностные лица органа местного самоуправления, муниципальные служащие, нарушающие порядок рассмотрения обращений граждан, в том числе: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пятствующие подаче обращения граждан;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неправомерно отказывающие гражданам в принятии, регистрации или рассмотрении их обращений;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ающие порядок ведения личного приема граждан;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ающие сроки рассмотрения   обращений и направления гражданам ответа;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направляющие гражданам ответ не по существу обращения, не по всем поставленным  в обращении  вопросам или с иными нарушениями требований законодательства, предъявляемых к ответам на обращения граждан;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не обеспечивающие объективную, всестороннюю и полную проверку сведений, изложенных в обращениях граждан;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ающие права граждан участвовать в рассмотрении их обращений;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виновные в разглашении конфиденциальной информации, ставшей известной им при рассмотрении обращений граждан;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ающие право граждан на подачу петиции;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допускающие возложение на граждан, не предусмотренных законом обязанностей или ограничение возможности реализации их прав при приеме и рассмотрении заявлений граждан;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ающие порядок ведения учета предложений и жалоб граждан;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авомерно отказывающие в удовлетворении законных требований граждан;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следующие граждан за критику, содержащуюся в их обращениях;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сполняющие решения, принятые по результатам рассмотрения обращений граждан;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обеспечивающие контроль по соблюдению законодательства об обращениях граждан;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ным образом нарушающие  порядок рассмотрения  обращений граждан, установленный законом</w:t>
      </w:r>
    </w:p>
    <w:p>
      <w:pPr>
        <w:pStyle w:val="Style15"/>
        <w:spacing w:before="0" w:after="100"/>
        <w:rPr/>
      </w:pPr>
      <w:r>
        <w:rPr>
          <w:rFonts w:cs="Times New Roman" w:ascii="Times New Roman" w:hAnsi="Times New Roman"/>
          <w:sz w:val="24"/>
          <w:szCs w:val="24"/>
        </w:rPr>
        <w:t>несут дисциплинарную, административную, уголовную и иную ответственность в соответствии с  федеральными закон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100"/>
        <w:ind w:left="0" w:firstLine="720"/>
        <w:jc w:val="both"/>
        <w:rPr/>
      </w:pPr>
      <w:r>
        <w:rPr>
          <w:b/>
        </w:rPr>
        <w:t xml:space="preserve">Порядок обжалования действий (бездействия) и решений, осуществляемых (принятых) в ходе исполнения муниципальной функции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Гражданин вправе обжаловать действия (бездействие) и решения, осуществляемые органами местного самоуправления муниципального образования «Качкашурское» в ходе исполнения муниципальной функции в судебном порядке, предусмотренном законодательством Российской Федерации и Удмуртской Республи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Гражданин имеет право на обжалование действий (бездействия) руководителей и должностных лиц, а также решений, принятых в ходе исполнения муниципальной функции, в вышестоящие органы и организации в досудебном порядке, предусмотренном Федеральны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я муниципальной функции по рассмотрению обращений граждан </w:t>
      </w:r>
    </w:p>
    <w:p>
      <w:pPr>
        <w:pStyle w:val="Normal"/>
        <w:jc w:val="center"/>
        <w:rPr/>
      </w:pPr>
      <w:r>
        <w:rPr>
          <w:b/>
        </w:rPr>
        <w:t>1.</w:t>
      </w:r>
      <w:r>
        <w:rPr>
          <w:b/>
          <w:u w:val="single"/>
        </w:rPr>
        <w:t xml:space="preserve">Письменные обращения граждан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213360</wp:posOffset>
                </wp:positionV>
                <wp:extent cx="1714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первич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ботка обращ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5pt;margin-top:16.8pt;width:134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первич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ботка обращ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013460</wp:posOffset>
                </wp:positionV>
                <wp:extent cx="17145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обращ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79.8pt;width:134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обращ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242060</wp:posOffset>
                </wp:positionV>
                <wp:extent cx="19431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сылка обращений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ивших не по адресу, в уполномоченный орг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97.8pt;width:15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есылка обращений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ивших не по адресу, в уполномоченный орг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227076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нформиров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я о пересылке обра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78.8pt;width:134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нформирова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я о пересылке обра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813560</wp:posOffset>
                </wp:positionV>
                <wp:extent cx="19431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обращений руководителями ОМС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42.8pt;width:15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обращений руководителями ОМС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842260</wp:posOffset>
                </wp:positionV>
                <wp:extent cx="19431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ручение об исполнении обращени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23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ручение об исполнении обращени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3642360</wp:posOffset>
                </wp:positionV>
                <wp:extent cx="19431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зучение обращ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сполнителе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86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зучение обращен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сполнителе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4556760</wp:posOffset>
                </wp:positionV>
                <wp:extent cx="1943100" cy="457200"/>
                <wp:effectExtent l="5080" t="5080" r="5715" b="863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прос в органы гос. власти, ОМСУ, организ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58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прос в органы гос. власти, ОМСУ, организац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4556760</wp:posOffset>
                </wp:positionV>
                <wp:extent cx="19431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работка проек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авового ак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58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работка проек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авового ак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5356860</wp:posOffset>
                </wp:positionV>
                <wp:extent cx="19431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отв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ю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21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отве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ю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6271260</wp:posOffset>
                </wp:positionV>
                <wp:extent cx="19431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писание ответа руководителями ОМС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93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писание ответа руководителями ОМСУ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7071360</wp:posOffset>
                </wp:positionV>
                <wp:extent cx="19431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ация отве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556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ация отве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7871460</wp:posOffset>
                </wp:positionV>
                <wp:extent cx="19431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отв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ю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619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отве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ю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9845</wp:posOffset>
                </wp:positionH>
                <wp:positionV relativeFrom="paragraph">
                  <wp:posOffset>3314700</wp:posOffset>
                </wp:positionV>
                <wp:extent cx="635" cy="342265"/>
                <wp:effectExtent l="38100" t="635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61pt" to="202.35pt,28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685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6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51460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6480"/>
                            <a:ext cx="14853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94256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60,1079" to="3960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340" to="396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960" to="3960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719" to="7557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3059" to="7559,35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555625</wp:posOffset>
                </wp:positionV>
                <wp:extent cx="0" cy="1257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.75pt" to="207pt,1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555625</wp:posOffset>
                </wp:positionV>
                <wp:extent cx="914400" cy="45720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3.75pt" to="296.95pt,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555625</wp:posOffset>
                </wp:positionV>
                <wp:extent cx="685800" cy="457200"/>
                <wp:effectExtent l="635" t="4445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.75pt" to="161.95pt,7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227012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8.75pt" to="207pt,2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3184525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0.75pt" to="207pt,27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398462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3.75pt" to="207pt,34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1470025</wp:posOffset>
                </wp:positionV>
                <wp:extent cx="914400" cy="342900"/>
                <wp:effectExtent l="0" t="5080" r="190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5.75pt" to="323.95pt,14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1470025</wp:posOffset>
                </wp:positionV>
                <wp:extent cx="914400" cy="342900"/>
                <wp:effectExtent l="1905" t="5080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5.75pt" to="161.95pt,1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</w:t>
      </w:r>
      <w:r>
        <w:rPr>
          <w:b/>
          <w:u w:val="single"/>
        </w:rPr>
        <w:t>Личный прием гражд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84575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457480"/>
                          <a:chOff x="0" y="0"/>
                          <a:chExt cx="5828760" cy="845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113760"/>
                            <a:ext cx="194256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пись на прие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личным вопроса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914400"/>
                            <a:ext cx="194256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рие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599480"/>
                            <a:ext cx="182736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ный отве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599480"/>
                            <a:ext cx="17146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учение об исполнении обращ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599480"/>
                            <a:ext cx="17146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рассмотрении обращ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400480"/>
                            <a:ext cx="171468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обращений исполнителе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086280"/>
                            <a:ext cx="217188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в органы гос. власти, ОМСУ, организ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3086280"/>
                            <a:ext cx="205740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работка проек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вого ак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3885480"/>
                            <a:ext cx="171468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твета 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572000"/>
                            <a:ext cx="171468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ответа руководителя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С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5485680"/>
                            <a:ext cx="1714680" cy="454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отв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6172200"/>
                            <a:ext cx="1714680" cy="454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ответа 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71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37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370880"/>
                            <a:ext cx="1370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370880"/>
                            <a:ext cx="11430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05740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8569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856960"/>
                            <a:ext cx="1370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856960"/>
                            <a:ext cx="11430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343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2578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9428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3542760"/>
                            <a:ext cx="137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42760"/>
                            <a:ext cx="137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65.95pt" coordorigin="0,0" coordsize="9179,13319">
                <v:rect id="shape_0" stroked="f" o:allowincell="f" style="position:absolute;left:0;top:0;width:917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79;width:3058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пись на прие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личны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440;width:305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ри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519;width:2877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ный отве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519;width:2699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учение об исполнении обращ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519;width:2699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рассмотрении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780;width:2699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обращений исполн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860;width:3419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в органы гос. власти, ОМСУ,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4860;width:3239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работка проек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вого а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119;width:2699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твет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200;width:2699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ответа руководителям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8639;width:2699;height:71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от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9720;width:2699;height:71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ответ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900" to="449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159" to="449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159" to="7557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159" to="3599,25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3240" to="449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4499" to="449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4499" to="7376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4499" to="3599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6840" to="4499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8280" to="4500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9359" to="4501,9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8,5579" to="7376,61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579" to="3958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05"/>
        </w:tabs>
        <w:ind w:left="1905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1905"/>
        </w:tabs>
        <w:ind w:left="1905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1905"/>
        </w:tabs>
        <w:ind w:left="1905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1905"/>
        </w:tabs>
        <w:ind w:left="1905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_kachkashur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4:13:00Z</dcterms:created>
  <dc:creator>Пользователь</dc:creator>
  <dc:description/>
  <cp:keywords/>
  <dc:language>en-US</dc:language>
  <cp:lastModifiedBy>Пользователь</cp:lastModifiedBy>
  <cp:lastPrinted>2010-04-12T09:32:00Z</cp:lastPrinted>
  <dcterms:modified xsi:type="dcterms:W3CDTF">2010-04-29T08:05:00Z</dcterms:modified>
  <cp:revision>4</cp:revision>
  <dc:subject/>
  <dc:title>АДМИНИСТРАЦИЯ МУНИЦИПАЛЬНОГО ОБРАЗОВАНИЯ «КАЧКАШУРСКОЕ»</dc:title>
</cp:coreProperties>
</file>