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 1 квартал 2014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Бюджет МО «Качкашурское» за 1 квартал 2014 года исполнен в целом по доходам в объеме 925,5 тыс. руб., что составляет 114,9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собственные доходы в сумме 386,1 тыс. руб. (145,2 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539,4 тыс. руб. (100 % от плана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Доля собственных доходов в общем объеме составляет 41,7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Из собственных доходов налоговые платежи составили 258,0 тыс. руб. и неналоговые 128,1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К уровню 1 квартала прошлого года исполнение собственных доходов составило 145,5% или получено доходов больше на 120,8 тыс. руб.  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олучены доходы от оказания платных услуг в сумме 122,4 тыс. руб., что составляет 163,2% от пла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С 1 января 2014г. в бюджет поселения зачисляются доходы от уплаты акцизов на нефтепродукты,    поступления в 1 квартале 2014г. составили в сумме 90,6 тыс. руб. или 106,6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Наибольший удельный вес по структуре собственных доходов бюджета поселения составляют доходы от оказания платных услуг-31,7%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Несмотря на перевыполнение доходной части бюджета поселения по собственным доходам, план не выполнен по налогу на имущество физ. лиц в сумме 2,0 тыс. руб., в связи с имеющейся недоимкой в сумме 16,0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Недоимка в бюджет поселения по данным Межрайонной ИФНС России № 2 по УР по сравнению с началом года увеличилась на 147,3 тыс. руб. и составила на 01.04.2014 года в сумме  214,2 тыс. руб. в том числе: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– 8,2  тыс. руб.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о единому сельскохозяйственному налогу – 153,2 тыс. руб.;</w:t>
      </w:r>
    </w:p>
    <w:p>
      <w:pPr>
        <w:pStyle w:val="Normal"/>
        <w:jc w:val="both"/>
        <w:rPr/>
      </w:pPr>
      <w:r>
        <w:rPr>
          <w:sz w:val="21"/>
          <w:szCs w:val="21"/>
        </w:rPr>
        <w:t>- по налогу на имущество физ. лиц -16,0 тыс. руб.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36,8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1002,0 тыс. руб. или  20,5% исполнения к уточненному плану, в том числе: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По разделу «Общегосударственные вопросы» исполнение составило 199,0 тыс. руб. или    19,4 % исполнения к уточненному плану (за аналогичный период 2013 года – 169,7 тыс. рублей). На выплату заработной платы с отчислениями   направлено 160,4 тыс. руб., что составило 80,6% всех расходов  по органам управления. На оплату услуг связи  израсходовано 3,0 тыс. руб., на оплату коммунальных услуг  6,1 тыс. руб. (за аналогичный период 2013 года – 8,0 тыс. рублей),  ГСМ 6,0 тыс. руб. (за аналогичный период 2013 года – 6,0 тыс. рублей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За 1 квартал 2014 года  по подразделу 0111 «Резервные фонды»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5,0 тыс. руб. при плане 60,1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0 «Обеспечение пожарной безопасности» (годовой план 7,0 тыс. рублей)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0,8 тыс. рублей (при годовом плане 3,0 тыс. руб.)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18,8 тыс. рублей (при годовом плане 559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«Жилищно-коммунальное хозяйство» расходы составили  38,1 тыс. руб., при плане 198,0 тыс. руб. или 19,2 % исполнения к уточненному плану (за аналогичный период 2013 года – 22,5 тыс. рублей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«Молодежная политика» расходы составили  1,3 тыс. рублей (при годовом плане 10,0 тыс. рублей)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По разделу «Культура, кинематография и средства массовой информации» исполнение составило 729,5 тыс. рублей или 24,4% исполнения к уточненному плану. Средства по данному разделу направлены на содержание дома культуры МО «Качкашурское» в сумме 653,7 тыс. руб., и на содержание библиотеки МО «Качкашурское» в размере 75,8 тыс. руб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Пенсионное обеспечение» (годовой план 13,2 тыс. руб.) исполнение составило 3,3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Физическая культура и спорт»  (годовой план 15,0 тыс. руб.) кассовые расходы составили 6,3 тыс. руб. или 42% исполнения к уточненному план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состоянию на 01.04.2014 просроченная дебиторская и кредиторская задолженности отсутствуют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В 1 квартале 2014 года решением Совета Депутатов МО «Качкашур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>
          <w:sz w:val="21"/>
          <w:szCs w:val="21"/>
          <w:lang w:val="en-US"/>
        </w:rPr>
      </w:pPr>
      <w:r>
        <w:rPr>
          <w:sz w:val="21"/>
          <w:szCs w:val="21"/>
        </w:rPr>
        <w:t>тыс.</w:t>
      </w: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>рублей</w:t>
      </w:r>
    </w:p>
    <w:p>
      <w:pPr>
        <w:pStyle w:val="Normal"/>
        <w:ind w:firstLine="720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796"/>
        <w:gridCol w:w="1134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О "Качкашурское"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bCs/>
                <w:sz w:val="21"/>
                <w:szCs w:val="21"/>
                <w:lang w:eastAsia="ru-RU"/>
              </w:rPr>
              <w:t>(решение №98 от 04.02.14г.)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онтаж уличного освещ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7,0</w:t>
            </w:r>
          </w:p>
        </w:tc>
      </w:tr>
      <w:tr>
        <w:trPr>
          <w:trHeight w:val="270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одготовка рабочей документации по уличному освещ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риобретение матер. для строит. хоккейной короб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азмещение в газете объя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онтаж остановок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84,0</w:t>
            </w:r>
          </w:p>
        </w:tc>
      </w:tr>
    </w:tbl>
    <w:p>
      <w:pPr>
        <w:pStyle w:val="Normal"/>
        <w:ind w:firstLine="720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firstLine="720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1"/>
          <w:szCs w:val="21"/>
          <w:shd w:fill="FFFFFF" w:val="clear"/>
          <w:lang w:eastAsia="ru-RU"/>
        </w:rPr>
        <w:t>По Решению Глазовского районного Совета депутатов в 1 квартале 2014 года выделены дополнительные средства для муниципального образования «</w:t>
      </w:r>
      <w:r>
        <w:rPr>
          <w:sz w:val="21"/>
          <w:szCs w:val="21"/>
        </w:rPr>
        <w:t>Качкашурское</w:t>
      </w:r>
      <w:r>
        <w:rPr>
          <w:sz w:val="21"/>
          <w:szCs w:val="21"/>
          <w:shd w:fill="FFFFFF" w:val="clear"/>
          <w:lang w:eastAsia="ru-RU"/>
        </w:rPr>
        <w:t>» на осуществление части полномочий по содержанию дорог межпоселенческого назначения 138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Качкашурское» по состоянию на 01.04.2014 года составляет 723,4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убвенция по воинскому учету 3,4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81,7 тыс. рублей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обственные средства 638,3 тыс. руб., в том числе от предпринимательской и иной приносящей доход деятельности 20,5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Бушкова Екатерина</cp:lastModifiedBy>
  <cp:lastPrinted>2013-07-25T13:43:00Z</cp:lastPrinted>
  <dcterms:modified xsi:type="dcterms:W3CDTF">2014-04-22T11:46:00Z</dcterms:modified>
  <cp:revision>19</cp:revision>
  <dc:subject/>
  <dc:title>Пояснительная записка об исполнении бюджета</dc:title>
</cp:coreProperties>
</file>