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2 апреля 2010 года                                                                                                           № 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ы МО «Куреговское» от 02.12.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9 «Об администрировании дох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Куреговское», утвержденным постановлением главы Администрации муниципального образования «Куреговское» от 15.09.2009 года № 22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ести в постановление Главы МО «Куреговское» от 02.12.2009г. № 29 «Об администрировании доходов бюджета муниципального образования «Куреговское»  изменения, дополнив кодом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08"/>
        <w:gridCol w:w="5940"/>
      </w:tblGrid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10 0000 15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«Куреговское»                                                                            В.М Никити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47:00Z</dcterms:created>
  <dc:creator>USER</dc:creator>
  <dc:description/>
  <cp:keywords/>
  <dc:language>en-US</dc:language>
  <cp:lastModifiedBy>USER</cp:lastModifiedBy>
  <dcterms:modified xsi:type="dcterms:W3CDTF">2010-04-27T10:24:00Z</dcterms:modified>
  <cp:revision>4</cp:revision>
  <dc:subject/>
  <dc:title/>
</cp:coreProperties>
</file>