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т 12 мая 2010 года             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ведении особого противопожарного режи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«Курег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 xml:space="preserve">В связи с наступлением высоких температур и сухой погоды, способствующих резкому повышению класса пожарной опасности по погодным условиям и возникновения угрозы развития лесных пожаров из-за массового посещения лесов гражданами. В соответствии с Федеральным Законом от 21.12.1994 годом № 69-ФЗ «О пожарной безопасности» и на основании постановления Администрации Глазовского района от 12 мая 2010 года № 76 «О введении особого противопожарного режима на территории муниципального образования «Глазовский район»  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" w:hanging="0"/>
        <w:rPr/>
      </w:pPr>
      <w:r>
        <w:rPr/>
        <w:t>1. Ввести особый противопожарный режим на территории муниципального образования «Куреговское» с 12 мая 2010 года.</w:t>
      </w:r>
    </w:p>
    <w:p>
      <w:pPr>
        <w:pStyle w:val="Normal"/>
        <w:jc w:val="both"/>
        <w:rPr/>
      </w:pPr>
      <w:r>
        <w:rPr/>
        <w:t>2. Рекомендовать директору «Глазовлес» филиала автономное учреждение «Удмуртлес» Вепреву М.В., совместно с руководителем государственного учреждения «Глазовское лесничество» Никитиным А.И. и уполномоченным милиции общественной безопасности внутренних дел по г. Глазову и Глазовскому району закрыть дороги в лесах шлагбаумами, установить щиты-сигналы предупреждающие о чрезвычайной пожарной опасности, выставить контрольные посты из работников лесничеств и населения,  организовать патрулирование в лесах. Ограничить в случаях предусмотренных законодательством въезд в лес транспортных средств и посещение лесов гражданами.</w:t>
      </w:r>
    </w:p>
    <w:p>
      <w:pPr>
        <w:pStyle w:val="Normal"/>
        <w:jc w:val="both"/>
        <w:rPr/>
      </w:pPr>
      <w:r>
        <w:rPr/>
        <w:t xml:space="preserve">3. Рекомендовать руководителям предприятий и организаций, расположенных на территории сельского поселения  усилить добровольные пожарные дружины. </w:t>
      </w:r>
    </w:p>
    <w:p>
      <w:pPr>
        <w:pStyle w:val="Normal"/>
        <w:jc w:val="both"/>
        <w:rPr/>
      </w:pPr>
      <w:r>
        <w:rPr/>
        <w:t>4. В каждом населенном пункте организовать круглосуточное дежурство, составить графики дежурств по населенным пунктам.</w:t>
      </w:r>
    </w:p>
    <w:p>
      <w:pPr>
        <w:pStyle w:val="Normal"/>
        <w:jc w:val="both"/>
        <w:rPr/>
      </w:pPr>
      <w:r>
        <w:rPr/>
        <w:t>4. Уточнить схемы оповещения и сбора при пожаре. Привести в готовность пункты временного размещения пострадавших от пожаров в здании Куреговского клуба и пришкольного интерната.</w:t>
      </w:r>
    </w:p>
    <w:p>
      <w:pPr>
        <w:pStyle w:val="Normal"/>
        <w:jc w:val="both"/>
        <w:rPr/>
      </w:pPr>
      <w:r>
        <w:rPr/>
        <w:t>5. Рекомендовать сельскохозяйственным предприятиям проверить техническую исправность средств пожарного водоснабжения, а также мест забора воды.</w:t>
      </w:r>
    </w:p>
    <w:p>
      <w:pPr>
        <w:pStyle w:val="Normal"/>
        <w:jc w:val="both"/>
        <w:rPr/>
      </w:pPr>
      <w:r>
        <w:rPr/>
        <w:t xml:space="preserve">6. Населению сельского поселения не сжигать мусор и сухую траву  в близи строений и лесных  массивов. 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уреговское»                                                                            В.М Никит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7:00Z</dcterms:created>
  <dc:creator>USER</dc:creator>
  <dc:description/>
  <cp:keywords/>
  <dc:language>en-US</dc:language>
  <cp:lastModifiedBy>USER</cp:lastModifiedBy>
  <cp:lastPrinted>2010-06-08T14:09:00Z</cp:lastPrinted>
  <dcterms:modified xsi:type="dcterms:W3CDTF">2010-06-08T10:10:00Z</dcterms:modified>
  <cp:revision>6</cp:revision>
  <dc:subject/>
  <dc:title/>
</cp:coreProperties>
</file>