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 января  2010 год                                                                                                      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своить жилому дому, расположенному по адресу д. Курегово, ул. Первомайская, д. 15 кв. 1 и 2 Глазовского района, УР  дом  № 15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Глава муниципального образования « Куреговское»:                             В.М. Никитин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1:46:00Z</dcterms:created>
  <dc:creator>USER</dc:creator>
  <dc:description/>
  <cp:keywords/>
  <dc:language>en-US</dc:language>
  <cp:lastModifiedBy>USER</cp:lastModifiedBy>
  <dcterms:modified xsi:type="dcterms:W3CDTF">2010-01-15T11:48:00Z</dcterms:modified>
  <cp:revision>2</cp:revision>
  <dc:subject/>
  <dc:title/>
</cp:coreProperties>
</file>