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5 апреля 2010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8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 утверждении   Положения  об  оплате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ботников, осуществляющих техническое обеспе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ятельности Администрации  МО « Куреговское».</w:t>
      </w:r>
    </w:p>
    <w:p>
      <w:pPr>
        <w:pStyle w:val="Normal"/>
        <w:ind w:left="-180" w:hanging="18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целях упорядочения системы оплаты труда работников, осуществляющих техническое обеспечение деятельности Администрации муниципального образования «Куреговское» и приведения её в соответствие с действующим законодательством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</w:t>
      </w:r>
      <w:r>
        <w:rPr>
          <w:b/>
        </w:rPr>
        <w:t xml:space="preserve">. </w:t>
      </w:r>
      <w:r>
        <w:rPr/>
        <w:t>Утвердить</w:t>
      </w:r>
      <w:r>
        <w:rPr>
          <w:b/>
        </w:rPr>
        <w:t xml:space="preserve"> </w:t>
      </w:r>
      <w:r>
        <w:rPr/>
        <w:t xml:space="preserve"> Положение об оплате труда работников, осуществляющих техническое обеспечение деятельности Администрации муниципального образования «Куреговское» (прилагается).</w:t>
      </w:r>
    </w:p>
    <w:p>
      <w:pPr>
        <w:pStyle w:val="Normal"/>
        <w:ind w:firstLine="708"/>
        <w:jc w:val="both"/>
        <w:rPr/>
      </w:pPr>
      <w:r>
        <w:rPr/>
        <w:t>2. Постановление «О порядке  оплаты труда  работников, осуществляющих  техническое обеспечение    деятельности  Администрации МО «Куреговское», и  рабочих,  обслуживающих  деятельность Администрации  МО  «Куреговское» № 8 от 04.03.2006 года признать утратившим силу.</w:t>
      </w:r>
    </w:p>
    <w:p>
      <w:pPr>
        <w:pStyle w:val="Normal"/>
        <w:ind w:firstLine="720"/>
        <w:jc w:val="both"/>
        <w:rPr/>
      </w:pPr>
      <w:r>
        <w:rPr/>
        <w:t>3.  Данное Постановление вступает в силу с 01 апреля 2010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«Куреговское»                            В.М. Никит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УТВЕРЖДЕНО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 xml:space="preserve">постановлением Администрации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«Куреговское» от 15.04.2010 № 8.1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оплаты труда работников, осуществляющих техническое обеспе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ятельности органов местного самоуправления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Куреговское» и рабочих, обслуживающих деятельность органов местного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1. Размеры окладов рабочих определяются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8"/>
        <w:gridCol w:w="2016"/>
        <w:gridCol w:w="2938"/>
      </w:tblGrid>
      <w:tr>
        <w:trPr>
          <w:trHeight w:val="46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ряды работ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я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 рабочих</w:t>
            </w:r>
          </w:p>
        </w:tc>
      </w:tr>
      <w:tr>
        <w:trPr>
          <w:trHeight w:val="1133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борщик служебных помещений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Рабочим производятся выплаты компенсационно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рабочим, занятым на работах с вредными и (или) опасными и иными особыми условиями труда - в размере до 12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выплаты за работу в условиях, отклоняющихся от нормальных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доплата за расширение зоны обслуживания - в размере до 60 процентов</w:t>
      </w:r>
      <w:r>
        <w:rPr/>
        <w:t xml:space="preserve"> </w:t>
      </w:r>
      <w:r>
        <w:rPr>
          <w:color w:val="000000"/>
        </w:rPr>
        <w:t>оклада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ежемесячная надбавка за работу в ночное время с 22.00 часов до 6.00 часов - в размере 35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ы компенсационного характера, предусмотренные подпунктами 1 и 2 пункта 1.2  настоящего  Положения,  производятся на основании  соответствующих распоряжений Главы муниципального образования «Куреговское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.3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Рабочим производятся выплаты стимулирующего характера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за напряженность - в размере до 55 процентов оклада. Размер надбавки за напряженность устанавливается распоряжением Главы муниципального образования «Куреговское» и может быть изменен по представлению непосредственного руководителя рабочег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премии по итогам работы в размере до 33 процентов оклада за фактически отработанно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а премии производится ежемесячно с выплатой заработной платы по распоряжению Главы муниципального образования «Куреговское» на основании служебных   записок   руководителей   соответствующих   структурных   подразделений, представленных не позднее 20 числа каждого месяца, и предложений комиссии по подведению итогов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мер премии может быть снижен в случаях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еисполнения или ненадлежащего исполнения трудовых обязанностей;</w:t>
      </w:r>
    </w:p>
    <w:p>
      <w:pPr>
        <w:pStyle w:val="Normal"/>
        <w:shd w:fill="FFFFFF" w:val="clear"/>
        <w:autoSpaceDE w:val="false"/>
        <w:ind w:right="-185" w:hanging="0"/>
        <w:jc w:val="both"/>
        <w:rPr>
          <w:color w:val="000000"/>
        </w:rPr>
      </w:pPr>
      <w:r>
        <w:rPr>
          <w:color w:val="000000"/>
        </w:rPr>
        <w:t>- нарушения    правил    внутреннего    трудового    распорядка    и    трудовой дисципли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ичинения материального ущерб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чим, вновь поступившим на работу и проработавшим неполный месяц, премия не выплач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добросовестный труд и в связи с юбилейными датами, выходом на пенсию(55 лет -женщины, 60 лет - мужчины) рабочим выплачиваются единовременные премии в размере одного окла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плата труда водителей, обслуживающих служебны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транспорт, предоставленный органам местного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 Оплата труда водителей автомобилей, обслуживающих служебный транспорт, предоставленный органам местного самоуправления муниципального образования «Куреговское» (далее - водитель автомобиля), состоит из оклада, ежемесячных и иных дополнительных выплат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2.  Размеры окладов водителей  автомобилей  устанавливаются на основе отнесения профессий рабочих к профессиональным квалификационным группам: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16"/>
        <w:gridCol w:w="2630"/>
        <w:gridCol w:w="1872"/>
        <w:gridCol w:w="2371"/>
      </w:tblGrid>
      <w:tr>
        <w:trPr>
          <w:trHeight w:val="470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клады (рублей в месяц)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ответствующие профессии</w:t>
            </w:r>
          </w:p>
        </w:tc>
      </w:tr>
      <w:tr>
        <w:trPr>
          <w:trHeight w:val="1114" w:hRule="atLeast"/>
        </w:trPr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профессии рабочих второго уровня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  квалификационный уровень 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итель автомобиля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3. Водителям     автомобилей     производятся     выплаты     компенсационно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 выплаты за работу в условиях, отклоняющихся от нормальных, на основании соответствующих распоряжений Главы муниципального образования «Куреговское»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-доплата за расширение зоны обслуживания - в размере до 60 процентов оклада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доплата  за  выполнение  работ  по  ремонту и   обслуживанию   служебного</w:t>
      </w:r>
      <w:r>
        <w:rPr/>
        <w:t xml:space="preserve">  </w:t>
      </w:r>
      <w:r>
        <w:rPr>
          <w:color w:val="000000"/>
        </w:rPr>
        <w:t>транспорта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color w:val="000000"/>
        </w:rPr>
        <w:t>(</w:t>
      </w:r>
      <w:r>
        <w:rPr>
          <w:color w:val="000000"/>
        </w:rPr>
        <w:t>за</w:t>
      </w:r>
      <w:r>
        <w:rPr/>
        <w:t xml:space="preserve">  </w:t>
      </w:r>
      <w:r>
        <w:rPr>
          <w:color w:val="000000"/>
        </w:rPr>
        <w:t>увеличение объема работы) - в размере до 100 процентов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4. Водителям автомобилей производятся выплаты стимулирующего характера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ежемесячная надбавка за особый режим работы - в размере до 100 процентов окла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 работ  на  основании  распоряжения  Главы  муниципального  образования «Куреговское», ее размер может быть изменен по представлению непосредственного руководителя водителя автомобил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) ежемесячная надбавка за напряженность - в размере до 100 процентов оклада. Ежемесячная     надбавка    за    напряженность     устанавливается     водителям автомобилей за систематическое выполнение срочных и неотложных работ, требующих   повышенного   внимания,   в   напряженных   условиях.   Выплата надбавки за напряженность производится на основании распоряжения Главы муниципального образования «Куреговское», ее размер может быть изменен по представлению непосредственного руководителя водителя автомобил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ая надбавка за классность (1 и 2 класс) - 25 и 10 процентов оклада соответственн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 премии по итогам работы в размере до 33 процентов оклада за фактически отработанное врем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ыплата премии производится ежемесячно с выплатой заработной платы по распоряжению Главы муниципального образования «Куреговское» на основании служебных записок руководителей соответствующих структурных подразделении, представленных не позднее 20 числа каждого месяца, и предложений комиссии по подведению итогов рабо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змер премии может быть снижен в случа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исполнения или ненадлежащего исполнения трудовых обяза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нарушения правил внутреннего трудового распорядка и трудовой дисциплин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причинения материального ущерб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вершения ДТП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ивлечения   к   административной   ответственности   за   нарушения   правил дорожного</w:t>
      </w:r>
      <w:r>
        <w:rPr/>
        <w:t xml:space="preserve"> </w:t>
      </w:r>
      <w:r>
        <w:rPr>
          <w:color w:val="000000"/>
        </w:rPr>
        <w:t>движ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дителям автомобилей, вновь поступившим на работу и проработавшим неполный месяц, премия не выплачив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 добросовестный труд и в связи с юбилейными датами, выходом на пенсию (55 лет -женщины, 60 лет - мужчины) водителям автомобилей выплачиваются единовременные премии в размере одного оклад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Выплата материальной помощи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3.1.  Работникам и рабочим (включая водителей автомобилей) на основании личного заявления по распоряжению Главы муниципального образования «Куреговское» выплачивается материальная помощь в размере двух должностных окладов (окладов) </w:t>
      </w:r>
      <w:r>
        <w:rPr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ак правило, материальная помощь выплачивается в связи с предоставлением ежегодного оплачиваемого отпуск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Работникам и рабочим, впервые поступившим на работу в Администрацию МО «Куреговское», материальная помощь выплачивается, если они проработали не менее 6 месяцев. При увольнении с работы и в случае получения материальной помощи не в полном объеме, она выплачивается за фактически проработанное время, если работник (рабочий) проработал не менее 6 месяц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  Работникам и рабочим может быть оказана материальная помощь в связи с чрезвычайными обстоятельствами (несчастный случай, стихийные бедствия, смерть родственника) в пределах установленного фонда оплаты труд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исключительных случаях материальная помощь может быть оказана пенсионерам, ранее работавшим в Администрации МО «Куреговское», и семье работника (рабочего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ыплата материальной помощи производится без учета районного</w:t>
      </w:r>
      <w:r>
        <w:rPr/>
        <w:t xml:space="preserve"> </w:t>
      </w:r>
      <w:r>
        <w:rPr>
          <w:color w:val="000000"/>
        </w:rPr>
        <w:t>коэффициен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Формирование фонда оплаты труд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1. При формировании фонда оплаты труда Администрации МО «Куреговское» предусматриваются средства для выплаты работникам (в расчете на год)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должностного оклада - в размере 12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ежемесячной надбавки за сложность, напряженность и высокие достижения в труде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размере 8,5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ежемесячной надбавки к должностному окладу за выслугу лет - в размере 2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премий по итогам работы - в размере 3 должностных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материальной помощи - в размере 2 должностных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2. При формировании фонда оплаты труда Администрации МО «Куреговское» предусматриваются средства для выплаты рабочим (в расчете на год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)  оклада - в размере 12 окладов;</w:t>
      </w:r>
      <w:r>
        <w:rPr>
          <w:rFonts w:cs="Arial" w:ascii="Arial" w:hAnsi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доплаты за работу с вредными условиями труда - в размере фактических величин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ой надбавки за напряженность - в размере 6,6 оклад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 премий по итогам работы - в размере 4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 материальной помощи - в размере 2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3.  При формировании фонда оплаты труда Администрации МО «Куреговское» предусматриваются средства для выплаты водителям автомобилей (в расчете на год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оклада - в размере 12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ежемесячной надбавки за особый режим работы - в размере 8,5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ежемесячной надбавки за напряженность - в размере 5 окла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ежемесячной надбавки за классность - в размере фактических величин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)  премий по результатам работы - в размере 4 окла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)  материальной помощи - в размере 2 окладо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4. Фонд оплаты труда работников и рабочих (включая водителей автомобилей) формируется с учетом размера районного коэффициента, определенного соответствующими нормативными правовыми актами Российской Федераци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Положению о порядке оплаты труда работников, осуществляющих техническое обеспечение деятельности органов местного самоуправления муниципального образования «Куреговское» и рабочих, обслуживающих деятельность органов местного самоуправления муниципального образования «Куреговское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меры должностных окладов работников, должности которых не отнесены к должностям муниципальной службы в Удмуртской Республик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3245"/>
        <w:gridCol w:w="2803"/>
      </w:tblGrid>
      <w:tr>
        <w:trPr>
          <w:trHeight w:val="461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квалификационна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валификационные уровни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жностные оклады (рублей в месяц)</w:t>
            </w:r>
          </w:p>
        </w:tc>
      </w:tr>
      <w:tr>
        <w:trPr>
          <w:trHeight w:val="1123" w:hRule="atLeast"/>
        </w:trPr>
        <w:tc>
          <w:tcPr>
            <w:tcW w:w="3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отраслевые должности служащих первого уровня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квалификационный уровень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17:00Z</dcterms:created>
  <dc:creator>USER</dc:creator>
  <dc:description/>
  <cp:keywords/>
  <dc:language>en-US</dc:language>
  <cp:lastModifiedBy>USER</cp:lastModifiedBy>
  <cp:lastPrinted>2011-06-02T15:53:00Z</cp:lastPrinted>
  <dcterms:modified xsi:type="dcterms:W3CDTF">2011-07-05T05:54:00Z</dcterms:modified>
  <cp:revision>10</cp:revision>
  <dc:subject/>
  <dc:title/>
</cp:coreProperties>
</file>