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5 апреля 2010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ения муниципальной функции</w:t>
      </w:r>
    </w:p>
    <w:p>
      <w:pPr>
        <w:pStyle w:val="Normal"/>
        <w:jc w:val="both"/>
        <w:rPr/>
      </w:pPr>
      <w:r>
        <w:rPr>
          <w:b/>
          <w:bCs/>
        </w:rPr>
        <w:t>«Рассмотрение обращений граждан в органах</w:t>
      </w:r>
    </w:p>
    <w:p>
      <w:pPr>
        <w:pStyle w:val="Normal"/>
        <w:jc w:val="both"/>
        <w:rPr/>
      </w:pPr>
      <w:r>
        <w:rPr>
          <w:b/>
          <w:bCs/>
        </w:rPr>
        <w:t>местного самоуправления муниципаль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«Курегов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 </w:t>
      </w:r>
      <w:r>
        <w:rPr>
          <w:bCs/>
        </w:rPr>
        <w:tab/>
      </w:r>
      <w:r>
        <w:rPr/>
        <w:t xml:space="preserve">В целях реализации административной реформы в муниципальном образовании «Куреговское», руководствуясь Федеральным законом от 02 мая 2006 года № 59-ФЗ «О порядке рассмотрения обращений граждан Российской Федерации», </w:t>
      </w:r>
      <w:r>
        <w:rPr>
          <w:b/>
          <w:bCs/>
        </w:rPr>
        <w:t>ПОСТАНОВЛЯЮ</w:t>
      </w:r>
      <w:r>
        <w:rPr>
          <w:bCs/>
        </w:rPr>
        <w:t>:</w:t>
      </w:r>
    </w:p>
    <w:p>
      <w:pPr>
        <w:pStyle w:val="Normal"/>
        <w:suppressAutoHyphens w:val="true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rPr/>
      </w:pPr>
      <w:r>
        <w:rPr>
          <w:bCs/>
        </w:rPr>
        <w:t xml:space="preserve"> </w:t>
      </w:r>
      <w:r>
        <w:rPr>
          <w:bCs/>
        </w:rPr>
        <w:t>Утвердить административный регламент исполнения муниципальной функции «Рассмотрение обращений граждан в органах местного самоуправления муниципального образования «Куреговское».</w:t>
      </w:r>
    </w:p>
    <w:p>
      <w:pPr>
        <w:pStyle w:val="TextBodyInden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Куреговское»</w:t>
        <w:tab/>
        <w:tab/>
        <w:tab/>
        <w:tab/>
        <w:tab/>
        <w:tab/>
        <w:tab/>
        <w:t>В.М.Никитин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00" w:hanging="0"/>
        <w:rPr/>
      </w:pPr>
      <w:r>
        <w:rPr/>
        <w:t xml:space="preserve">Утвержден </w:t>
      </w:r>
    </w:p>
    <w:p>
      <w:pPr>
        <w:pStyle w:val="Normal"/>
        <w:ind w:left="6300" w:hanging="0"/>
        <w:rPr/>
      </w:pPr>
      <w:r>
        <w:rPr/>
        <w:t xml:space="preserve">Постановлением Главы </w:t>
      </w:r>
    </w:p>
    <w:p>
      <w:pPr>
        <w:pStyle w:val="Normal"/>
        <w:ind w:left="6300" w:hanging="0"/>
        <w:rPr/>
      </w:pPr>
      <w:r>
        <w:rPr/>
        <w:t xml:space="preserve">муниципального образования «Куреговское» </w:t>
      </w:r>
    </w:p>
    <w:p>
      <w:pPr>
        <w:pStyle w:val="Normal"/>
        <w:ind w:left="6300" w:hanging="0"/>
        <w:rPr/>
      </w:pPr>
      <w:r>
        <w:rPr/>
        <w:t xml:space="preserve">№  </w:t>
      </w:r>
      <w:r>
        <w:rPr/>
        <w:t>8 от 05.04.2010 г.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я муниципальной функции «Рассмотрение обращений граждан в органах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урегов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spacing w:before="0" w:after="100"/>
        <w:ind w:left="0" w:firstLine="720"/>
        <w:jc w:val="both"/>
        <w:rPr/>
      </w:pPr>
      <w:r>
        <w:rPr/>
        <w:t>Наименование муниципальной функции: рассмотрение обращений граждан в органах местного самоуправления муниципального образования «Курегов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Административный регламент «Рассмотрение обращений граждан в органах местного самоуправления муниципального образования «Куреговское» (далее - административный регламент) разработан в целях повышения результативности и качества, открытости и доступности исполнения муниципальной функции по рассмотрению предложений, заявлений и жалоб граждан в органах местного самоуправления муниципального образования «Куреговское» (далее – муниципальная функция)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Административный регламент гарантирует создание комфортных условий для участников отношений, возникающих при исполнении муниципальной функции, определяет сроки и последовательность действий (административных процедур) при осуществлении полномочий по рассмотрению обращений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spacing w:before="0" w:after="100"/>
        <w:ind w:left="0" w:firstLine="720"/>
        <w:jc w:val="both"/>
        <w:rPr/>
      </w:pPr>
      <w:r>
        <w:rPr/>
        <w:t>Административный регламент направлен на выявление и пресечение злоупотреблений со стороны должностных лиц либо фактов игнорирования, бездействия должностных лиц при рассмотрении обращений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Административный регламент предусматривает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гласность и прозрачность исполнения муниципальной функции по рассмотрению обращений граждан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централизованный учет и регистрацию письменных и устных обращений граждан, поступающих в органы местного самоуправления муниципального образования «Куреговское», в Совет депутатов муниципального образования «Куреговское», Администрацию муниципального образования «Куреговское»  (далее - Аппарат)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обязательную документальную фиксацию обращений граждан с предложениями, заявлениями и жалобами, а также их претензий по поводу нарушения их прав и интересов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обязательную документальную фиксацию информации о результатах рассмотрения и разрешения вопроса по существу обращений граждан, включая сведения о действиях должностных лиц, которым было адресовано обращение гражданина, поступающее в органы местного самоуправления муниципального образования «Куреговское»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порядок рассмотрения споров между гражданами и должностными лицами в связи с предъявленными гражданами претензиями по поводу рассмотрения и принятия решений по итогам рассмотрения их обращений;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порядок применения дисциплинарных взысканий к должностным лицам, допустившим нарушения в ходе работы с обращениями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spacing w:before="0" w:after="100"/>
        <w:ind w:left="0" w:firstLine="720"/>
        <w:jc w:val="both"/>
        <w:rPr/>
      </w:pPr>
      <w:r>
        <w:rPr/>
        <w:t>Исполнение муниципальной функции осуществляется в соответствии с Конституцией Российской Федерации, Конституцией Удмуртской Республики,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В органах местного самоуправления муниципального образования «Куреговское» рассматриваются обращения граждан по вопросам, находящимся в ведении муниципального образования «Куреговское» и отнесенным к компетенции Главы муниципального образования «Куреговское», Совета депутатов муниципального образования «Куреговское» и Администрации в соответствии с федеральными законами, законами Удмуртской Республики, Уставом муниципального образования «Курегов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>Результатом исполнения муниципальной функции являетс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мотивированный ответ заявителю по существу обращения;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отказ в ответе на обращ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 xml:space="preserve">Муниципальная функция исполняется органами местного самоуправления муниципального образования «Куреговское»: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Главой муниципального образования «Куреговское»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Администрацией муниципального образования «Куреговское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  <w:tab w:val="left" w:pos="2520" w:leader="none"/>
        </w:tabs>
        <w:ind w:left="0" w:firstLine="720"/>
        <w:jc w:val="both"/>
        <w:rPr/>
      </w:pPr>
      <w:r>
        <w:rPr/>
        <w:t xml:space="preserve">Заявителями, имеющими право в соответствии с законодательством Российской Федерации направлять обращения в органы местного самоуправления муниципального образования «Куреговское», являются граждане Российской Федерации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>
          <w:b/>
          <w:b/>
        </w:rPr>
      </w:pPr>
      <w:r>
        <w:rPr>
          <w:b/>
        </w:rPr>
        <w:t>Требования к порядку исполнения муниципальной функции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орядок информирования об исполнении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Информация об исполнении муниципальной функции осуществляется служащими Аппарата (далее – должностные лица), исполняющими функцию:</w:t>
      </w:r>
    </w:p>
    <w:p>
      <w:pPr>
        <w:pStyle w:val="Normal"/>
        <w:ind w:firstLine="720"/>
        <w:jc w:val="both"/>
        <w:rPr/>
      </w:pPr>
      <w:r>
        <w:rPr/>
        <w:t>- с использованием различных видов связи;</w:t>
      </w:r>
    </w:p>
    <w:p>
      <w:pPr>
        <w:pStyle w:val="Normal"/>
        <w:spacing w:before="0" w:after="100"/>
        <w:ind w:firstLine="720"/>
        <w:jc w:val="both"/>
        <w:rPr/>
      </w:pPr>
      <w:r>
        <w:rPr/>
        <w:t xml:space="preserve">- посредством размещения информации в информационно - телекоммуникационных сетях общего пользования (в том числе сети Интернет), публикации в средствах массовой информации, посредством размещения информации в здании Администрации МО «Куреговское» и в зданиях сельских клубов, расположенных на территории сельского поселения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формацию  о процедуре  исполнения муниципальной функции  можно получить непосредственно в Администрации МО «Куреговское» по адрес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урегово, пер. Школьный, 2 а, Глазовского района, У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для направления документов и обращений: 427646, д. Курегово, пер. Школьный, 2 а, Глазовского района, У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телефонной связи: (34141) 9-00-21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иема посетителей в Администрации МО «Куреговское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– пятница с 8.00 до 16.00 (перерыв  на обед с 12.00 до 13.00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бота, воскресенье – выходной ден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 </w:t>
      </w:r>
      <w:r>
        <w:rPr/>
        <w:t>Информирование об исполнении муниципальной функции осуществляется должностными лицами органов местного самоуправления муниципального образования «Куреговское» в ходе личного приема, с использованием почтовой, телефонной связи и информационных систем общего польз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 </w:t>
      </w:r>
      <w:r>
        <w:rPr/>
        <w:t>Информирование проводится в форме:</w:t>
      </w:r>
    </w:p>
    <w:p>
      <w:pPr>
        <w:pStyle w:val="Normal"/>
        <w:ind w:firstLine="720"/>
        <w:jc w:val="both"/>
        <w:rPr/>
      </w:pPr>
      <w:r>
        <w:rPr/>
        <w:t>- устного информирования;</w:t>
      </w:r>
    </w:p>
    <w:p>
      <w:pPr>
        <w:pStyle w:val="Normal"/>
        <w:ind w:firstLine="720"/>
        <w:jc w:val="both"/>
        <w:rPr/>
      </w:pPr>
      <w:r>
        <w:rPr/>
        <w:t>- письменного информирования.</w:t>
      </w:r>
    </w:p>
    <w:p>
      <w:pPr>
        <w:pStyle w:val="Normal"/>
        <w:ind w:firstLine="720"/>
        <w:jc w:val="both"/>
        <w:rPr/>
      </w:pPr>
      <w:r>
        <w:rPr/>
        <w:t xml:space="preserve">Индивидуальное устное информирование осуществляют Глава муниципального образования, старший специалист, инспектор по делопроизводству (далее – работники Администрации муниципального образования) при обращении граждан по вопросам порядка исполнения муниципальной функции: </w:t>
      </w:r>
    </w:p>
    <w:p>
      <w:pPr>
        <w:pStyle w:val="Normal"/>
        <w:ind w:firstLine="720"/>
        <w:jc w:val="both"/>
        <w:rPr/>
      </w:pPr>
      <w:r>
        <w:rPr/>
        <w:t>- лично;</w:t>
      </w:r>
    </w:p>
    <w:p>
      <w:pPr>
        <w:pStyle w:val="Normal"/>
        <w:ind w:firstLine="720"/>
        <w:jc w:val="both"/>
        <w:rPr/>
      </w:pPr>
      <w:r>
        <w:rPr/>
        <w:t>- по телефону.</w:t>
      </w:r>
    </w:p>
    <w:p>
      <w:pPr>
        <w:pStyle w:val="Normal"/>
        <w:ind w:firstLine="720"/>
        <w:jc w:val="both"/>
        <w:rPr/>
      </w:pPr>
      <w:r>
        <w:rPr/>
        <w:t xml:space="preserve">Работник, осуществляющий устное информирование, должен дать полный и оперативный ответ на поставленные вопросы. Время ожидания граждан при индивидуальном устном информировании не может превышать 10 минут. </w:t>
      </w:r>
    </w:p>
    <w:p>
      <w:pPr>
        <w:pStyle w:val="Normal"/>
        <w:ind w:firstLine="720"/>
        <w:jc w:val="both"/>
        <w:rPr/>
      </w:pPr>
      <w:r>
        <w:rPr/>
        <w:t xml:space="preserve">Индивидуальное устное информирование каждого гражданина работник  Администрации муниципального образования осуществляет не более 10 минут. </w:t>
      </w:r>
    </w:p>
    <w:p>
      <w:pPr>
        <w:pStyle w:val="Normal"/>
        <w:spacing w:before="0" w:after="100"/>
        <w:ind w:firstLine="720"/>
        <w:jc w:val="both"/>
        <w:rPr/>
      </w:pPr>
      <w:r>
        <w:rPr/>
        <w:t xml:space="preserve">Индивидуальное письменное информирование осуществляют работники Администрации муниципального образования по вопросам исполнения муниципальной функции путем направления заинтересованным лицам ответов почтовым отправлением в течение 7 дней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При ответах на письменные обращения граждан указываются фамилия, имя, отчество, номер служебного телефона исполнителя (должностного лица), при этом ответ подписывается руководителем органа местного самоуправления или уполномоченным им лицом. </w:t>
      </w:r>
    </w:p>
    <w:p>
      <w:pPr>
        <w:pStyle w:val="Normal"/>
        <w:spacing w:before="0" w:after="100"/>
        <w:ind w:firstLine="720"/>
        <w:jc w:val="both"/>
        <w:rPr/>
      </w:pPr>
      <w:r>
        <w:rPr/>
        <w:t xml:space="preserve">При невозможности ответить на поставленный вопрос необходимо переадресовать обратившегося к другому должностному лицу или сообщить ему телефонный номер, по которому он может получить необходимую ему информацию, либо предложить обратиться письменно или назначить другое удобное для гражданина время консультации. </w:t>
      </w:r>
    </w:p>
    <w:p>
      <w:pPr>
        <w:pStyle w:val="Normal"/>
        <w:spacing w:before="0" w:after="100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Сроки исполнения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 </w:t>
      </w:r>
      <w:r>
        <w:rPr/>
        <w:t>Исполнение муниципальной функции по рассмотрению обращений граждан в органы местного самоуправления муниципального образования «Куреговское» осуществляется в течение 30 календарных дней со дня регистрации в Администрации муниципального образования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 xml:space="preserve">Рассмотрение обращений граждан, содержащих вопросы защиты прав ребенка, предложения по предотвращению возможных аварий и иных чрезвычайных ситуаций, производится безотлагательно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уководители органов местного самоуправления или лица их замещающие, вправе устанавливать  сокращенные сроки рассмотрения отдельных обращений гражда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В случае необходимости дополнительной проверки изложенных в обращении доводов, в т.ч. с истребованием документов и иных материалов из органов государственной власти, органов местного самоуправления, иных организаций, срок рассмотрения обращения может быть продлен, но не более чем на 30 календарных дней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Продление сроков производится руководителем органа местного самоуправления  или лицом, его замещающим, на основании служебной записки ответственного исполнителя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 xml:space="preserve">Уведомление о продлении срока рассмотрения обращения (промежуточный ответ) ответственный исполнитель заблаговременно направляет заявителю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Требования к письменному обращению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Обращения граждан в обязательном порядке должны содержать фамилию, имя, отчество соответствующего должностного лица, либо его должность, а также фамилию, имя, отчество обратившегося гражданина, почтовый адрес, по которому должен быть направлен ответ или уведомление о переадресовке обращения, изложение сути предложения, заявления или жалобы, личную подпись заявителя и дату составления обращения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В коллективных обращениях в скобках указываются 2-3 фамилии, в т.ч. и тот автор, в адрес которого просят направить ответ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В случае необходимости к письменному обращению прилагаются документы (в подлинниках или копиях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бращение, поступившее по информационным системам общего пользования, подлежит рассмотрению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орядок проведения личного приема граждан и результаты его исполн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Личный прием граждан производится Главой и старшим специалистом  муниципального образования «Курегов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Результатами исполнения функции личного приема граждан могут являтьс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решение вопросов, поставленных в обращен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разъяснение вопросов, поставленных в обращении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направление обращения в органы государственной власти, органы местного самоуправления, в организации, в компетенцию которых входит решение вопросов, поставленных в обращении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>- оставление обращения без ответа в соответствии с действующим законодательством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/>
        <w:t xml:space="preserve">- отказ в решении вопросов, поставленных в обращении, в соответствии с действующим законодательством. 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Процедура исполнения функции личного приема граждан завершается путем получения гражданами ответов на обращения в устной или письменной форме.</w:t>
      </w:r>
    </w:p>
    <w:p>
      <w:pPr>
        <w:pStyle w:val="Normal"/>
        <w:autoSpaceDE w:val="false"/>
        <w:spacing w:before="0" w:after="100"/>
        <w:ind w:firstLine="539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Требования к местам исполнения муниципальной функции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е для ожидания приема заинтересованными лицами должно быть оборудовано стульями, столами (стойками) для возможности оформления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ное лицо, исполняющее функцию, обязано предложить заявителю воспользоваться стулом, находящимся рядом со своим рабочим мест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ие места должностных лиц, исполняющих функцию, оборудуются компьютерами с установленными справочно-правовыми системами и оргтехникой, позволяющими своевременно и в полном объеме получать справочную информацию по правовым вопросам и организовать исполнение функции в полном объем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  <w:t>Основания для отказа в исполнении муниципальной функ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ращение не рассматривается по существу  в следующих случаях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В письменном обращении поставлен вопрос, на который гражданину многократно давались письменные ответы по существу в связи с ранее направленными обращениями, и при этом в обращении не приводятся новые сведения. Руководитель органа местного самоуправления либо уполномоченное на то лицо вправе принять решение о безосновательности обращения и прекращения переписки с гражданином по данному вопросу при условии, что указанное обращение и ранее поступившее обращение направлялись в один и тот же орган местного самоуправления или одному и тому же должностному  лицу. О принятом решении уведомляется гражданин, направивший обращение. Обращение подлежит списанию «В дело» в порядке, установленном законодательст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ind w:left="0" w:firstLine="720"/>
        <w:jc w:val="both"/>
        <w:rPr/>
      </w:pPr>
      <w:r>
        <w:rPr>
          <w:color w:val="000000"/>
        </w:rPr>
        <w:t>В письменном обращении содержатся нецензурные либо оскорбительные выражения, угрозы жизни, здоровью и имуществу должностного лица, а также членам его семьи.</w:t>
      </w:r>
    </w:p>
    <w:p>
      <w:pPr>
        <w:pStyle w:val="Normal"/>
        <w:tabs>
          <w:tab w:val="clear" w:pos="708"/>
          <w:tab w:val="left" w:pos="1498" w:leader="none"/>
        </w:tabs>
        <w:spacing w:before="0" w:after="100"/>
        <w:ind w:firstLine="720"/>
        <w:jc w:val="both"/>
        <w:rPr/>
      </w:pPr>
      <w:r>
        <w:rPr>
          <w:color w:val="000000"/>
        </w:rPr>
        <w:t>В этом случае ответ на обращение не дается и оно не подлежит направлению на рассмотрение должностному лицу в соответствии с его компетенцией, о чем сообщается гражданину, направившему обращение, о недопустимости злоупотребления право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 xml:space="preserve">Текст письменного обращения не поддается прочтению.      </w:t>
      </w:r>
    </w:p>
    <w:p>
      <w:pPr>
        <w:pStyle w:val="Normal"/>
        <w:tabs>
          <w:tab w:val="clear" w:pos="708"/>
          <w:tab w:val="left" w:pos="2160" w:leader="none"/>
        </w:tabs>
        <w:spacing w:before="0" w:after="100"/>
        <w:ind w:firstLine="720"/>
        <w:jc w:val="both"/>
        <w:rPr/>
      </w:pPr>
      <w:r>
        <w:rPr>
          <w:color w:val="000000"/>
        </w:rPr>
        <w:t>В этом случае ответ на обращение не дается и оно не подлежит направлению на рассмотрение должностному лицу в соответствии с его компетенцией, о чем сообщается гражданину, направившему обращение, если его фамилия или почтовый адрес поддается прочтению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От гражданина поступило обращение о прекращении  рассмотрения заявл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>
          <w:color w:val="000000"/>
        </w:rPr>
      </w:pPr>
      <w:r>
        <w:rPr>
          <w:color w:val="000000"/>
        </w:rPr>
        <w:t>По вопросам, поставленным в обращении, имеется вступившее в законную силу судебное решени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ind w:left="0" w:firstLine="720"/>
        <w:jc w:val="both"/>
        <w:rPr/>
      </w:pPr>
      <w:r>
        <w:rPr>
          <w:color w:val="000000"/>
        </w:rPr>
        <w:t xml:space="preserve">Ответ на вопрос, поставленный в обращении, не может быть дан без разглашения сведений, составляющих государственную или иную охраняемым  федеральным законом тайну. </w:t>
      </w:r>
    </w:p>
    <w:p>
      <w:pPr>
        <w:pStyle w:val="Normal"/>
        <w:tabs>
          <w:tab w:val="clear" w:pos="708"/>
          <w:tab w:val="left" w:pos="2160" w:leader="none"/>
        </w:tabs>
        <w:spacing w:before="0" w:after="100"/>
        <w:ind w:firstLine="720"/>
        <w:jc w:val="both"/>
        <w:rPr/>
      </w:pPr>
      <w:r>
        <w:rPr>
          <w:color w:val="000000"/>
        </w:rPr>
        <w:t>Гражданину, направившему обращение, сообщается о невозможности дать ему ответ по существу, в связи с недопустимостью разглашения указанных сведе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В ходе личного приема гражданину может быть отказано в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Об отказе в рассмотрении по существу обратившемуся гражданину сообщается письменно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  <w:tab w:val="left" w:pos="216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spacing w:before="0" w:after="100"/>
        <w:ind w:left="0" w:firstLine="720"/>
        <w:jc w:val="both"/>
        <w:rPr/>
      </w:pPr>
      <w:r>
        <w:rPr>
          <w:color w:val="000000"/>
        </w:rPr>
        <w:t xml:space="preserve">В случае, если по вопросам, поставленным  в обращении, осуществляется судебное производство с участием того же лица (группы лиц) или материалы, необходимые для принятия решения и ответа гражданину, рассматриваются в суде, рассмотрение обращения может быть отложено до вступления решения суда в законную силу. 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Ответственность должностных лиц при исполнении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ерсональная ответственность должностных лиц при исполнении муниципальной функции предусматривается должностными инструкциями в соответствии с законодательством Российской Федерации, Удмуртской Республики, муниципальными правовыми ак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Должностные лица, работающие с обращениями граждан, несут персональную ответственность за разглашение сведений,  содержащихся в обращениях, а также персональных данных заявителя. Данные сведения могут использоваться только в служебных целях и в соответствии с полномочиями лица, работавшего с обращением. Запрещается разглашение содержащейся в обращении информации о частной жизни обратившихся граждан без их согласия. Не является разглашением сведений, содержащихся в обращении, направление письменного обращения к должностному лицу, в компетенцию которых входит решение поставленных вопро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Старший специалист муниципального образования несет персональную ответственность за соблюдение порядка приема и правильность учета обра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Должностные лица (исполнители ответа) несут персональную ответственность за подготовку ответа в установленные сроки.  При уходе  в отпуск, в случае временной нетрудоспособности, переводе на другую работу, или освобождении от занимаемой должности исполнитель обязан передать все имеющиеся у него на исполнение письменные обращения другому работнику по поручению Главы муниципального образования «Куреговское»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/>
      </w:pPr>
      <w:r>
        <w:rPr>
          <w:b/>
        </w:rPr>
        <w:t>Административные действия (процедуры) при исполнении муниципальной функции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оследовательность административных действий (процедур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Исполнение муниципальной функции включает в себя следующие административные действия (процедуры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ем и первичная обработка устных и письменных обращ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гистрация обращ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ление обращений на рассмотр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мотрение обращ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чный прием граждан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формление ответа на обращения граждан;</w:t>
      </w:r>
    </w:p>
    <w:p>
      <w:pPr>
        <w:pStyle w:val="Normal"/>
        <w:numPr>
          <w:ilvl w:val="0"/>
          <w:numId w:val="3"/>
        </w:numPr>
        <w:spacing w:before="0" w:after="100"/>
        <w:ind w:left="1077" w:hanging="357"/>
        <w:jc w:val="both"/>
        <w:rPr/>
      </w:pPr>
      <w:r>
        <w:rPr/>
        <w:t>предоставление справочной информации о ходе рассмотрения обращения.</w:t>
      </w:r>
    </w:p>
    <w:p>
      <w:pPr>
        <w:pStyle w:val="Normal"/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 xml:space="preserve">Прием и первичная обработка письменных и устных обращени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снованием для начала исполнения функции  по рассмотрению обращений граждан является личное обращение гражданина в адрес работников муниципального образования «Куреговское», или поступление обращения гражданина с сопроводительным письмом из органов государственной власти или других органов местного самоуправления для рассмотрения по поруч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исьменные обращения, поступившие в органы местного самоуправления муниципального образования «Куреговское», передаются старшему специалисту для регистрации. Зарегистрированные обращения передаются Главе муниципального образования «Куреговское» для назначения исполните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В случае поступления обращения иному должностному лицу органа местного самоуправления с отметкой «лично», не являющегося письмом личного характера, получатель должен передать его для регистрации старшему специалисту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 просьбе обратившегося гражданина ему выдается расписка установленной формы с указанием даты приема обращения, количества принятых листов и сообщается номер телефона для получения информации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 xml:space="preserve">Регистрация обращени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Старший специалист муниципального образования «Куреговское»:</w:t>
      </w:r>
    </w:p>
    <w:p>
      <w:pPr>
        <w:pStyle w:val="Normal"/>
        <w:ind w:firstLine="720"/>
        <w:jc w:val="both"/>
        <w:rPr/>
      </w:pPr>
      <w:r>
        <w:rPr/>
        <w:t>- проверяет правильность адресования документов и целостность упаковки, возвращает на почту ошибочно поступившие (не по адресу) письма.</w:t>
      </w:r>
    </w:p>
    <w:p>
      <w:pPr>
        <w:pStyle w:val="Normal"/>
        <w:ind w:firstLine="720"/>
        <w:jc w:val="both"/>
        <w:rPr/>
      </w:pPr>
      <w:r>
        <w:rPr/>
        <w:t>-  вскрывает конверты, проверяет наличие в них документов, (разорванные документы подклеиваются), к тексту письма прилагает конверт, поступившие документы (паспорта, военные билеты, трудовые книжки, пенсионные удостоверения, фотографии и другие подобные документы);</w:t>
      </w:r>
    </w:p>
    <w:p>
      <w:pPr>
        <w:pStyle w:val="Normal"/>
        <w:ind w:firstLine="720"/>
        <w:jc w:val="both"/>
        <w:rPr/>
      </w:pPr>
      <w:r>
        <w:rPr/>
        <w:t>- в случае отсутствия самого текста в письме составляет справку об отсутствии письма, которую прилагает к поступившим документам;</w:t>
      </w:r>
    </w:p>
    <w:p>
      <w:pPr>
        <w:pStyle w:val="Normal"/>
        <w:ind w:firstLine="720"/>
        <w:jc w:val="both"/>
        <w:rPr/>
      </w:pPr>
      <w:r>
        <w:rPr/>
        <w:t>- составляет акт в двух экземплярах на письма, поступившие с денежными знаками (кроме изъятых из обращения), ценными бумагами (облигациями, акциями и т.д.), подарками, на заказные письма с уведомлением, в которых при вскрытии не обнаружилось письменного вложения, а также в случаях, когда в конвертах обнаруживается недостача документов, упомянутых авторами  в описях на ценные письма. Один из экземпляров акта хранится в делах инспектора по делопроизводству, второй – приобщается к поступившему обращению.</w:t>
      </w:r>
    </w:p>
    <w:p>
      <w:pPr>
        <w:pStyle w:val="Normal"/>
        <w:spacing w:before="0" w:after="100"/>
        <w:ind w:firstLine="720"/>
        <w:jc w:val="both"/>
        <w:rPr/>
      </w:pPr>
      <w:r>
        <w:rPr/>
        <w:t>- получив обращение, нестандартное по весу, размеру, форме, заклеенное липкой лентой, имеющее странный запах, цвет, в конверте которого прощупываются вложения не характерные для почтовых отправлений (порошок и т.д.), не вскрывая конверт, сообщает об этом  непосредственному руководи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 выполнения административных действий (процедур) по приему и первичной обработке обращений является соответствующая запись в журнале учета обращений граждан,  в течении 3-х дней с момента поступления их в органы местного самоуправления муниципального образования «Курегов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Регистрация обращений производится:</w:t>
      </w:r>
    </w:p>
    <w:p>
      <w:pPr>
        <w:pStyle w:val="Normal"/>
        <w:ind w:firstLine="720"/>
        <w:jc w:val="both"/>
        <w:rPr/>
      </w:pPr>
      <w:r>
        <w:rPr/>
        <w:t>- путем присвоения порядкового номера каждому поступившему обращению на лицевой стороне первого листа в правом нижнем углу. В случае если место, предназначенное для штампа, занято текстом письма, штамп может быть проставлен в ином месте, обеспечивающим его прочтение.</w:t>
      </w:r>
    </w:p>
    <w:p>
      <w:pPr>
        <w:pStyle w:val="Normal"/>
        <w:ind w:firstLine="720"/>
        <w:jc w:val="both"/>
        <w:rPr/>
      </w:pPr>
      <w:r>
        <w:rPr/>
        <w:t>- записи фамилии и инициалов заявителя (в именительном падеже) и его адрес. Если письмо подписано двумя и более авторами, то регистрируются первые два или три, в том числе автор, в адрес которого просят направить ответ. Общее число авторов  указываются в аннотации письма. Такое обращение считается коллективным. Коллективными считаются также обращения, поступившие от имени коллектива организации, а также резолюция собраний и митингов;</w:t>
      </w:r>
    </w:p>
    <w:p>
      <w:pPr>
        <w:pStyle w:val="Normal"/>
        <w:ind w:firstLine="720"/>
        <w:jc w:val="both"/>
        <w:rPr/>
      </w:pPr>
      <w:r>
        <w:rPr/>
        <w:t xml:space="preserve">- отметки о типе доставки обращения (письмо, телеграмма, электронная почта и т.п.).  Если письмо переадресовано, то производится запись, откуда оно поступило, проставляется дата и исходящий номер сопроводительного письма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- поступившие с обращениями от заявителя конверты с наклеенными на него знаками почтовой оплаты и надписанным адресом, могут быть использованы для отправления ответа. Чистые конверты с наклеенными знаками почтовой оплаты возвращаются заявителю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Направление обращений на рассмотр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Зарегистрированные в установленном порядке обращения граждан, передаются Главе муниципального образования «Куреговское» или уполномоченным им должностным лиц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исьма граждан, поступившие из редакций средств массовой информации, органов политических партий и общественных организаций (в том числе с просьбой проинформировать о результатах рассмотрения) -  как обычные обра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исьма с просьбой о личном приеме должностным лицом  -  как обычные обращения, при необходимости авторам направляется сообщение о порядке личного приема, а обращение списывается в дело, как исполненно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Если вопрос поставленный в обращении не находится в компетенции органов местного самоуправления муниципального образования «Куреговское», обращение в течении 7 календарных  дней со дня регистрации пересылается по принадлежности в орган, компетентный решать данный вопрос с уведомлением гражданина, направившего обращение, о переадресации обращения. Обращения, присланные не по принадлежности  из государственных органов и других организаций, возвращаются в направившую организацию с сопроводительным письмом, оформленном на бланке Администрации муниципального образования «Куреговское»,  подписанным руководител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Уведомление заявителю и сопроводительные письма к обращениям, направляемые в государственные органы, органы местного самоуправления и другие организации оформляются на  бланках органа местного самоуправления, подписываются руководителем органа местного самоуправления, или уполномоченным ими лицами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 xml:space="preserve">Рассмотрение обращени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снованием для рассмотрения письменного обращения является обращение, зарегистрированное в установленно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бращение, поступившее в орган местного самоуправления муниципального образования «Куреговское»,  подлежит обязательному рассмотрению в установленные сроки (30 календарных дней со дня регистрации), если не установлен более короткий контрольный срок рассмотр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Завизированные соответственно Главой муниципального образования «Куреговское» обращения с соответствующими поручениями направляются исполнителю для подготовки от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ручение о рассмотрении обращения должно содержать фамилию и инициалы должностного лица, которому дается поручение, предписываемое действие, порядок и срок исполнения, подпись должностного лица, давшего поручение, с расшифровкой и датой, а также ссылку на регистрационный номер прилагаемого обращения. Поручение о рассмотрении обращения может состоять из нескольких частей, предписывающих каждому исполнителю самостоятельные действия, порядок и срок испол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тексте поручения о рассмотрении обращения могут быть указания, предусматривающие конкретный срок исполнения поручения, считая от даты его подпис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Должностное лицо, которому поручено рассмотрение обращения:</w:t>
      </w:r>
    </w:p>
    <w:p>
      <w:pPr>
        <w:pStyle w:val="Normal"/>
        <w:ind w:firstLine="720"/>
        <w:jc w:val="both"/>
        <w:rPr/>
      </w:pPr>
      <w:r>
        <w:rPr/>
        <w:t>- обеспечивает объективное, всестороннее и своевременное рассмотрение обращения, при необходимости  - с участием гражданина, направившего обращение;</w:t>
      </w:r>
    </w:p>
    <w:p>
      <w:pPr>
        <w:pStyle w:val="Normal"/>
        <w:ind w:firstLine="720"/>
        <w:jc w:val="both"/>
        <w:rPr/>
      </w:pPr>
      <w:r>
        <w:rPr/>
        <w:t>-   запрашивает необходимые для рассмотрения обращения документы и материалы;</w:t>
      </w:r>
    </w:p>
    <w:p>
      <w:pPr>
        <w:pStyle w:val="Normal"/>
        <w:ind w:firstLine="720"/>
        <w:jc w:val="both"/>
        <w:rPr/>
      </w:pPr>
      <w:r>
        <w:rPr/>
        <w:t>- дает письменный ответ по существу поставленных в обращении вопросов;</w:t>
      </w:r>
    </w:p>
    <w:p>
      <w:pPr>
        <w:pStyle w:val="Normal"/>
        <w:spacing w:before="0" w:after="100"/>
        <w:ind w:firstLine="720"/>
        <w:jc w:val="both"/>
        <w:rPr/>
      </w:pPr>
      <w:r>
        <w:rPr/>
        <w:t>- уведомляет гражданина о направлении обращения на рассмотрение в орган государственной власти, орган местного самоуправления или иному должностному лицу в соответствии с их компетенци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Должностное лицо по направленному в установленном порядке запросу органа государственной власти, органа местного самоуправления или должностного лица, рассматривающего обращение, обязано в течении 15 календарных дней представить документы и материалы, необходимые для рассмотрения обращения, за исключение документов и материалов, в которых содержатся сведения, составляющие государственную или охраняемую федеральным законом тайну, и для которых установлен особый порядок представл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случае если обращение, не является заявлением, жалобой, не содержит конкретных предложений или просьб (в том числе стандартные поздравления, соболезнования, письма, присланные для сведения, и т.д.) исполнитель вправе не направлять отв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На обращения, в которых не указаны фамилии гражданина, направившего обращение, и его почтовый адрес, по которому должен быть направлен ответ, ответ не направля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твет на обращение, поступившее по информационным системам общего пользования, направляется по почтовому адресу, указанному в обращении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Личный прием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Личный прием граждан проводится в кабинете Главы и старшего специалиста муниципального образования «Куреговское» по адресу: д. Курегово, пер. Школьный, 2а,Глазовский район, У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Организацию личного приема граждан осуществляет старший специалист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ышеназванные в п.3.24. должностные лица ведут личный прием граждан, в соответствии с графиком личного прием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 xml:space="preserve">Предварительная запись на личный прием к должностным лицам, указанным в п.3.24 производится инспектором по делопроизводству 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Личный прием граждан производится с учетом числа записавшихся на пр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Запись на повторный личный прием к тому же должностному лицу производится не ранее получения гражданином ответа на предыдущее обращени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ри личном приеме гражданин предъявляет документ, удостоверяющий его личн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рием граждан осуществляется в порядке очередности по предъявлению документа, удостоверяющего его личность. Инвалиды и участники Великой Отечественной Войны, а также беременные женщины, принимаются вне очеред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о время личного приема  каждый гражданин имеет возможность изложить свое обращение устно, либо в письмен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По окончанию приема должностное лицо доводит до сведения заявителя свое решение или информирует о том, кому будет поручено рассмотрение и принятие мер и принятие мер по его обращению. А также кем ему будет дан ответ, либо разъясняет, в каком порядке может быть  рассмотрено его обращение по существу. 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/>
      </w:pPr>
      <w:r>
        <w:rPr/>
        <w:t>В ходе личного приема гражданину может быть отказано в дальнейшем рассмотрении обращения, если ранее был дан ответ по существу поставленных в обращении вопрос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Должностное лицо, ведущее прием, по результатам рассмотрения обращений граждан принимает решение о постановке на контроль исполнения поруч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сле завершения личного приема оформляется рассылка документов исполнител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Сопроводительные письма по обращениям, взятым на контроль, подписываются должностным лицом, ведущим при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Материалы с личного приема хранятся в течении пяти лет, а затем уничтожаются в установленном поряд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приема граждан является разъяснение по существу вопроса, с которым обратился гражданин, либо принятие должностным лицом, осуществляющим прием, решения по разрешению поставленного вопроса, либо направление поручения для рассмотрения заявления гражданина в уполномоченный орган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Оформление ответа на обращение гражда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тветы гражданам даются на государственных языках Удмуртской Республики подписанные Главой муниципального образования «Куреговское или должностными лицами в пределах своей компетен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ответе в четкой и исчерпывающей форме должны излагаться ответы на поставленные в обращении вопросы. При подтверждении сведений, изложенных в обращении, в ответе следует указать, какие меры приняты по обращению. При ответе должна быть ссылка на регистрационный номер обра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ответе в государственные органы власти указывается, что гражданин проинформирован о результатах рассмотрения обращения.  В ответах на коллективное обращение указывается, кому из обратившихся граждан дан отв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дготовки специального ответа не требуется, если по результатам рассмотрения обращения принят правовой акт (например, о выделении земельного участка, об оказании материальной помощ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К ответу прилагаются подлинники документов, приложенные заявителем к письму. Если в письме не содержится просьба об их возврате, они остаются в дел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Ответы заявителям и в государственные органы печатаются,  в соответствии с Инструкцией по делопроизводству, на бланках соответствующего органа местного самоуправления муниципального образования «Куреговское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Если на обращение гражданина дается промежуточный ответ, то в тексте указывается срок окончательного решения его вопрос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сле завершения рассмотрения письменного обращения и оформления ответа подлинники обращения и все материалы, относящиеся к рассмотрению, передаются  на хранение, в соответствии с установленными сроками инспектору по делопроизводству, краткое содержание письма заносится в программу «Контроль исполнения обращения граждан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В правом нижнем углу на копии ответа исполнитель делает надпись «В дело», указывает результат рассмотрения («Разъяснено», «Отказано»), проставляет дату, указывает свою фамилию, инициалы и телефон, заверяет копии ответов  личной подпись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осле регистрации ответа в программе «Контроль исполнения обращения граждан» инспектор по делопроизводству  отправляет ответ адресату. Отправление ответа без регистрации не допуск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Итоговое оформление дел для архивного хранения осуществляется в соответствии с требованиями Инструкции по делопроизводству. Не подлежащие постоянному или длительному хранению обращения в установленном порядке уничтожаю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выполнения административных действий (процедур) по оформлению ответа на обращение является оформление ответа путем изложения разъяснений всех поставленных в обращении вопросов, а в случае направления промежуточного ответа – указания сроков окончательного решения вопросов.</w:t>
      </w:r>
    </w:p>
    <w:p>
      <w:pPr>
        <w:pStyle w:val="Normal"/>
        <w:tabs>
          <w:tab w:val="clear" w:pos="708"/>
          <w:tab w:val="left" w:pos="1260" w:leader="none"/>
        </w:tabs>
        <w:spacing w:before="0" w:after="100"/>
        <w:ind w:firstLine="720"/>
        <w:jc w:val="both"/>
        <w:rPr>
          <w:u w:val="single"/>
        </w:rPr>
      </w:pPr>
      <w:r>
        <w:rPr>
          <w:u w:val="single"/>
        </w:rPr>
        <w:t>Предоставление справочной информации о ходе рассмотрения обращ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С момента регистрации обращения заявитель имеет право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Учет, анализ поступивших обращений и отчет по работе с ними  ведет старший специалис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При получении запроса о ходе рассмотрения обращения (по телефону) должностное лицо, ответственное за рассмотрение обращения называет наименование органа, в который обратился гражданин, свою фамилию, имя, отчество, предлагает гражданину представиться, уточняет при необходимости суть поставленного запроса, корректно и лаконично дает отв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Результатом предоставления справочной информации при личном обращении гражданина или по справочному телефону является информирование гражданина по существу обращения в устной форм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и невозможности в момент обращения ответить на поставленный вопрос предлагает обратившемуся с вопросом  гражданину перезвонить в конкретный день и в определенное время, к назначенному сроку подготавливает ответ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>
          <w:b/>
          <w:b/>
        </w:rPr>
      </w:pPr>
      <w:r>
        <w:rPr>
          <w:b/>
        </w:rPr>
        <w:t>Порядок и формы контроля за исполнением муниципальной функц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Контроль за соблюдением сроков рассмотрения обращений граждан осуществляется должностным лицом по распоряжению Главы муниципального образования «Куреговское»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Должностные лица органа местного самоуправления, муниципальные служащие, нарушающие порядок рассмотрения обращений граждан, в том числе:</w:t>
      </w:r>
    </w:p>
    <w:p>
      <w:pPr>
        <w:pStyle w:val="Style1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ятствующие подаче обращения граждан;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неправомерно отказывающие гражданам в принятии, регистрации или рассмотрении их обращений;</w:t>
      </w:r>
    </w:p>
    <w:p>
      <w:pPr>
        <w:pStyle w:val="Style1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орядок ведения личного приема граждан;</w:t>
      </w:r>
    </w:p>
    <w:p>
      <w:pPr>
        <w:pStyle w:val="Style1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сроки рассмотрения   обращений и направления гражданам ответа;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направляющие гражданам ответ не по существу обращения, не по всем поставленным  в обращении  вопросам или с иными нарушениями требований законодательства, предъявляемых к ответам на обращения граждан;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не обеспечивающие объективную, всестороннюю и полную проверку сведений, изложенных в обращениях граждан;</w:t>
      </w:r>
    </w:p>
    <w:p>
      <w:pPr>
        <w:pStyle w:val="Style1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рава граждан участвовать в рассмотрении их обращений;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виновные в разглашении конфиденциальной информации, ставшей известной им при рассмотрении обращений граждан;</w:t>
      </w:r>
    </w:p>
    <w:p>
      <w:pPr>
        <w:pStyle w:val="Style1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раво граждан на подачу петиции;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допускающие возложение на граждан, не предусмотренных законом обязанностей или ограничение возможности реализации их прав при приеме и рассмотрении заявлений граждан;</w:t>
      </w:r>
    </w:p>
    <w:p>
      <w:pPr>
        <w:pStyle w:val="Style1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ающие порядок ведения учета предложений и жалоб граждан;</w:t>
      </w:r>
    </w:p>
    <w:p>
      <w:pPr>
        <w:pStyle w:val="Style1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равомерно отказывающие в удовлетворении законных требований граждан;</w:t>
      </w:r>
    </w:p>
    <w:p>
      <w:pPr>
        <w:pStyle w:val="Style1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следующие граждан за критику, содержащуюся в их обращениях;</w:t>
      </w:r>
    </w:p>
    <w:p>
      <w:pPr>
        <w:pStyle w:val="Style1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няющие решения, принятые по результатам рассмотрения обращений граждан;</w:t>
      </w:r>
    </w:p>
    <w:p>
      <w:pPr>
        <w:pStyle w:val="Style1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обеспечивающие контроль по соблюдению законодательства об обращениях граждан;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-  иным образом нарушающие  порядок рассмотрения  обращений граждан, установленный законом несут дисциплинарную, административную, уголовную и иную ответственность в соответствии с  федеральными закон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Старший специалист организует ежемесячный анализ рассмотрения обращений граждан в органах местного самоуправления муниципального образования «Куреговское», представляет информацию Главе муниципального образования «Куреговско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100"/>
        <w:ind w:left="0" w:firstLine="720"/>
        <w:jc w:val="both"/>
        <w:rPr/>
      </w:pPr>
      <w:r>
        <w:rPr>
          <w:b/>
        </w:rPr>
        <w:t xml:space="preserve">Порядок обжалования действий (бездействия) и решений, осуществляемых (принятых) в ходе исполнения муниципальной функци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spacing w:before="0" w:after="100"/>
        <w:ind w:left="0" w:firstLine="720"/>
        <w:jc w:val="both"/>
        <w:rPr/>
      </w:pPr>
      <w:r>
        <w:rPr/>
        <w:t>Гражданин вправе обжаловать действия (бездействие) и решения, осуществляемые органами местного самоуправления муниципального образования «Куреговское» в ходе исполнения муниципальной функции в судебном порядке, предусмотренном законодательством Российской Федерации и Удмуртской Республи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Гражданин имеет право на обжалование действий (бездействия) руководителей и должностных лиц, а также решений, принятых в ходе исполнения муниципальной функции, в вышестоящие органы и организации в досудебном порядке, предусмотренном Федеральным законодательством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ения муниципальной функции по рассмотрению обращений граждан </w:t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u w:val="single"/>
        </w:rPr>
        <w:t xml:space="preserve">Письменные обращения граждан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213360</wp:posOffset>
                </wp:positionV>
                <wp:extent cx="1714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первич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ботка обра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5pt;margin-top:16.8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первич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ботка обра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013460</wp:posOffset>
                </wp:positionV>
                <wp:extent cx="1714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обра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9.8pt;width:134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обра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242060</wp:posOffset>
                </wp:positionV>
                <wp:extent cx="19431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сылка обращений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их не по адресу, в уполномоченный орг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97.8pt;width:15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ресылка обращений,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их не по адресу, в уполномоченный орга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2270760</wp:posOffset>
                </wp:positionV>
                <wp:extent cx="17145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формиров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я о пересылке обра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178.8pt;width:13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формирова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я о пересылке обра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813560</wp:posOffset>
                </wp:positionV>
                <wp:extent cx="19431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обращений руководителями ОМС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42.8pt;width:152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обращений руководителями ОМС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842260</wp:posOffset>
                </wp:positionV>
                <wp:extent cx="19431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ручение об исполнении обращени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23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ручение об исполнении обращений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642360</wp:posOffset>
                </wp:positionV>
                <wp:extent cx="19431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зучение обращ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сполнителем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286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зучение обращ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сполнителем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4556760</wp:posOffset>
                </wp:positionV>
                <wp:extent cx="1943100" cy="457200"/>
                <wp:effectExtent l="5080" t="5080" r="5715" b="863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прос в органы гос. власти, ОМСУ, организаци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58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прос в органы гос. власти, ОМСУ, организаци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4556760</wp:posOffset>
                </wp:positionV>
                <wp:extent cx="19431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зработка проек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авового ак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58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зработка проек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авового ак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5356860</wp:posOffset>
                </wp:positionV>
                <wp:extent cx="19431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от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ю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21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отв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ю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6271260</wp:posOffset>
                </wp:positionV>
                <wp:extent cx="19431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ание ответа руководителями ОМС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493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писание ответа руководителями ОМСУ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7071360</wp:posOffset>
                </wp:positionV>
                <wp:extent cx="19431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егистрация отве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56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егистрация отве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7871460</wp:posOffset>
                </wp:positionV>
                <wp:extent cx="19431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правление отв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ителю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619.8pt;width:152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правление отв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ителю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69845</wp:posOffset>
                </wp:positionH>
                <wp:positionV relativeFrom="paragraph">
                  <wp:posOffset>3314700</wp:posOffset>
                </wp:positionV>
                <wp:extent cx="635" cy="342265"/>
                <wp:effectExtent l="38100" t="635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61pt" to="202.35pt,28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460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860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5146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56480"/>
                            <a:ext cx="1485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94256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60,1079" to="3960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340" to="3960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960" to="3960,4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719" to="7557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3059" to="7559,35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555625</wp:posOffset>
                </wp:positionV>
                <wp:extent cx="0" cy="1257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3.75pt" to="207pt,1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555625</wp:posOffset>
                </wp:positionV>
                <wp:extent cx="914400" cy="457200"/>
                <wp:effectExtent l="2540" t="444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3.75pt" to="296.95pt,7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555625</wp:posOffset>
                </wp:positionV>
                <wp:extent cx="685800" cy="457200"/>
                <wp:effectExtent l="635" t="4445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3.75pt" to="161.95pt,79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27012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8.75pt" to="207pt,2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3184525</wp:posOffset>
                </wp:positionV>
                <wp:extent cx="0" cy="3429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0.75pt" to="207pt,27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3984625</wp:posOffset>
                </wp:positionV>
                <wp:extent cx="0" cy="342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3.75pt" to="207pt,34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470025</wp:posOffset>
                </wp:positionV>
                <wp:extent cx="914400" cy="342900"/>
                <wp:effectExtent l="0" t="5080" r="190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5.75pt" to="323.95pt,14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470025</wp:posOffset>
                </wp:positionV>
                <wp:extent cx="914400" cy="342900"/>
                <wp:effectExtent l="1905" t="5080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5.75pt" to="161.95pt,1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</w:t>
      </w:r>
      <w:r>
        <w:rPr>
          <w:b/>
          <w:u w:val="single"/>
        </w:rPr>
        <w:t>Личный прием гражд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84575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457480"/>
                          <a:chOff x="0" y="0"/>
                          <a:chExt cx="5828760" cy="8457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113760"/>
                            <a:ext cx="194256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пись на при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личным вопроса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914400"/>
                            <a:ext cx="19425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рие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1599480"/>
                            <a:ext cx="182736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ный отве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599480"/>
                            <a:ext cx="1714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учение об исполнении обращ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599480"/>
                            <a:ext cx="1714680" cy="4564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рассмотрении обра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400480"/>
                            <a:ext cx="17146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обращений исполнителе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086280"/>
                            <a:ext cx="21718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в органы гос. власти, ОМСУ, организ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3086280"/>
                            <a:ext cx="205740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отка проек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вого ак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3885480"/>
                            <a:ext cx="1714680" cy="45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ответа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4572000"/>
                            <a:ext cx="1714680" cy="685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писание ответа руководителя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СУ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5485680"/>
                            <a:ext cx="1714680" cy="45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ответ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172200"/>
                            <a:ext cx="1714680" cy="4546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 заявителю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7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370880"/>
                            <a:ext cx="1370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37088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05740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8569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856960"/>
                            <a:ext cx="1370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85696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343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2578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59428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54276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276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65.95pt" coordorigin="0,0" coordsize="9179,13319">
                <v:rect id="shape_0" stroked="f" o:allowincell="f" style="position:absolute;left:0;top:0;width:917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79;width:3058;height:719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пись на прие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личным 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440;width:3058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ри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519;width:2877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ный отве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519;width:2699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учение об исполнении обращ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519;width:2699;height:71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рассмотрении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780;width:269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обращений исполните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860;width:341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в органы гос. власти, ОМСУ,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4860;width:323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отка проек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вого а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119;width:2699;height:717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200;width:2699;height:107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писание ответа руководителя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С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8639;width:2699;height:71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9720;width:2699;height:71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900" to="449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2159" to="449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2159" to="7557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159" to="3599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240" to="449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499" to="449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499" to="7376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499" to="3599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6840" to="4499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8280" to="4500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359" to="4501,9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8,5579" to="7376,61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579" to="3958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05"/>
        </w:tabs>
        <w:ind w:left="1905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1905"/>
        </w:tabs>
        <w:ind w:left="1905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1905"/>
        </w:tabs>
        <w:ind w:left="1905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1905"/>
        </w:tabs>
        <w:ind w:left="1905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48:00Z</dcterms:created>
  <dc:creator>USER</dc:creator>
  <dc:description/>
  <cp:keywords/>
  <dc:language>en-US</dc:language>
  <cp:lastModifiedBy>User</cp:lastModifiedBy>
  <dcterms:modified xsi:type="dcterms:W3CDTF">2017-05-24T06:17:00Z</dcterms:modified>
  <cp:revision>10</cp:revision>
  <dc:subject/>
  <dc:title/>
</cp:coreProperties>
</file>