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УРЕГГУРТ» 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5 июня 2010 года                                                                                                         № 15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Курег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 внесении изменений в Постановление № 11 от 12 мая 2010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введении особого противопожарного режим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территории муниципального образования «Куреговское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   </w:t>
      </w:r>
      <w:r>
        <w:rPr/>
        <w:t>На основании Протеста  Глазовской межрайонной прокуратуры от 22.06.2010 г. № 52-2010 «на Постановление Главы МО «Куреговское» «О введении особого противопожарного режима на территории МО «Куреговское» в части»</w:t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Внести изменения в пункт 6 вышеназванного постановления, изложив его в следующей редакции: </w:t>
      </w:r>
    </w:p>
    <w:p>
      <w:pPr>
        <w:pStyle w:val="Normal"/>
        <w:jc w:val="both"/>
        <w:rPr/>
      </w:pPr>
      <w:r>
        <w:rPr/>
        <w:t xml:space="preserve">6. Рекомендовать населению сельского поселения не сжигать мусор и сухую траву  в близи строений и лесных  массивов. </w:t>
      </w:r>
    </w:p>
    <w:p>
      <w:pPr>
        <w:pStyle w:val="Normal"/>
        <w:ind w:left="600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муниципальног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образования</w:t>
      </w:r>
      <w:r>
        <w:rPr>
          <w:sz w:val="20"/>
          <w:szCs w:val="20"/>
        </w:rPr>
        <w:t xml:space="preserve"> </w:t>
      </w:r>
      <w:r>
        <w:rPr>
          <w:b/>
        </w:rPr>
        <w:t xml:space="preserve">«Куреговское»                                                                            В.М Никитин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5:02:00Z</dcterms:created>
  <dc:creator>USER</dc:creator>
  <dc:description/>
  <cp:keywords/>
  <dc:language>en-US</dc:language>
  <cp:lastModifiedBy>USER</cp:lastModifiedBy>
  <dcterms:modified xsi:type="dcterms:W3CDTF">2010-07-02T05:21:00Z</dcterms:modified>
  <cp:revision>3</cp:revision>
  <dc:subject/>
  <dc:title/>
</cp:coreProperties>
</file>