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июня 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  мерах безопасности и охране жизни людей на реках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водоемах муниципального образования «Куреговско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r>
        <w:rPr/>
        <w:t xml:space="preserve">В связи с отсутствием  пляжей на территории МО «Куреговское, соответствующих действующим государственным санитарно – эпидемиологическим правилам и нормативам и невозможностью их оборудования соответствующим оборудованием, на основании Постановления Главы Администрации Глазовского района № 80 от 10 июня 2010 года,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1. Определить местом для массового отдыха населения МО «Куреговское» в д. Курегово – стадион, площадка перед ЦСДК,  д. Коротаево –сельский клуб, д. Чиргино –сельский клуб, д. Самки – сельский клуб.  </w:t>
      </w:r>
    </w:p>
    <w:p>
      <w:pPr>
        <w:pStyle w:val="Normal"/>
        <w:ind w:firstLine="720"/>
        <w:jc w:val="both"/>
        <w:rPr/>
      </w:pPr>
      <w:r>
        <w:rPr/>
        <w:t>2. Рекомендовать населению не купаться в водоемах, расположенных на территории МО «Куреговское».</w:t>
      </w:r>
    </w:p>
    <w:p>
      <w:pPr>
        <w:pStyle w:val="Normal"/>
        <w:ind w:firstLine="720"/>
        <w:jc w:val="both"/>
        <w:rPr/>
      </w:pPr>
      <w:r>
        <w:rPr/>
        <w:t>3. Довести до населения информацию о местах массового отдыха и ограничении купания.</w:t>
      </w:r>
    </w:p>
    <w:p>
      <w:pPr>
        <w:pStyle w:val="Normal"/>
        <w:ind w:firstLine="720"/>
        <w:jc w:val="both"/>
        <w:rPr/>
      </w:pPr>
      <w:r>
        <w:rPr/>
        <w:t>4. Утвердить план мероприятий по обеспечению безопасности людей на водных объектах.</w:t>
      </w:r>
    </w:p>
    <w:p>
      <w:pPr>
        <w:pStyle w:val="Normal"/>
        <w:ind w:firstLine="720"/>
        <w:jc w:val="both"/>
        <w:rPr/>
      </w:pPr>
      <w:r>
        <w:rPr/>
        <w:t>5. Контроль за исполнением данного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 Куреговское»                                   В.М. Никитина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      </w:t>
      </w:r>
    </w:p>
    <w:p>
      <w:pPr>
        <w:pStyle w:val="Normal"/>
        <w:jc w:val="right"/>
        <w:rPr/>
      </w:pPr>
      <w:r>
        <w:rPr/>
        <w:t>к постановлению № 14 от 14 июня 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обеспечению безопасности на водных объектах, охране жизни и здоровья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 Главе о задачах по охране жизни людей на водных объектах 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 воспитанниками и детьми МОУ «Куреговская СОШ» о соблюдении правил безопасного поведения на воде и ль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С.А.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ительная работа с населением МО «Куреговское» о соблюдении правил безопасного поведения на воде и льд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глядной агитации на информационных стенд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12:00Z</dcterms:created>
  <dc:creator>USER</dc:creator>
  <dc:description/>
  <cp:keywords/>
  <dc:language>en-US</dc:language>
  <cp:lastModifiedBy>USER</cp:lastModifiedBy>
  <dcterms:modified xsi:type="dcterms:W3CDTF">2011-07-01T10:13:00Z</dcterms:modified>
  <cp:revision>6</cp:revision>
  <dc:subject/>
  <dc:title/>
</cp:coreProperties>
</file>