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«КУРЕГГУРТ» МУНИЦИПАЛ КЫЛДЫТЭТЛЭН АДМИНИСТРАЦИЕЗ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</w:t>
      </w:r>
      <w:r>
        <w:rPr>
          <w:b/>
        </w:rPr>
        <w:t>от 25  мая 2010 года                                                                                                         № 1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.Курег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 утверждении  Положения  о  порядк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ведения квалификационного экзаме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ых  служащих  орган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стного самоуправления муниципальног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бразования «Курегов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со статьей 7.1 Закона Удмуртской Республики от 20 марта 2008 года № 10-РЗ «О муниципальной службе в Удмуртской Республике», Указом Президента Российской Федерации от 1 февраля 2005 года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 и Законом Удмуртской Республики от 19 октября 2009 года № 47-РЗ «О присвоении классных чинов муниципальным служащим в Удмуртской Республике» 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  1. Утвердить прилагаемое Положение о порядке проведения квалификационного экзамена муниципальных служащих органов местного самоуправления муниципального образования «Куреговское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2. Настоящее постановление вступает в силу с 01 января 2010 года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Куреговское»</w:t>
        <w:tab/>
        <w:tab/>
        <w:tab/>
        <w:tab/>
        <w:tab/>
        <w:tab/>
        <w:tab/>
        <w:t>В.М. Никитина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4012"/>
      </w:tblGrid>
      <w:tr>
        <w:trPr>
          <w:trHeight w:val="1079" w:hRule="atLeast"/>
        </w:trPr>
        <w:tc>
          <w:tcPr>
            <w:tcW w:w="5559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12" w:type="dxa"/>
            <w:tcBorders/>
          </w:tcPr>
          <w:p>
            <w:pPr>
              <w:pStyle w:val="TextBodyIndent"/>
              <w:suppressAutoHyphens w:val="true"/>
              <w:ind w:left="7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TextBodyIndent"/>
              <w:suppressAutoHyphens w:val="true"/>
              <w:ind w:left="7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тановлением Главы муниципального образования «Куреговское» </w:t>
            </w:r>
          </w:p>
          <w:p>
            <w:pPr>
              <w:pStyle w:val="TextBodyIndent"/>
              <w:suppressAutoHyphens w:val="true"/>
              <w:ind w:left="74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14.05.2010 года № 13</w:t>
            </w:r>
          </w:p>
        </w:tc>
      </w:tr>
    </w:tbl>
    <w:p>
      <w:pPr>
        <w:pStyle w:val="TextBodyIndent"/>
        <w:suppressAutoHyphens w:val="true"/>
        <w:spacing w:lineRule="auto" w:line="48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порядке проведения квалификационного экзамена муниципальных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служащих органов местного самоуправления муниципального образования 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«Куреговское»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TextBodyIndent"/>
        <w:suppressAutoHyphens w:val="true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suppressAutoHyphens w:val="true"/>
        <w:ind w:hanging="0"/>
        <w:rPr/>
      </w:pPr>
      <w:r>
        <w:rPr/>
        <w:tab/>
        <w:t>1.1.  Квалификационный экзамен проводится с целью определения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 в органах местного самоуправления муниципального образования «Куреговское»</w:t>
      </w:r>
      <w:r>
        <w:rPr>
          <w:szCs w:val="24"/>
        </w:rPr>
        <w:t xml:space="preserve"> (далее - </w:t>
      </w:r>
      <w:r>
        <w:rPr/>
        <w:t>должность муниципальной службы</w:t>
      </w:r>
      <w:r>
        <w:rPr>
          <w:szCs w:val="24"/>
        </w:rPr>
        <w:t>)</w:t>
      </w:r>
      <w:r>
        <w:rPr/>
        <w:t>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 решении вопроса о присвоении муниципальному служащему органа местного самоуправления муниципального образования «Куреговское» (далее - муниципальный служащий), не имеющему классного чина муниципальной службы (далее - классный чин), первого классного чина по замещаемой должности муниципальной служб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решении вопроса о присвоении муниципальному служащему очередного классного чина по замещаемой должности муниципальной службы, который присваивается муниципальному служащему по истечении срока, установленного для прохождения муниципальной службы в предыдущем классном чине, или досрочно в качестве меры поощрения, но не ранее чем через шесть месяцев пребывания в замещаемой должности муниципальной службы и при условии, что он замещает должность муниципальной службы, для которой предусмотрен классный чин, равный или более высокий, чем классный чин, присваиваемый муниципальному служащему;</w:t>
      </w:r>
    </w:p>
    <w:p>
      <w:pPr>
        <w:pStyle w:val="TextBodyIndent"/>
        <w:suppressAutoHyphens w:val="true"/>
        <w:ind w:firstLine="720"/>
        <w:rPr>
          <w:szCs w:val="24"/>
        </w:rPr>
      </w:pPr>
      <w:r>
        <w:rPr>
          <w:szCs w:val="24"/>
        </w:rPr>
        <w:t>в) при решении вопроса о присвоении муниципальному служащему классного чина после назначения его на более высокую должность муниципальной службы, если для этой должности предусмотрен более высокий классный чин, чем тот, который имеет муниципальный служащий.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1.2. Квалификационный экзамен сдают муниципальные служащие, замещающие должности муниципальной службы на основании трудового договора, заключенного на неопределенный сро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служащие, замещающие должности муниципальной службы руководителей органов местного самоуправления, заместителей руководителей органов местного самоуправления, на основании трудового договора, заключенного на определенный срок, а также должности муниципальной службы, предусмотренные частью 13 статьи 2 Закона Удмуртской Республики от 20 марта 2008 года № 10-РЗ «О муниципальной службе в Удмуртской Республике», сдают квалификационный экзамен по решению руководителя соответствующего органа местного самоуправления муниципального образования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1.3. Муниципальные служащие имеют право подать заявление о сдаче квалификационного экзамена:</w:t>
      </w:r>
    </w:p>
    <w:p>
      <w:pPr>
        <w:pStyle w:val="ConsPlusNormal"/>
        <w:widowControl/>
        <w:jc w:val="both"/>
        <w:rPr/>
      </w:pPr>
      <w:r>
        <w:rPr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сле успешного завершения испытания, установленного при поступлении на муниципальную службу, а если испытание муниципальному служащему не устанавливалось, то не ранее чем через три месяца после назначения на должность муниципальной службы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через три месяца после назначения на другую должность муниципальной службы, в случае, предусмотренном подпунктом «в» пункта 1.1 настоящего Полож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стечении срока, установленного для прохождения муниципальной службы    в предыдущем классном чине в соответствии со статьей 3 Закона Удмуртской Республики от 19 октября 2009 года № 47-РЗ «О присвоении классных чинов муниципальным служащим в Удмуртской Республике», или досрочно, но не ранее чем через шесть месяцев пребывания в замещаемой должности муниципальной службы для присвоения очередного классного чин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1.4. Квалификационный экзамен проводится по решению руководителя соответствующего органа местного самоуправления, которое он принимает по собственной инициативе по мере необходимости, но не чаще одного раза в год и не реже одного раза в три года, или по инициативе муниципального служащег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экзамен, проводимый по инициативе муниципального служащего,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2. Подготовка и организация проведения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валификационного экзамена</w:t>
      </w:r>
    </w:p>
    <w:p>
      <w:pPr>
        <w:pStyle w:val="TextBodyIndent"/>
        <w:suppressAutoHyphens w:val="true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suppressAutoHyphens w:val="true"/>
        <w:rPr/>
      </w:pPr>
      <w:r>
        <w:rPr>
          <w:szCs w:val="24"/>
        </w:rPr>
        <w:t xml:space="preserve">2.1. </w:t>
      </w:r>
      <w:r>
        <w:rPr>
          <w:b/>
          <w:szCs w:val="24"/>
        </w:rPr>
        <w:t xml:space="preserve"> </w:t>
      </w:r>
      <w:r>
        <w:rPr>
          <w:szCs w:val="24"/>
        </w:rPr>
        <w:t>Подготовку и проведение квалификационного экзамена осуществляет аттестационная или экзаменационная комиссия органов местного самоуправления муниципального образования «Куреговское» (далее - комиссия).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2.2. Комиссия состоит из председателя, заместителя председателя, секретаря и членов комиссии. Комиссия является постоянно действующей.</w:t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  <w:t>2.3. Персональный состав комиссии утверждается Главой муниципального образования «Куреговское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онное обеспечение деятельности комиссии по подготовке и проведению квалификационного экзамена осуществляет  Глава муниципального образования «Куреговское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Глава муниципального образования «Куреговское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вает подготовку проекта распоряжения Главы муниципального образования «Куреговское», в котором указыва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и время проведения квалификационного экзамена,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муниципальных служащих, которые должны сдавать квалификационный экзамен (далее - список) (Приложение № 1)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оведения квалификационного экзаме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одит до сведения муниципальных служащих под расписку решение о предстоящей сдаче ими квалификационного экзамена и график проведения квалификационного экзамена, утвержденный распоряжением Главы муниципального образования «Куреговское», не позднее чем за месяц до его проведения (Приложение № 2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соответствии со списком представляет в комиссию отзывы об уровне знаний, навыков и умений (профессиональном уровне) муниципальных служащих, о возможности присвоения им классных чинов (далее - отзыв) (Приложение № 3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менее чем за две недели до проведения квалификационного экзамена знакомит каждого муниципального служащего, который должен сдавать квалификационный экзамен, с подготовленным на него отзыво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рганизует по указанию председателя комиссии уведомление членов комиссии о времени и месте проведения квалификационного экзаме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осуществляет по результатам квалификационного экзамена оформление экзаменационных листов и их представление на подпись председателю, заместителю председателя, секретарю и членам комиссии, присутствовавшим на заседан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беспечивает ознакомление муниципального служащего, сдавшего квалификационный экзамен, с экзаменационным листом под расписку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риобщает отзыв и экзаменационный лист муниципального служащего к его личному дел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Глава муниципального образования «Куреговское» обязан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еспечить подготовку отзыва не позднее чем за месяц до проведения квалификационного экзаме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печить подготовку перечня вопросов для проведения экзаменационных процедур с учетом специфики деятельности муниципального служащег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Глава муниципального образования несет персональную ответственность за объективность оценки профессиональной служебной деятельности муниципального служащего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Муниципальный служащий вправе не позднее чем за один день до квалификационного экзамена представить в комиссию дополнительные сведения об уровне профессиональной подготовки и служебной деятельности за предшествующий период, а также заявление о своем несогласии с отзывом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2.8. При подготовке квалификационных экзаменов комиссия разрабатывает материалы к экзамену, которые за две недели до экзамена доводятся до сведения экзаменуемых муниципальных служащих.</w:t>
      </w:r>
      <w:r>
        <w:rPr>
          <w:vanish/>
          <w:szCs w:val="24"/>
        </w:rPr>
        <w:t>ведения каждого муниципального служащего</w:t>
      </w:r>
    </w:p>
    <w:p>
      <w:pPr>
        <w:pStyle w:val="TextBodyIndent"/>
        <w:suppressAutoHyphens w:val="true"/>
        <w:ind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3. Проведение квалификационного экзамена</w:t>
      </w:r>
    </w:p>
    <w:p>
      <w:pPr>
        <w:pStyle w:val="TextBodyIndent"/>
        <w:suppressAutoHyphens w:val="true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1. 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муниципальных служащих, сложностью и ответственностью работы, выполняемой муниципальными служащими, на основе экзаменационных процедур с использованием не противоречащих федеральным законам и другим нормативным правовым актам Российской Федерации и Удмуртской Республики методов оценки профессиональных качеств муниципальных служащих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2. Квалификационный экзамен может быть проведен в различных формах, позволяющих оценить профессиональный уровень муниципальных служащих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  ответов на вопросы по экзаменационным билетам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индивидуального собеседования по вопросам, связанным с исполнением должностных обязанностей по замещаемой должности муниципальной службы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 защиты рефератов, проектов или программ по утвержденной комиссией тематике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3. Форма проведения квалификационного экзамена муниципального служащего определяется комиссией в соответствии с квалификационными требованиями для замещения должностей муниципальной службы.</w:t>
      </w:r>
    </w:p>
    <w:p>
      <w:pPr>
        <w:pStyle w:val="TextBodyIndent"/>
        <w:suppressAutoHyphens w:val="true"/>
        <w:rPr>
          <w:sz w:val="12"/>
          <w:szCs w:val="12"/>
        </w:rPr>
      </w:pPr>
      <w:r>
        <w:rPr>
          <w:szCs w:val="24"/>
        </w:rPr>
        <w:t>3.4. Первый для муниципального служащего квалификационный экзамен проводится в форме ответов на вопросы по экзаменационным билетам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Вопросы к экзаменационным билетам должны быть составлены с учетом знания законов, обязательных для каждого муниципального служащего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Комиссия учитывает результаты сдачи муниципальным служащим квалификационного экзамена до 1 января 2010 год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5. Заседание комиссии считается правомочным при наличии не менее двух третьих от установленного числа членов комиссии.</w:t>
      </w:r>
    </w:p>
    <w:p>
      <w:pPr>
        <w:pStyle w:val="TextBodyIndent"/>
        <w:suppressAutoHyphens w:val="tru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6. Члены комиссии сдают квалификационный экзамен на общих основаниях. На период сдачи квалификационного экзамена муниципальным служащим, являющимся членом комиссии, его членство в комиссии приостанавливается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7. При проведении квалификационного экзамена  комиссия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рассматривает представленные документы на муниципального служащего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заслушивает ответы экзаменуемого по экзаменационным вопросам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проводит собеседование с экзаменуемым;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- заслушивает защиту реферата, проекта или программы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После ответа на все вопросы экзаменуемый сдает комиссии конспект (тезисы) ответа, в случае защиты реферата, программы, проекта - их экземпляры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3.8. В случае неявки муниципального служащего на экзамен по уважительной причине  комиссия назначает другой срок сдачи экзамен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При неявке на экзамен без уважительной причины муниципальный служащий вправе сдать его в срок, определенный  комиссией, но не ранее чем через три месяц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4. Принятие комиссией решения по результатам 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квалификационного экзамена</w:t>
      </w:r>
    </w:p>
    <w:p>
      <w:pPr>
        <w:pStyle w:val="TextBodyIndent"/>
        <w:suppressAutoHyphens w:val="true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миссия на основании представленного отзыва и итогов проведения экзаменационных процедур принимает решение о результатах квалификационного экзамен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Решение принимается в отсутствие муниципального служащего и его непосредственного руководителя открытым голосованием простым большинством присутствующих на заседании членов комиссии. При равенстве голосов муниципальный служащий признается сдавшим квалификационный экзамен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4.2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 xml:space="preserve">а) признать, что муниципальный служащий сдал квалификационный экзамен, и рекомендовать его для присвоения классного чина; 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б) признать, что муниципальный служащий не сдал квалификационный экзамен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4.3. Принятое комиссией решение доводится до сведения экзаменуемого муниципального служащего в день проведения квалификационного экзамена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Оформление экзаменационного листа</w:t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и рассмотрение результатов квалификационного экзамена</w:t>
      </w:r>
    </w:p>
    <w:p>
      <w:pPr>
        <w:pStyle w:val="TextBodyIndent"/>
        <w:suppressAutoHyphens w:val="true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езультат квалификационного экзамена заносится в экзаменационный лист муниципального   служащего,   составленный   по   форме   согласно   приложению   № 4  к настоящему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ию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Экзаменационный лист муниципального служащего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5.2. Муниципальный служащий знакомится с экзаменационным листом под распис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Экзаменационный лист муниципального служащего и отзыв хранятся в личном деле муниципального служащег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На основании результатов квалификационного экзамена руководитель соответствующего органа местного самоуправления либо принимает решение о присвоении в установленном порядке классного чина муниципальному служащему, сдавшему квалификационный экзамен, либо направляет представление о присвоении указанному   муниципальному служащему классного чина в порядке, установленном Законом Удмуртской Республики от 19 октября 2009 года № 47-РЗ «О присвоении классных чинов муниципальным служащим в Удмуртской Республике».</w:t>
      </w:r>
    </w:p>
    <w:p>
      <w:pPr>
        <w:pStyle w:val="TextBodyIndent"/>
        <w:suppressAutoHyphens w:val="true"/>
        <w:rPr>
          <w:szCs w:val="24"/>
        </w:rPr>
      </w:pPr>
      <w:r>
        <w:rPr>
          <w:szCs w:val="24"/>
        </w:rPr>
        <w:t>5.6. Решение о присвоении классного чина муниципальному служащему оформляется распоряжением руководителя соответствующего органа местного самоуправления не позднее десяти дней после проведения квалификационного экзаме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Со дня присвоения классного чина муниципальному служащему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ется ежемесячная надбавка к должностному окладу за классный чин                 в соответствии с решением, принятым  Советом депутатов муниципального образования «Куреговское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й результат квалификационного экзамена не влечет за собой изменение классного чина, присвоенного муниципальному служащему ранее, и размера надбавки за классный чи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Муниципальный служащий вправе обжаловать результаты квалификационного экзамена в соответствии с законодательством Российской Федерации.</w:t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  <w:tab/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right"/>
        <w:rPr>
          <w:b/>
          <w:b/>
          <w:sz w:val="20"/>
        </w:rPr>
      </w:pPr>
      <w:r>
        <w:rPr>
          <w:b/>
          <w:sz w:val="20"/>
        </w:rPr>
        <w:t>Приложение № 1</w:t>
      </w:r>
    </w:p>
    <w:p>
      <w:pPr>
        <w:pStyle w:val="TextBodyIndent"/>
        <w:suppressAutoHyphens w:val="true"/>
        <w:ind w:left="4139" w:firstLine="1"/>
        <w:jc w:val="right"/>
        <w:rPr>
          <w:szCs w:val="24"/>
        </w:rPr>
      </w:pPr>
      <w:r>
        <w:rPr>
          <w:sz w:val="20"/>
        </w:rPr>
        <w:t>к Положению о порядке проведения квалификационного экзамена муниципальных служащих органов местного самоуправления муниципального образования «Куреговское»</w:t>
      </w:r>
    </w:p>
    <w:p>
      <w:pPr>
        <w:pStyle w:val="TextBodyIndent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TextBodyIndent"/>
        <w:suppressAutoHyphens w:val="true"/>
        <w:ind w:hanging="0"/>
        <w:jc w:val="center"/>
        <w:rPr>
          <w:szCs w:val="24"/>
        </w:rPr>
      </w:pPr>
      <w:r>
        <w:rPr/>
        <w:t xml:space="preserve">муниципальных служащих _____________________________________________________, </w:t>
      </w:r>
    </w:p>
    <w:p>
      <w:pPr>
        <w:pStyle w:val="TextBodyIndent"/>
        <w:suppressAutoHyphens w:val="true"/>
        <w:ind w:left="2124" w:firstLine="708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suppressAutoHyphens w:val="true"/>
        <w:ind w:left="2124"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suppressAutoHyphens w:val="true"/>
        <w:ind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торые должны сдавать квалификационный экзаме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исвоения классного чина в 2010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295"/>
        <w:gridCol w:w="1533"/>
        <w:gridCol w:w="1562"/>
        <w:gridCol w:w="158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амилия,    </w:t>
              <w:br/>
              <w:t xml:space="preserve">имя,      </w:t>
              <w:br/>
              <w:t xml:space="preserve">отчество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ещаемая    </w:t>
              <w:br/>
              <w:t xml:space="preserve">должность на   </w:t>
              <w:br/>
              <w:t>момент проведения</w:t>
              <w:br/>
              <w:t>квалификационного</w:t>
              <w:br/>
              <w:t xml:space="preserve">экзамена,    </w:t>
              <w:br/>
              <w:t xml:space="preserve">дата назначения 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ассный </w:t>
              <w:br/>
              <w:t xml:space="preserve">чин, дата </w:t>
              <w:br/>
              <w:t>присвоения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ожения</w:t>
              <w:br/>
              <w:t xml:space="preserve">по присвоению </w:t>
              <w:br/>
              <w:t xml:space="preserve">классного чина    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ата     </w:t>
              <w:br/>
              <w:t xml:space="preserve">поступления на муниципаль-ную службу в орган местного самоуправле-ния МО «Куреговское»     </w:t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труктурного подраздел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структурного подраздел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человек                                             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2</w: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органов местного самоуправления муниципального образования «Куреговское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602" w:type="dxa"/>
            <w:tcBorders/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 w:eastAsia="en-US"/>
              </w:rPr>
              <w:t>УТВЕРЖД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ряжением Главы муниципального образования «Куреговско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.___.20__ года № ____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</w:t>
      </w:r>
    </w:p>
    <w:p>
      <w:pPr>
        <w:pStyle w:val="TextBodyIndent"/>
        <w:suppressAutoHyphens w:val="true"/>
        <w:ind w:hanging="0"/>
        <w:jc w:val="center"/>
        <w:rPr>
          <w:szCs w:val="24"/>
        </w:rPr>
      </w:pPr>
      <w:r>
        <w:rPr>
          <w:szCs w:val="24"/>
        </w:rPr>
        <w:t xml:space="preserve">проведения квалификационных экзаменов </w:t>
      </w:r>
      <w:r>
        <w:rPr/>
        <w:t xml:space="preserve">муниципальных служащих _____________________________________________________ </w:t>
      </w:r>
    </w:p>
    <w:p>
      <w:pPr>
        <w:pStyle w:val="TextBodyIndent"/>
        <w:suppressAutoHyphens w:val="true"/>
        <w:ind w:left="708" w:firstLine="708"/>
        <w:rPr>
          <w:sz w:val="20"/>
        </w:rPr>
      </w:pPr>
      <w:r>
        <w:rPr>
          <w:sz w:val="20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080"/>
        <w:gridCol w:w="2025"/>
        <w:gridCol w:w="2165"/>
        <w:gridCol w:w="1975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  <w:br/>
              <w:t>структурного подразд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</w:t>
              <w:br/>
              <w:t>экзаме-</w:t>
              <w:br/>
              <w:t xml:space="preserve">нуемых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и время    </w:t>
              <w:br/>
              <w:t xml:space="preserve">проведения      </w:t>
              <w:br/>
              <w:t xml:space="preserve">квалификационного экзамена    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     </w:t>
              <w:br/>
              <w:t xml:space="preserve">представл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экзаменационную </w:t>
              <w:br/>
              <w:t xml:space="preserve">комиссию отзывов   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ственные </w:t>
              <w:br/>
              <w:t xml:space="preserve">за подготовку </w:t>
              <w:br/>
              <w:t>и представление</w:t>
              <w:br/>
              <w:t xml:space="preserve">отзывов на   </w:t>
              <w:br/>
              <w:t xml:space="preserve">экзаменуемых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3</w: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органов местного самоуправления муниципального образования «Куреговское»</w:t>
            </w:r>
          </w:p>
        </w:tc>
      </w:tr>
    </w:tbl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ТЗЫ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ровне знаний, навыков и умений (профессиональном уровне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служащего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Фамилия, имя, отчество 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Полное наименование органа местного самоуправления, в котором работает муниципальный служащий 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Замещаемая должность на день проведения квалификационного экзамена (полное наименование   должности   и   структурного   подразделения,  в котором работает муниципальный служащий) и дата назначения на эту должность 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Имеет классный чин (квалификационный разряд, категорию квалификации) _______________________________________________________________________, дата присвоения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Cs w:val="24"/>
        </w:rPr>
      </w:pPr>
      <w:r>
        <w:rPr>
          <w:szCs w:val="24"/>
        </w:rPr>
        <w:t>Ходатайствую о присвоении классного чина ___________________________________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в соответствии с замещаемой должностью муниципальной службы 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(в пределах ____________группы должностей муниципальной службы). </w:t>
      </w:r>
    </w:p>
    <w:p>
      <w:pPr>
        <w:pStyle w:val="Normal"/>
        <w:ind w:firstLine="360"/>
        <w:rPr>
          <w:sz w:val="16"/>
          <w:szCs w:val="16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Мотивированная оценка уровня знаний навыков и умений (профессионального уровня), результатов профессиональной служебной деятельности муниципального служащего (фамилия, инициалы) с указанием основных вопросов (документов),            в решении (разработке) которых муниципальный служащий принимал участие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руководителя </w:t>
      </w:r>
    </w:p>
    <w:p>
      <w:pPr>
        <w:pStyle w:val="ConsPlusNonformat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(инициалы, фамил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«____»________________20__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отзывом ознакомлен(а)  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____»________________20__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2" w:type="dxa"/>
            <w:tcBorders/>
          </w:tcPr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4</w:t>
            </w:r>
          </w:p>
          <w:p>
            <w:pPr>
              <w:pStyle w:val="TextBodyIndent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к Положению о порядке проведения квалификационного экзамена муниципальных служащих органов местного самоуправления муниципального образования «Куреговское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Cs w:val="24"/>
        </w:rPr>
        <w:t>ЭКЗАМЕНАЦИОННЫЙ ЛИС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служащего, замещающего должность муниципальной службы в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траслевого или функционального органа)</w:t>
      </w:r>
    </w:p>
    <w:p>
      <w:pPr>
        <w:pStyle w:val="Normal"/>
        <w:rPr>
          <w:sz w:val="8"/>
          <w:szCs w:val="8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Фамилия, имя, отчество _____________________________________________________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Год, число и месяц рождения 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ведения о профессиональном образовании, наличии  ученой степени, ученого звания  (когда и какое учебное заведение окончил, специальность и квалификация по образованию, ученая степень, ученое звание)____________________________________ __________________________________________________________________________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ведения о профессиональной переподготовке, повышении квалификации или стажировке (когда, название учебного заведения, программа)______________________ 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Замещаемая должность муниципальной службы на день проведения квалификационного экзамена и дата назначения на эту должность__________________ 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таж муниципальной службы с наименованием муниципальных (государственных) должностей и органов власти, структурных подразделений, в которых проходил службу____________________________________________________________________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Общий трудовой стаж 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Классный чин муниципальной службы (наименование классного чина и дата его присвоения, до 01.01.2010 – квалификационный разряд, категория квалификации) 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Вопросы к муниципальному служащему и краткие ответы на них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Замечания и предложения, высказанные членами  аттестационной (экзаменационной) комиссии 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Предложения, высказанные муниципальным служащим__________________________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Оценка знаний, навыков и умений (профессионального уровня) муниципального служащего по результатам квалификационного экзамена__________________________ 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знать, что муниципальный служащий сдал квалификационный экзамен, и рекомендовать его для присвоения классного чина муниципальной службы; признать, что муниципальный служащий не сдал квалификационный экзамен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Количественный состав аттестационной (экзаменационной) комиссии. На заседании присутствовало ____ членов  аттестационной (экзаменационной) комиссии.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>Количество голосов:  «за»______, «против» ______.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Примечания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аттестационной (экзаменационной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аттестационн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экзаменационной)  комиссии</w:t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кретарь аттестационной (экзаменационной)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лены аттестационной (экзаменационной)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миссии:</w:t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(подпись)</w:t>
        <w:tab/>
        <w:tab/>
        <w:t>(расшифровка подписи)</w:t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  <w:t>(подпись)</w:t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проведения квалификационного экзамена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экзаменационным листом ознакомлен </w:t>
        <w:tab/>
        <w:t>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(подпись муниципального служащего, дата)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место для печати орга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ного самоуправ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2:29:00Z</dcterms:created>
  <dc:creator>USER</dc:creator>
  <dc:description/>
  <cp:keywords/>
  <dc:language>en-US</dc:language>
  <cp:lastModifiedBy>USER</cp:lastModifiedBy>
  <dcterms:modified xsi:type="dcterms:W3CDTF">2010-06-24T11:50:00Z</dcterms:modified>
  <cp:revision>5</cp:revision>
  <dc:subject/>
  <dc:title/>
</cp:coreProperties>
</file>