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1860"/>
        <w:gridCol w:w="1115"/>
        <w:gridCol w:w="1115"/>
        <w:gridCol w:w="1116"/>
        <w:gridCol w:w="1116"/>
      </w:tblGrid>
      <w:tr>
        <w:trPr>
          <w:trHeight w:val="765" w:hRule="atLeast"/>
        </w:trPr>
        <w:tc>
          <w:tcPr>
            <w:tcW w:w="106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еднесрочный финансовый план муниципального образования "Куреговское" на  2011-2013 годы"</w:t>
            </w:r>
          </w:p>
        </w:tc>
      </w:tr>
      <w:tr>
        <w:trPr>
          <w:trHeight w:val="255" w:hRule="atLeast"/>
        </w:trPr>
        <w:tc>
          <w:tcPr>
            <w:tcW w:w="42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30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:</w:t>
              <w:br/>
              <w:t>(Доходы - БКД;</w:t>
              <w:br/>
              <w:t>Расходы - Глава, Раздел (подраздел), Целевая статья, Вид расходов)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, 2010 год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, 2011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, 2012 год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, 2013 год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реговско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4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8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бюджетных средст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8</w:t>
            </w:r>
          </w:p>
        </w:tc>
      </w:tr>
      <w:tr>
        <w:trPr>
          <w:trHeight w:val="49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0,2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2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7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ЕДПРИНИМАТЕЛЬСКОЙ И ИНОЙ ПРИНОСЯЩЕЙ ДОХОД  ДЕЯТЕЛЬ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0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ДО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3,2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О "Куреговское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8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,6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2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</w:tr>
      <w:tr>
        <w:trPr>
          <w:trHeight w:val="96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2 002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2 00203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02 00203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100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3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3 002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3 00204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03 00204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4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6</w:t>
            </w:r>
          </w:p>
        </w:tc>
      </w:tr>
      <w:tr>
        <w:trPr>
          <w:trHeight w:val="96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4 002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6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тральный аппара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4 00204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6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центрального аппарата органов муниципального 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04 002048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,6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04 002048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2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2 070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2 07005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12 0700500 0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4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4 092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114 09203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114 09203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2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</w:tr>
      <w:tr>
        <w:trPr>
          <w:trHeight w:val="21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203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17 0203 001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203 00136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203 00136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3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314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314 247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314 247008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314 247008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ровольные народные дружин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217 0314 2470081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314 2470081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эконом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01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занятости на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01 510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01 51003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401 5100300 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,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12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ормирование региональных и муниципальных финанс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12 518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ормирование региональных  финанс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412 51801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412 51801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3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3 600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ичное освеще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3 60001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503 60001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7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3 60002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503 60002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503 60005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503 60005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7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707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онно-воспитательная работа с молодежью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707 431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707 43101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5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707 43101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2,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,4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440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7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,4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44099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7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ие дома культуры МО "Куреговское"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440998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7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5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801 4409986 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,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,4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517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держка мер по обеспечению сбалансированности бюджет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801 51702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801 5170200 00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9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908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908 512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0908 51297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0908 5129700 50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0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003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003 505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003 50533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1003 5053300 0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100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104 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104 52100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11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7 1104 521060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1104 5210600 01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25" w:hRule="atLeast"/>
        </w:trPr>
        <w:tc>
          <w:tcPr>
            <w:tcW w:w="4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8</w:t>
            </w:r>
          </w:p>
        </w:tc>
      </w:tr>
      <w:tr>
        <w:trPr>
          <w:trHeight w:val="19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2,4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6,8</w:t>
            </w:r>
          </w:p>
        </w:tc>
      </w:tr>
      <w:tr>
        <w:trPr>
          <w:trHeight w:val="22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 (-), профицит (+)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,5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6</w:t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 нояб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24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среднесрочного финансового плана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  <w:t>на 2011 – 201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о ст. 174 Бюджетного кодекса Российской Федерации </w:t>
      </w: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Утвердить среднесрочный финансовый план муниципального образования «Куреговское» на 2011 – 2013 годы (прилагается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уреговское»</w:t>
        <w:tab/>
        <w:tab/>
        <w:tab/>
        <w:tab/>
        <w:tab/>
        <w:tab/>
        <w:tab/>
        <w:tab/>
        <w:t xml:space="preserve">В.М.Никитина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5:31:00Z</dcterms:created>
  <dc:creator>USER</dc:creator>
  <dc:description/>
  <cp:keywords/>
  <dc:language>en-US</dc:language>
  <cp:lastModifiedBy>USER</cp:lastModifiedBy>
  <dcterms:modified xsi:type="dcterms:W3CDTF">2010-11-29T11:15:00Z</dcterms:modified>
  <cp:revision>5</cp:revision>
  <dc:subject/>
  <dc:title/>
</cp:coreProperties>
</file>