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26» февраля 2010 г.                                                                           </w:t>
        <w:tab/>
        <w:tab/>
        <w:t xml:space="preserve">             №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обеспечению первичных мер пожарной  безопасности  </w:t>
      </w:r>
    </w:p>
    <w:p>
      <w:pPr>
        <w:pStyle w:val="Normal"/>
        <w:rPr>
          <w:b/>
          <w:b/>
        </w:rPr>
      </w:pPr>
      <w:r>
        <w:rPr>
          <w:b/>
        </w:rPr>
        <w:t xml:space="preserve">на весенне-летний пожароопасный период 2010 года </w:t>
      </w:r>
    </w:p>
    <w:p>
      <w:pPr>
        <w:pStyle w:val="Normal"/>
        <w:rPr>
          <w:b/>
          <w:b/>
        </w:rPr>
      </w:pPr>
      <w:r>
        <w:rPr>
          <w:b/>
        </w:rPr>
        <w:t>на территории МО «Курег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подготовки объектов экономики и жилого сектора муниципального образования «Куреговское» к весенне – летнему пожароопасному периоду:</w:t>
      </w:r>
    </w:p>
    <w:p>
      <w:pPr>
        <w:pStyle w:val="TextBody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Утвердить план мероприятий по обеспечению первичных мер пожарной  безопасности  </w:t>
      </w:r>
    </w:p>
    <w:p>
      <w:pPr>
        <w:pStyle w:val="Normal"/>
        <w:rPr/>
      </w:pPr>
      <w:r>
        <w:rPr/>
        <w:t>на весенне-летний пожароопасный период 2010 года на территории МО «Куреговское»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. Рекомендовать руководителям сельскохозяйственных предприятий, организаций и учреждений организовать выполнение мероприятий,  направленных на укрепление пожарной безопасности вверенных объектов и территорий, своевременно провести противопожарные инструктажи на рабочих местах и в жилом сект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нтроль за  вы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Times New Roman"/>
          <w:b/>
          <w:bCs/>
          <w:sz w:val="36"/>
          <w:szCs w:val="36"/>
        </w:rPr>
        <w:t xml:space="preserve">                                                                         </w:t>
      </w:r>
      <w:r>
        <w:rPr>
          <w:b/>
          <w:bCs/>
          <w:sz w:val="24"/>
        </w:rPr>
        <w:t>Утверждён</w:t>
      </w:r>
    </w:p>
    <w:p>
      <w:pPr>
        <w:pStyle w:val="Heading1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 w:val="24"/>
        </w:rPr>
        <w:t xml:space="preserve">постановлением Главы     </w:t>
      </w:r>
    </w:p>
    <w:p>
      <w:pPr>
        <w:pStyle w:val="Heading1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                                            </w:t>
      </w:r>
      <w:r>
        <w:rPr>
          <w:bCs/>
          <w:sz w:val="24"/>
        </w:rPr>
        <w:t>МО «Куреговско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«26» февраля 2010 г  № 5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ла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ервичных мер пожарной 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есенне-летний пожароопасный период 2010 года на территории МО «Куреговское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3"/>
        <w:gridCol w:w="1857"/>
        <w:gridCol w:w="2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и  исполне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т при Главе по вопросам пожарной безопасности на территории М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2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организовать проведение бесед по пожарной безопасности в школе и дошкольных групп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тарева О.Ю.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ь памятки по противопожарной безопасности населению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ать и утвердить мероприятия по улучшению противопожарного состояния объектов на предстоящий пожароопасный  период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наступлением сухой ветреной погоды на территории населённых пунктов ввести   особый противопожарный  режим, запретив разведение костров, ограничить доступ техники и людей в леса, определить порядок утилизации мусора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/>
            </w:pPr>
            <w:r>
              <w:rPr/>
              <w:t>Провести профилактическое обслуживание, ремонт теплогенерирующих установок, электрических проводов, электрического оборудования, молниезащиты, поддерживать их в надлежащем состояни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начить ответственных за  противопожар- ное состояние, закрепить бойлеры за тракторами в целях пожаротушения. Провести тренировки по боевому развёртыванию. Установить круглосуточное дежурство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варь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ходы жителей населённых пунктов по вопросам пожарной безопасности, организовать ночные дежурства и определить порядок сбора жителей с подручными средствами пожаротушения в случае возникновения пожа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МО «Куреговское»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тушения пожаров приспособить технику для доставки воды к месту пожара в ночное время, выходные и праздничные дни, содержать её заполненную вод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сь</w:t>
            </w:r>
          </w:p>
          <w:p>
            <w:pPr>
              <w:pStyle w:val="Normal"/>
              <w:jc w:val="center"/>
              <w:rPr/>
            </w:pPr>
            <w:r>
              <w:rPr/>
              <w:t>пожароопасн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ить места сжигания мусора с </w:t>
            </w:r>
          </w:p>
          <w:p>
            <w:pPr>
              <w:pStyle w:val="Normal"/>
              <w:jc w:val="both"/>
              <w:rPr/>
            </w:pPr>
            <w:r>
              <w:rPr/>
              <w:t>соблюдением всех мер пожарной безопасност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территории ферм, других сельхозобъектов от сгораемого мусо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СПК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>
          <w:trHeight w:val="1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 провести инструктажи по правилам пожарной безопасности рабочих и служащих, а также жильцов частных домов, уделив внимание на опасность пожаров в весенне-летний период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реждений и организаций 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полнить водой пожарные водоёмы, обеспечить подъезды к н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31 мар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бъе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чистить прилегающую к жилым домам территорию в населённых пунктах от мусора и установить баки с водой.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0 апрел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сты и жители населённых пунктов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 объектах восстановить противопожарные щиты.</w:t>
            </w:r>
          </w:p>
          <w:p>
            <w:pPr>
              <w:pStyle w:val="Normal"/>
              <w:jc w:val="both"/>
              <w:rPr/>
            </w:pPr>
            <w:r>
              <w:rPr/>
              <w:t>Восстановить в населенных пунктах сигналы громкого боя, таблички ПВ, П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-ний и 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Старост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заседание КЧС по вопросам противопожарной безопаснос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китина В.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смотр жилого фонда всех форм собственности с составлением ак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- апрель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тели жилого фонда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48:00Z</dcterms:created>
  <dc:creator>USER</dc:creator>
  <dc:description/>
  <cp:keywords/>
  <dc:language>en-US</dc:language>
  <cp:lastModifiedBy>USER</cp:lastModifiedBy>
  <cp:lastPrinted>2010-03-01T08:45:00Z</cp:lastPrinted>
  <dcterms:modified xsi:type="dcterms:W3CDTF">2010-03-01T05:46:00Z</dcterms:modified>
  <cp:revision>5</cp:revision>
  <dc:subject/>
  <dc:title/>
</cp:coreProperties>
</file>