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КУРЕГ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РЕГГУРТ» МУНИЦИПАЛ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09 ноября  2010 год                                                                                                          № 2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. Курегов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присвоении адреса земельному участ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вязи с проведением на территории муниципального образования «Куреговское» инвентаризации земельных участков 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Присвоить земельному участку, ранее предоставленному в собственность Семенову Александру Ивановичу, расположенному по адресу д. Чиргино, ул. Мира, д. 39  Глазовского района, УР   номер  № 39.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>Глава муниципального образования « Куреговское»:                             В.М. Никитина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2:14:00Z</dcterms:created>
  <dc:creator>USER</dc:creator>
  <dc:description/>
  <cp:keywords/>
  <dc:language>en-US</dc:language>
  <cp:lastModifiedBy>USER</cp:lastModifiedBy>
  <cp:lastPrinted>2010-12-02T10:57:00Z</cp:lastPrinted>
  <dcterms:modified xsi:type="dcterms:W3CDTF">2010-12-02T08:04:00Z</dcterms:modified>
  <cp:revision>9</cp:revision>
  <dc:subject/>
  <dc:title/>
</cp:coreProperties>
</file>