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 июля  2010 год                                                                                                         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изменении адр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Акта № 12 на списание зданий и сооружений СПК «Коротай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своить земельному участку, расположенному по адресу д. Курегово, переулок Школьный, д. 5 кв. 1, 2, 3  Глазовского района, УР   номер  № 5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Глава муниципального образования « Куреговское»:                             В.М. Никитин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7:10:00Z</dcterms:created>
  <dc:creator>USER</dc:creator>
  <dc:description/>
  <cp:keywords/>
  <dc:language>en-US</dc:language>
  <cp:lastModifiedBy>USER</cp:lastModifiedBy>
  <dcterms:modified xsi:type="dcterms:W3CDTF">2010-08-10T04:15:00Z</dcterms:modified>
  <cp:revision>3</cp:revision>
  <dc:subject/>
  <dc:title/>
</cp:coreProperties>
</file>