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1 марта 2010 года</w:t>
      </w:r>
      <w:r>
        <w:rPr/>
        <w:t xml:space="preserve">                                                                                           </w:t>
      </w:r>
      <w:r>
        <w:rPr>
          <w:b/>
        </w:rPr>
        <w:t xml:space="preserve">                №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О проведении Дней защиты окружающей среды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от   экологической   опасности  в  2010  году   в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муниципальном  образовании  «Куреговское»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целях вовлечения жителей сельского поселения «Куреговское» во Всероссийское движение активных сторонников бережного отношения к природе,  улучшения экологической обстановки и состояния здоровья населения  сельского поселения «Куреговское», в связи с празднованием 65-ой  годовщины Победы в Великой Отечественной войне, и целях улучшения санитарного состояния, благоустройства и содержания территории муниципального образования «Куреговское» в чистоте и порядке, повышения ответственности предприятий, организаций, глав хозяйств и непосредственных исполнителей работ и в соответствии с планом основных мероприятий по подготовке и проведению в 2010 году Дней защиты от экологической опасности в Удмуртской Республике, Глазовском районе 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Принять  участие в ежегодной общероссийской акции «Дней защиты окружающей среды от экологической опасности».</w:t>
      </w:r>
    </w:p>
    <w:p>
      <w:pPr>
        <w:pStyle w:val="Normal"/>
        <w:jc w:val="both"/>
        <w:rPr/>
      </w:pPr>
      <w:r>
        <w:rPr/>
        <w:t>2. Создать оргкомитет по проведению Дней защиты от экологической опасности в состав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икитина В,М. -  Глава МО «Куреговское», председатель оргкомитета</w:t>
      </w:r>
    </w:p>
    <w:p>
      <w:pPr>
        <w:pStyle w:val="Normal"/>
        <w:jc w:val="both"/>
        <w:rPr/>
      </w:pPr>
      <w:r>
        <w:rPr/>
        <w:tab/>
        <w:t xml:space="preserve"> Иванова Н.Б.   -  старший специалист Администрации МО «Куреговское»,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 xml:space="preserve">заместитель председателя оргкомитета, заместитель председателя 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 xml:space="preserve">комиссии по  благоустройству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ЧЛЕНЫ ОРГКОМИТЕТА:</w:t>
      </w:r>
    </w:p>
    <w:p>
      <w:pPr>
        <w:pStyle w:val="Normal"/>
        <w:ind w:firstLine="708"/>
        <w:jc w:val="both"/>
        <w:rPr/>
      </w:pPr>
      <w:r>
        <w:rPr/>
        <w:t xml:space="preserve">Туктарева О.Ю. -  заместитель директора по УВР МОУ «Куреговская СОШ»                    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</w:t>
      </w:r>
      <w:r>
        <w:rPr/>
        <w:t>(по согласованию);</w:t>
      </w:r>
    </w:p>
    <w:p>
      <w:pPr>
        <w:pStyle w:val="Normal"/>
        <w:ind w:firstLine="708"/>
        <w:jc w:val="both"/>
        <w:rPr/>
      </w:pPr>
      <w:r>
        <w:rPr/>
        <w:t>Дзюина О.Н.-        директор МУК «Куреговская ЦКС» (по согласованию);</w:t>
      </w:r>
    </w:p>
    <w:p>
      <w:pPr>
        <w:pStyle w:val="Normal"/>
        <w:ind w:firstLine="708"/>
        <w:jc w:val="both"/>
        <w:rPr/>
      </w:pPr>
      <w:r>
        <w:rPr/>
        <w:t>Учанова Т.Б.-        заведующая Куреговским ФАПом (по согласованию);</w:t>
      </w:r>
    </w:p>
    <w:p>
      <w:pPr>
        <w:pStyle w:val="Normal"/>
        <w:ind w:firstLine="708"/>
        <w:jc w:val="both"/>
        <w:rPr/>
      </w:pPr>
      <w:r>
        <w:rPr/>
        <w:t>Иванова А.А.-       председатель Совета ветеранов (по соглас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Создать комиссию по санитарно-экологическому состоянию территории МО «Куреговское» в состав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едседатель комиссии -           Петров О.А.., председатель сельского комитета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/>
        <w:t>(по согласованию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м. председателя комиссии-     Иванова Н.Б., старший специалист Администрации МО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Члены комиссии: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Учанова Т.Б.  -            фельдшер Куреговского ФАПа ( по согласованию);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 xml:space="preserve">Петухова Л.Н .-           библиотекарь ( по согласованию); 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 xml:space="preserve">Иванова А.А. -             председатель совета ветеранов ( по согласованию);   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Наговицын Ю.Н.-        участковый уполномоченный милиции ( по согласованию)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влечь к работе комиссии по санитарно-экологическому состоянию территории муниципального образования  «Куреговское»  старост деревень, ул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Утвердить план мероприятий по участию в Днях защиты от экологической опасности в МО «Куреговское»  (приложени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Утвердить план мероприятий по благоустройству, санитарной очистке территории МО «Куреговское»  (приложение №2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. На основании Положения о смотре на  лучшее санитарно-экологическое состояние  территории населённых пунктов и организаций подвести итоги на празднике, посвященном Дню государственности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 Рекомендовать руководителям организаций и предприятий всех форм собственности, расположенных на территории  муниципального образования  «Куреговское», провести санитарную очистку и благоустройство территорий до 30 мая с.г. и оказать помощь старостам материалом и техни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Рекомендовать руководителям СПК «Коротай», СПК «Чиргино» проводить хлорирование воды ежекварта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Главе МО  Никитиной В.М. и председателю сельского комитета общественного самоуправления Петрову О.А.. организовать участие населения, старост, коллективов организаций и предприятий  в смотре на лучшее санитарно-экологическое состояние населённых пунктов, улиц, организаций МО «Куреговское» и Глазовского  рай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Контроль за исполнение данно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муниципального образования « Куреговское»                               В.М. Никитин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Постановлению 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лавы МО «Куреговское»</w:t>
      </w:r>
    </w:p>
    <w:p>
      <w:pPr>
        <w:pStyle w:val="Normal"/>
        <w:jc w:val="right"/>
        <w:rPr/>
      </w:pPr>
      <w:r>
        <w:rPr>
          <w:b/>
        </w:rPr>
        <w:t xml:space="preserve">от 31.03.2010 №7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благоустройству,  санитарной очистке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уреговское» на 2010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8"/>
        <w:gridCol w:w="216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 собрания граждан по вопросам благоустрой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Администрация МО, старосты (по соглас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территории около жилых домов, организаций и предприятий от мусора, сорной трав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- ок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льцы, руководители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сти ремонт заборов и палисадни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- 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льцы, руководители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 по вывозке ТБ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/х предприятий, организаций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канав для отвода дождевых и талых в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владельцы, руководители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благоустройство колоно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- ок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/х предприятий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автобусных остан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благоустройство родников и ключ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ию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ы деревень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кладби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авгу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ы деревень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 пастбищ от мусора и стекл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ы деревень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несанкционированных свало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- ок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ы деревень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курса по благоустройств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ок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, комиссия  по благоустройст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населенных пункт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сент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ы деревень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айонном конкурсе по благоустройств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авгу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учреждений и организаций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етских площад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авгу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ы деревень, уличкомы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памятников войнам, погибшим в годы 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- 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культуры,</w:t>
            </w:r>
          </w:p>
          <w:p>
            <w:pPr>
              <w:pStyle w:val="Normal"/>
              <w:rPr/>
            </w:pPr>
            <w:r>
              <w:rPr/>
              <w:t>учащиеся  школы.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Постановлению 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лавы МО «Куреговское»</w:t>
      </w:r>
    </w:p>
    <w:p>
      <w:pPr>
        <w:pStyle w:val="Normal"/>
        <w:jc w:val="right"/>
        <w:rPr/>
      </w:pPr>
      <w:r>
        <w:rPr>
          <w:b/>
        </w:rPr>
        <w:t xml:space="preserve">от 31.03.2010 № 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участию в Днях защиты от экологической опас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О «Куреговское» на 2010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28"/>
        <w:gridCol w:w="216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Эколого – валеологический турнир (8 к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уреговская СОШ Светлакова Л.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– развлечение «Мир для меня» (д/г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еговская СОШ 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ценка «Ошмес» (кружок «Тэшкылиос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говская СОШ</w:t>
            </w:r>
          </w:p>
          <w:p>
            <w:pPr>
              <w:pStyle w:val="Normal"/>
              <w:rPr/>
            </w:pPr>
            <w:r>
              <w:rPr/>
              <w:t>Шудегова С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фильма о Чернобыле (5-7 к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.04.1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говская СОШ</w:t>
            </w:r>
          </w:p>
          <w:p>
            <w:pPr>
              <w:pStyle w:val="Normal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территории, посадка деревьев, разбивка цветников и посадка цв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- 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говская СОШ, клубы, ФАП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литературы «Будущее планеты в наших рука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говская СОШ</w:t>
            </w:r>
          </w:p>
          <w:p>
            <w:pPr>
              <w:pStyle w:val="Normal"/>
              <w:rPr/>
            </w:pPr>
            <w:r>
              <w:rPr/>
              <w:t>Коротаева Т.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ая выставка в библиоте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говская СОШ</w:t>
            </w:r>
          </w:p>
          <w:p>
            <w:pPr>
              <w:pStyle w:val="Normal"/>
              <w:rPr/>
            </w:pPr>
            <w:r>
              <w:rPr/>
              <w:t>Коротаева Т.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Что мы знаем об отхода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4.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говская СОШ</w:t>
            </w:r>
          </w:p>
          <w:p>
            <w:pPr>
              <w:pStyle w:val="Normal"/>
              <w:rPr/>
            </w:pPr>
            <w:r>
              <w:rPr/>
              <w:t>Коротаева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 рисунков и плакатов «Моя деревня в опасно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говская СОШ</w:t>
            </w:r>
          </w:p>
          <w:p>
            <w:pPr>
              <w:pStyle w:val="Normal"/>
              <w:rPr/>
            </w:pPr>
            <w:r>
              <w:rPr/>
              <w:t>Коротаева Т.И.</w:t>
            </w:r>
          </w:p>
          <w:p>
            <w:pPr>
              <w:pStyle w:val="Normal"/>
              <w:rPr/>
            </w:pPr>
            <w:r>
              <w:rPr/>
              <w:t>Коротаева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– путешествие для 1-4 кл «Знатоки прир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говская ЦКС</w:t>
            </w:r>
          </w:p>
          <w:p>
            <w:pPr>
              <w:pStyle w:val="Normal"/>
              <w:rPr/>
            </w:pPr>
            <w:r>
              <w:rPr/>
              <w:t>Селезнева Н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вестник 5-7 кл. «Ради жизни на земл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говская ЦКС</w:t>
            </w:r>
          </w:p>
          <w:p>
            <w:pPr>
              <w:pStyle w:val="Normal"/>
              <w:rPr/>
            </w:pPr>
            <w:r>
              <w:rPr/>
              <w:t>Селезнева Н.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– путешествие «По страницам Красной книг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ковский СК</w:t>
            </w:r>
          </w:p>
          <w:p>
            <w:pPr>
              <w:pStyle w:val="Normal"/>
              <w:rPr/>
            </w:pPr>
            <w:r>
              <w:rPr/>
              <w:t>Снигирева Л.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ик «Их стихия неб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аевский СК</w:t>
            </w:r>
          </w:p>
          <w:p>
            <w:pPr>
              <w:pStyle w:val="Normal"/>
              <w:rPr/>
            </w:pPr>
            <w:r>
              <w:rPr/>
              <w:t>Иванова Л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Живой родн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 клуб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Это должен знать кажды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гинский  СК</w:t>
            </w:r>
          </w:p>
          <w:p>
            <w:pPr>
              <w:pStyle w:val="Normal"/>
              <w:rPr/>
            </w:pPr>
            <w:r>
              <w:rPr/>
              <w:t>Арасланова Ф.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программа «Эстафета лесных сюрпризов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аевский СК</w:t>
            </w:r>
          </w:p>
          <w:p>
            <w:pPr>
              <w:pStyle w:val="Normal"/>
              <w:rPr/>
            </w:pPr>
            <w:r>
              <w:rPr/>
              <w:t>Иванова Л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атр. игровое представление «Дорогою добр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говская ЦКС</w:t>
            </w:r>
          </w:p>
          <w:p>
            <w:pPr>
              <w:pStyle w:val="Normal"/>
              <w:rPr/>
            </w:pPr>
            <w:r>
              <w:rPr/>
              <w:t>Дементьева Л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овая программа «Лесные Робинзоны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гинский  СК</w:t>
            </w:r>
          </w:p>
          <w:p>
            <w:pPr>
              <w:pStyle w:val="Normal"/>
              <w:rPr/>
            </w:pPr>
            <w:r>
              <w:rPr/>
              <w:t>Арасланова Ф.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. вечер «Лекарственные раст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ргинский  СК</w:t>
            </w:r>
          </w:p>
          <w:p>
            <w:pPr>
              <w:pStyle w:val="Normal"/>
              <w:rPr/>
            </w:pPr>
            <w:r>
              <w:rPr/>
              <w:t>Арасланова Ф.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игра «День в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аевский СК</w:t>
            </w:r>
          </w:p>
          <w:p>
            <w:pPr>
              <w:pStyle w:val="Normal"/>
              <w:rPr/>
            </w:pPr>
            <w:r>
              <w:rPr/>
              <w:t>Иванова Л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8:36:00Z</dcterms:created>
  <dc:creator>USER</dc:creator>
  <dc:description/>
  <cp:keywords/>
  <dc:language>en-US</dc:language>
  <cp:lastModifiedBy>USER</cp:lastModifiedBy>
  <cp:lastPrinted>2010-04-01T10:30:00Z</cp:lastPrinted>
  <dcterms:modified xsi:type="dcterms:W3CDTF">2010-04-01T12:54:00Z</dcterms:modified>
  <cp:revision>11</cp:revision>
  <dc:subject/>
  <dc:title/>
</cp:coreProperties>
</file>