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«КУРЕГГУРТ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18 марта 2010 года                                                                                                             №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О внесении изменений в 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ы МО «Куреговское» от 02.12.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29 «Об администрировании доход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   </w:t>
      </w:r>
      <w:r>
        <w:rPr/>
        <w:t xml:space="preserve">В соответствии со ст. 160.1 Бюджетного кодекса Российской Федерации, Порядком осуществления органами местного самоуправления и (или) находящимися в их ведении бюджетными учреждениями бюджетных полномочий главных администраторов доходов бюджета муниципального образования «Куреговское», утвержденным постановлением главы Администрации муниципального образования «Куреговское» от 15.09.2009 года № 22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ести в постановление Главы МО «Куреговское» от 02.12.2009г. № 29 «Об администрировании доходов бюджета муниципального образования «Куреговское» следующие изменения: </w:t>
      </w:r>
    </w:p>
    <w:p>
      <w:pPr>
        <w:pStyle w:val="Normal"/>
        <w:ind w:left="600" w:hanging="0"/>
        <w:jc w:val="both"/>
        <w:rPr/>
      </w:pPr>
      <w:r>
        <w:rPr/>
        <w:t>1)  исключить коды бюджетной классификации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636"/>
        <w:gridCol w:w="5943"/>
      </w:tblGrid>
      <w:tr>
        <w:trPr>
          <w:trHeight w:val="480" w:hRule="atLeast"/>
        </w:trPr>
        <w:tc>
          <w:tcPr>
            <w:tcW w:w="4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50 10 0000 140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 сумм,  израсходованных  незаконно  или   не   по   целевому назначению, а также доходов, полученных от их  использования  (в  части бюджетов поселений)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8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 бюджетам  поселений  на  поощрение достижения</w:t>
              <w:br/>
              <w:t xml:space="preserve"> наилучших показателей деятельности органов местного самоуправления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0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2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 поселений  на  внедрение инновационных образовательных программ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36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поселений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6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поселений на  переселение граждан  из  жилищного  фонда,  признанного непригодным  для проживания, и (или) жилищного фонда с  высоким  уровнем  износа (более 70 процентов)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300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беспечение мер социальной поддержки ветеранов труда  и тружеников тыл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9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 бюджетам  поселений  на  выплату ежемесячного пособия на ребенк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8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недрение инновационных образовательных программ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34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поселений на обеспечение равной доступности услуг общественного транспорта на  территории соответствующего субъекта Российской Федерации для отдельных категорий граждан, оказание мер социальной  поддержки  которым  относится к  ведению Российской Федерации 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7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компенсацию сельскохозяйственным товаропроизводителям части расходов на дизельное топливо, использовано на проведение сезонных сельскохозяйственных работ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8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комбикорма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1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оформлению и ведению спортивных паспортов</w:t>
            </w:r>
          </w:p>
        </w:tc>
      </w:tr>
      <w:tr>
        <w:trPr>
          <w:trHeight w:val="51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4 10 0000 151</w:t>
            </w:r>
          </w:p>
        </w:tc>
        <w:tc>
          <w:tcPr>
            <w:tcW w:w="5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5 10 0000 15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мероприятий по снижению рисков в сельском хозяйстве</w:t>
            </w:r>
          </w:p>
        </w:tc>
      </w:tr>
      <w:tr>
        <w:trPr>
          <w:trHeight w:val="165" w:hRule="atLeast"/>
        </w:trPr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2) дополнить кодом бюджетной классификации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708"/>
        <w:gridCol w:w="5940"/>
      </w:tblGrid>
      <w:tr>
        <w:trPr>
          <w:trHeight w:val="480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46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инистрат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</w:t>
            </w:r>
          </w:p>
        </w:tc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2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поселений)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2.Контроль за исполнением настоящего постановления оставляю за собой.</w:t>
      </w:r>
    </w:p>
    <w:p>
      <w:pPr>
        <w:pStyle w:val="Normal"/>
        <w:ind w:left="60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Глава  муниципальн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</w:t>
      </w:r>
      <w:r>
        <w:rPr>
          <w:b/>
        </w:rPr>
        <w:t>образования</w:t>
      </w:r>
      <w:r>
        <w:rPr>
          <w:sz w:val="20"/>
          <w:szCs w:val="20"/>
        </w:rPr>
        <w:t xml:space="preserve"> </w:t>
      </w:r>
      <w:r>
        <w:rPr>
          <w:b/>
        </w:rPr>
        <w:t xml:space="preserve">«Куреговское»                                                            В.М Никити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35:00Z</dcterms:created>
  <dc:creator>olgap</dc:creator>
  <dc:description/>
  <cp:keywords/>
  <dc:language>en-US</dc:language>
  <cp:lastModifiedBy>olgap</cp:lastModifiedBy>
  <cp:lastPrinted>2010-03-22T08:37:00Z</cp:lastPrinted>
  <dcterms:modified xsi:type="dcterms:W3CDTF">2010-03-22T04:38:00Z</dcterms:modified>
  <cp:revision>3</cp:revision>
  <dc:subject/>
  <dc:title>ПОСТАНОВЛЕНИЕ</dc:title>
</cp:coreProperties>
</file>