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 апреля  2011 год                                                                                                         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 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1.  Присвоить земельному участку,  площадью 0,21 га, кадастровый номер 18:05:074001:1,  предоставленному в постоянное бессрочное пользование Вахрушеву Василию Леонидовичу следующий адрес: Удмуртская Республика, Глазовский район,  д. Курегово, ул. Мира, д. 1, кв. 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2.  Присвоить земельному участку,  площадью 0,36 га, кадастровый номер 18:05:074001:2  предоставленному в постоянное бессрочное пользование Вахрушеву Василию Леонидовичу следующий адрес: Удмуртская Республика, Глазовский район,  д. Курегово, массив  № 1, участок 11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9:00Z</dcterms:created>
  <dc:creator>USER</dc:creator>
  <dc:description/>
  <cp:keywords/>
  <dc:language>en-US</dc:language>
  <cp:lastModifiedBy>USER</cp:lastModifiedBy>
  <dcterms:modified xsi:type="dcterms:W3CDTF">2011-05-10T07:28:00Z</dcterms:modified>
  <cp:revision>4</cp:revision>
  <dc:subject/>
  <dc:title/>
</cp:coreProperties>
</file>