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 xml:space="preserve">28 декабря 2011г.                                                                                                                  № 32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администрир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доходов бюджета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образования «Куреговское»</w:t>
      </w:r>
    </w:p>
    <w:p>
      <w:pPr>
        <w:pStyle w:val="Normal"/>
        <w:ind w:left="566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Закрепить за Администрацией муниципального образования «Куреговское» источники доходов бюджета муниципального образования «Куреговское» по кодам бюджетной классификации Российской Федерации в соответствии с приложением № 1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Утвердить перечень подведомственных учреждений, осуществляющих бюджетные полномочия администраторов доходов бюджета муниципального образования «Куреговское» в соответствии с приложением № 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Закрепить за подведомственными учреждениями Администрации муниципального образования «Куреговское» коды бюджетной  классификации Российской Федерации в соответствии с приложением № 3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</w:t>
      </w:r>
      <w:r>
        <w:rPr/>
        <w:t>4. Наделить Администрацию муниципального образования «Куреговское» и подведомственные учреждения Администрации муниципального образования «Куреговское», следующими полномочиями:</w:t>
      </w:r>
      <w:r>
        <w:rPr>
          <w:vertAlign w:val="superscript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TextBodyIndent"/>
        <w:rPr>
          <w:szCs w:val="24"/>
        </w:rPr>
      </w:pPr>
      <w:r>
        <w:rPr>
          <w:szCs w:val="24"/>
        </w:rPr>
        <w:t>в случае и порядке, установленных главным администратором доходов бюджета, формировать и представлять в Управление финансов  Администрации муниципального образования «Глазовский район»  сведения  и бюджетную отчетность;</w:t>
      </w:r>
    </w:p>
    <w:p>
      <w:pPr>
        <w:pStyle w:val="TextBodyIndent"/>
        <w:rPr>
          <w:szCs w:val="24"/>
        </w:rPr>
      </w:pPr>
      <w:r>
        <w:rPr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ind w:left="600" w:hanging="0"/>
        <w:jc w:val="both"/>
        <w:rPr/>
      </w:pPr>
      <w:r>
        <w:rPr/>
        <w:t>5.Настоящее постановление вступает в действие с 1 января 2012 года.</w:t>
      </w:r>
    </w:p>
    <w:p>
      <w:pPr>
        <w:pStyle w:val="Normal"/>
        <w:ind w:firstLine="600"/>
        <w:jc w:val="both"/>
        <w:rPr/>
      </w:pPr>
      <w:r>
        <w:rPr/>
        <w:t>6.Постановление от 11 января 2011 года  № 1 «Об администрировании доходов бюджета муниципального образования «Куреговское» считать утратившим силу.</w:t>
      </w:r>
    </w:p>
    <w:p>
      <w:pPr>
        <w:pStyle w:val="Normal"/>
        <w:ind w:firstLine="600"/>
        <w:jc w:val="both"/>
        <w:rPr/>
      </w:pPr>
      <w:r>
        <w:rPr/>
        <w:t>7.Контроль за исполнением настоящего постановления возложить на главу муниципального образования «Куреговское» В.М.Никитину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Глава муниципального образования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</w:t>
      </w:r>
      <w:r>
        <w:rPr>
          <w:b/>
        </w:rPr>
        <w:t>«Куреговское»                                                                                      В.М.Никитина</w:t>
      </w: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«Куреговское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 xml:space="preserve">32  от 28.12. 2011 год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ы, полученные от  предоставления бюджетных  кредитов  внутри  страны  за счет средств бюджетов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, получаемые от передачи имущества, находящегося в собственности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19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, взимаемые органами  управления (организациями) поселений,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  денежных  взысканий  (штрафов)  и  иных   сумм в возмещение ущерба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1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 по    капитальному    ремонту многоквартирных  домов  за   счет   средств бюджетов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2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по  переселению граждан из аварийного жилищного фонда за счет  средств бюджетов </w:t>
            </w:r>
          </w:p>
        </w:tc>
      </w:tr>
      <w:tr>
        <w:trPr>
          <w:trHeight w:val="31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   трансферты, передаваемые бюджетам 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субъектов 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муниципальных районов</w:t>
            </w:r>
          </w:p>
        </w:tc>
      </w:tr>
      <w:tr>
        <w:trPr>
          <w:trHeight w:val="22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поселений  от  возврата  остатков  субсидий, субвенций и иных межбюджетных трансфертов, имеющих целевое назначение, прошлых лет из бюджетов государственных внебюджетных фондов 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Куреговское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 xml:space="preserve">32  от  28.12. 2011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ведомственных учрежд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и муниципального образования "Куреговское"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 до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Куреговская централизованная клубная система» муниципального образования «Куреговское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Куреговское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 xml:space="preserve">32  от  28.12. 2011 год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80"/>
        <w:gridCol w:w="6378"/>
      </w:tblGrid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поселений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 0502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0:00Z</dcterms:created>
  <dc:creator>olgap</dc:creator>
  <dc:description/>
  <cp:keywords/>
  <dc:language>en-US</dc:language>
  <cp:lastModifiedBy>асер</cp:lastModifiedBy>
  <cp:lastPrinted>2009-06-15T13:01:00Z</cp:lastPrinted>
  <dcterms:modified xsi:type="dcterms:W3CDTF">2011-12-28T18:35:00Z</dcterms:modified>
  <cp:revision>12</cp:revision>
  <dc:subject/>
  <dc:title>ПОСТАНОВЛЕНИЕ</dc:title>
</cp:coreProperties>
</file>