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 декабря 2011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3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ind w:right="3775" w:hanging="0"/>
        <w:jc w:val="both"/>
        <w:rPr>
          <w:b/>
          <w:b/>
        </w:rPr>
      </w:pPr>
      <w:r>
        <w:rPr>
          <w:b/>
        </w:rPr>
        <w:t xml:space="preserve">Об организации усиления пожарной безопасности при подготовке и проведении новогодних и рождественских мероприятий на территории муниципального образования «Куреговское».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В соответствии со статьей 15 Федерального закона Российской Федерации от 06.10.2003 г. № 131 – ФЗ «Об общих принципах организации местного самоуправления в Российской Федерации» и в целях предупреждения и ликвидации последствий чрезвычайных ситуаций на объектах с массовым пребыванием людей в период проведения новогодних и рождественских мероприятий на территории муниципального образования «Куреговское»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1. Утвердить прилагаемый план организационных и практических мероприятий усиления пожарной безопасности  при подготовке и проведении новогодних и рождественских мероприятий на территории муниципального образования «Куреговское».</w:t>
      </w:r>
    </w:p>
    <w:p>
      <w:pPr>
        <w:pStyle w:val="TextBody"/>
        <w:jc w:val="both"/>
        <w:rPr/>
      </w:pPr>
      <w:r>
        <w:rPr/>
        <w:t>2. Рекомендовать руководителям предприятий, организаций и учреждений:</w:t>
      </w:r>
    </w:p>
    <w:p>
      <w:pPr>
        <w:pStyle w:val="TextBody"/>
        <w:jc w:val="both"/>
        <w:rPr/>
      </w:pPr>
      <w:r>
        <w:rPr/>
        <w:t>-  привести в соответствие с требованиями пожарной безопасности места проведения массовых мероприятий;</w:t>
      </w:r>
    </w:p>
    <w:p>
      <w:pPr>
        <w:pStyle w:val="TextBody"/>
        <w:jc w:val="both"/>
        <w:rPr/>
      </w:pPr>
      <w:r>
        <w:rPr/>
        <w:t>- составить графики проведения мероприятий с указанием времени, места проведения и ответственных;</w:t>
      </w:r>
    </w:p>
    <w:p>
      <w:pPr>
        <w:pStyle w:val="TextBody"/>
        <w:jc w:val="both"/>
        <w:rPr/>
      </w:pPr>
      <w:r>
        <w:rPr/>
        <w:t>- организовать выполнение противопожарных мероприятий, обеспечить усиление охраны объектов, своевременное проведение инструктажа на  рабочем мест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« Куреговское»                               В.М.Никит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ЁН </w:t>
        <w:br/>
        <w:t xml:space="preserve">постановлением Администрации </w:t>
        <w:br/>
        <w:t>МО «Куреговское» от 15.12.201 1 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</w:t>
        <w:br/>
        <w:t xml:space="preserve">организационных и практических мероприятий по усилению </w:t>
        <w:br/>
        <w:t xml:space="preserve">пожарной безопасности при подготовке и проведении </w:t>
        <w:br/>
        <w:t xml:space="preserve">новогодних и рождественских мероприятий в муниципальном образовании </w:t>
        <w:br/>
        <w:t>«Куреговское»</w:t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46"/>
        <w:gridCol w:w="1309"/>
      </w:tblGrid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одимые мероприятия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</w:t>
              <w:br/>
              <w:t xml:space="preserve">исполнения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комендовать  руководителям предприятий, организаций и учреждений муниципального образования независимо от формы собственности: </w:t>
              <w:br/>
            </w:r>
            <w:r>
              <w:rPr>
                <w:sz w:val="20"/>
                <w:szCs w:val="20"/>
              </w:rPr>
              <w:t xml:space="preserve">Провести совместно 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отделом </w:t>
            </w:r>
            <w:r>
              <w:rPr>
                <w:sz w:val="26"/>
                <w:szCs w:val="26"/>
              </w:rPr>
              <w:t xml:space="preserve">ОНД </w:t>
            </w:r>
            <w:r>
              <w:rPr>
                <w:sz w:val="20"/>
                <w:szCs w:val="20"/>
              </w:rPr>
              <w:t xml:space="preserve">г. Глазова, Глазовского, Юкаменского, Ярского районов проверки готовности противопожарного состояния мест проведения праздничных мероприятий с массовым пребыванием людей, в т.ч. учреждений культуры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.12.2011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и провести инструктажи обслуживающего персонала по мерам пожарной безопасности при проведении праздничных мероприятий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9.12.2011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выполнение противопожарных мероприятий по предписаниям государственного пожарного надзора. Своевременно проводить очистку от снега, подъездных путей к зданиям, противопожарным водоисточника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круглосуточное дежурство на специальной и приспособленной для целей пожаротушения технике в праздничные дни, составить графики. Уточнить схему оповещения населения на случай возникновения пожара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9.12.2011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исправность замков запасных выходов, назначить ответственных за хранение ключей и определить места их хранения. При проведении новогодних праздников и иных культурно-массовых мероприятий запасные выходы держать открытыми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сти в надлежащее состояние электрооборудование и внутренние электрические сети зданий и помещений, установить противопожарный режим, назначить ответственных за противопожарное состояние, провести инструктажи по правилам пожарной безопасности и по эвакуации людей при ЧС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8.12.2011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ить проведение огневых и пиротехвичееких шоу в зданиях и сооружениях на территории поселения. При устройстве фейерверков и салютов рекомендовать ответственным за их проведением лицам оборудовать специальные площадки для организации и проведения таких мероприятий.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15:00Z</dcterms:created>
  <dc:creator>USER</dc:creator>
  <dc:description/>
  <cp:keywords/>
  <dc:language>en-US</dc:language>
  <cp:lastModifiedBy>USER</cp:lastModifiedBy>
  <dcterms:modified xsi:type="dcterms:W3CDTF">2011-12-21T07:19:00Z</dcterms:modified>
  <cp:revision>2</cp:revision>
  <dc:subject/>
  <dc:title/>
</cp:coreProperties>
</file>