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7 декабря 2011 года                                                                                                      № 3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/>
      </w:pPr>
      <w:r>
        <w:rPr>
          <w:b/>
        </w:rPr>
        <w:t xml:space="preserve">О внесении изменений в </w:t>
      </w:r>
      <w:r>
        <w:rPr/>
        <w:t xml:space="preserve"> </w:t>
      </w:r>
      <w:r>
        <w:rPr>
          <w:b/>
        </w:rPr>
        <w:t>постановление № 20 от 13.10.2011 года «Об утверждении порядка создания, реорганизации и ликвидации муниципальных учреждений муниципального образования «Куреговское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 xml:space="preserve">На основании Протеста  Глазовской межрайонной прокуратуры от 23.12.2011 г. № 51-2011 «На постановление № 20 от 13.10.2011 года «Об утверждении порядка создания, реорганизации и ликвидации муниципальных учреждений муниципального образования «Куреговское», в части»  </w:t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в Порядок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здания, реорганизации и ликвидации муниципальных учреждений муниципального образования «Куреговское», утвержденного Постановлением  Администрации МО «Куреговское» №20 от 13.10.2011 года следующие  изменения:</w:t>
      </w:r>
    </w:p>
    <w:p>
      <w:pPr>
        <w:pStyle w:val="Normal"/>
        <w:rPr/>
      </w:pPr>
      <w:r>
        <w:rPr/>
        <w:t xml:space="preserve">1. Исключить из Порядка подпункт 3 пункта 10 раздела </w:t>
      </w:r>
      <w:r>
        <w:rPr>
          <w:lang w:val="en-US"/>
        </w:rPr>
        <w:t>IV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2. Исключить из Порядка подпункт 1 пункта 13 раздела </w:t>
      </w:r>
      <w:r>
        <w:rPr>
          <w:lang w:val="en-US"/>
        </w:rPr>
        <w:t>IV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</w:t>
      </w:r>
      <w:r>
        <w:rPr>
          <w:sz w:val="20"/>
          <w:szCs w:val="20"/>
        </w:rPr>
        <w:t xml:space="preserve"> </w:t>
      </w:r>
      <w:r>
        <w:rPr>
          <w:b/>
        </w:rPr>
        <w:t>«Куреговское»                                                                            В.М Никит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760" w:right="-185" w:firstLine="612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Утвержден                                                                                        постановлением Администрации муниципального образования   «Куреговское» от 13 октября 2011 года № 20, с изменениями внесенными Постановлением № 31 от 27.12.2011 года.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я, реорганизации и ликвидации муниципальных учреж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уреговско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Раздел 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разработан в соответствии с пунктом 2 статьи 13, пунктом 2.1 статьи 16, пунктом 5 статьи 18 и пунктом 1 статьи 19.1 Федерального закона от 12 января 1996 года N 7-ФЗ "О некоммерческих организациях", частью 14 статьи 33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устанавливает процедуры создания, реорганизации и ликвидации казенных, бюджетных муниципальных учреждений  (далее - учреждения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Раздел II. Создание учрежден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Решение о создании учреждения путем его учреждения принимается  Администрацией муниципального образования «Куреговское» в форме постановления, которое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создаваемого учреждения с указанием его типа;</w:t>
      </w:r>
    </w:p>
    <w:p>
      <w:pPr>
        <w:pStyle w:val="Normal"/>
        <w:autoSpaceDE w:val="false"/>
        <w:ind w:firstLine="540"/>
        <w:jc w:val="both"/>
        <w:rPr/>
      </w:pPr>
      <w:r>
        <w:rPr/>
        <w:t>2) основные цели деятельности создаваемого учреждения, определенные в соответствии с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40"/>
        <w:jc w:val="both"/>
        <w:rPr/>
      </w:pPr>
      <w:r>
        <w:rPr/>
        <w:t>3) наименование учредителя создаваем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4) перечень недвижимого имущества (в том числе земельных участков), которое планируется закрепить (предоставить в постоянное (бессрочное) пользование) за создаваемым учреждением, либо поручение органа местного самоуправления, осуществляющего функции и полномочия учредителя создаваемого учреждения, по определению перечня так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5) перечень особо ценного движимого имущества, которое планируется закрепить за создаваемым учреждением (для автономного или бюджетного учреждения), либо поручение органу местного самоуправления, осуществляющему функции и полномочия учредителя создаваемого учреждения, по определению перечня так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6) предельную штатную численность работников (для  казенного учреждения);</w:t>
      </w:r>
    </w:p>
    <w:p>
      <w:pPr>
        <w:pStyle w:val="Normal"/>
        <w:autoSpaceDE w:val="false"/>
        <w:ind w:firstLine="540"/>
        <w:jc w:val="both"/>
        <w:rPr/>
      </w:pPr>
      <w:r>
        <w:rPr/>
        <w:t>7)объем бюджетных ассигнований из бюджета муниципального образования «Куреговское» на обеспечение деятельности создаваем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8) перечень мероприятий по созданию учреждения с указанием сроков их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Проект постановления Администрации муниципального образования «Куреговское» о создании учреждения (далее – проект постановления о создании учреждения) готовит уполномоченное Администрацией муниципального образования «Куреговское» должностное лицо, координирующее сферу деятельности (отрасль) муниципального учреждения. Глава Администрации муниципального образования «Куреговское» определяет должностных лиц, ответственных за проверку проекта постановления о создании учреждения на соответствие требованиям законодательства, финансово-экономической обоснованности и целесообразности. Глава Администрации муниципального образования «Куреговское» вправе создать контрольно-счетную комиссию в целях подготовки финансово-экономического обоснова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4. Одновременно с проектом постановления о создании учреждения должностным лицом, координирующим сферу деятельности (отрасль) муниципального учреждения представляется пояснительная записка, которая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1)   обоснование целесообразности создания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2)   прогноз социально-экономических последствий создания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3) финансово-экономическое обоснование проекта постановления с указанием источников финансирования дополнительных расходов бюджета муниципального образования «Куреговское»  и (или) возможности сокращения бюджетных ассигнований по отдельным статьям расходов бюджета муниципального образования «Куреговское»;</w:t>
      </w:r>
    </w:p>
    <w:p>
      <w:pPr>
        <w:pStyle w:val="Normal"/>
        <w:autoSpaceDE w:val="false"/>
        <w:ind w:firstLine="540"/>
        <w:jc w:val="both"/>
        <w:rPr/>
      </w:pPr>
      <w:r>
        <w:rPr/>
        <w:t>4) информацию о предоставлении создаваемому учреждению права выполнять муниципальные функции (для казенного учреждения);</w:t>
      </w:r>
    </w:p>
    <w:p>
      <w:pPr>
        <w:pStyle w:val="Normal"/>
        <w:autoSpaceDE w:val="false"/>
        <w:ind w:firstLine="540"/>
        <w:jc w:val="both"/>
        <w:rPr/>
      </w:pPr>
      <w:r>
        <w:rPr/>
        <w:t>5) информацию о муниципальных услугах (работах), подлежащих оказанию (выполнению) создаваемым учреждением.</w:t>
      </w:r>
    </w:p>
    <w:p>
      <w:pPr>
        <w:pStyle w:val="Normal"/>
        <w:autoSpaceDE w:val="false"/>
        <w:ind w:firstLine="540"/>
        <w:jc w:val="both"/>
        <w:rPr/>
      </w:pPr>
      <w:r>
        <w:rPr/>
        <w:t>5. После принятия проекта постановления о создании учреждения Администрацией муниципального образования «Куреговское» утверждается устав учреждения в порядке, предусмотренном постановлением Администрации муниципального образования «Куреговское» и в соответствии с законодательством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Раздел III. Реорганизация учрежден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 Решение о реорганизации учреждения принимается по решению суда или учредителем - Администрацией муниципального образования «Куреговское» в форме постановления. Постановление должно содержать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1)  наименование реорганизуемого учреждения (учреждений) с указанием его (их) типа;</w:t>
      </w:r>
    </w:p>
    <w:p>
      <w:pPr>
        <w:pStyle w:val="Normal"/>
        <w:autoSpaceDE w:val="false"/>
        <w:ind w:firstLine="540"/>
        <w:jc w:val="both"/>
        <w:rPr/>
      </w:pPr>
      <w:r>
        <w:rPr/>
        <w:t>2)  форму ре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3)  наименование учреждения (учреждений) после завершения процесса ре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4) наименование учредителя учреждения, созданного в результате реорганизации учреждения (учреждений);</w:t>
      </w:r>
    </w:p>
    <w:p>
      <w:pPr>
        <w:pStyle w:val="Normal"/>
        <w:autoSpaceDE w:val="false"/>
        <w:ind w:firstLine="540"/>
        <w:jc w:val="both"/>
        <w:rPr/>
      </w:pPr>
      <w:r>
        <w:rPr/>
        <w:t>5) информацию об изменении (сохранении) основных целей деятельности реорганизуемого учреждения (учреждений);</w:t>
      </w:r>
    </w:p>
    <w:p>
      <w:pPr>
        <w:pStyle w:val="Normal"/>
        <w:autoSpaceDE w:val="false"/>
        <w:ind w:firstLine="540"/>
        <w:jc w:val="both"/>
        <w:rPr/>
      </w:pPr>
      <w:r>
        <w:rPr/>
        <w:t>6)  информацию об изменении (сохранении) штатной численности реорганизуемого учреждения (учреждений) (для казенных учреждений);</w:t>
      </w:r>
    </w:p>
    <w:p>
      <w:pPr>
        <w:pStyle w:val="Normal"/>
        <w:autoSpaceDE w:val="false"/>
        <w:ind w:firstLine="540"/>
        <w:jc w:val="both"/>
        <w:rPr/>
      </w:pPr>
      <w:r>
        <w:rPr/>
        <w:t>7) информацию о потребности в бюджетных ассигнованиях из бюджета муниципального образования «Куреговское»  на финансирование реорганизуемого учреждения (учреждений) в текущем финансовом году и объеме средств бюджета муниципального образования «Куреговское», необходимых для финансирования мероприятий по реорганизации учреждения (учреждений);</w:t>
      </w:r>
    </w:p>
    <w:p>
      <w:pPr>
        <w:pStyle w:val="Normal"/>
        <w:autoSpaceDE w:val="false"/>
        <w:ind w:firstLine="540"/>
        <w:jc w:val="both"/>
        <w:rPr/>
      </w:pPr>
      <w:r>
        <w:rPr/>
        <w:t>8) перечень мероприятий по реорганизации учреждения с указанием сроков их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Проект постановления Администрации муниципального образования «Куреговское» о реорганизации учреждения (далее – проект постановления о реорганизации учреждения) подготавливается в порядке, предусмотренном пунктом 3 раздела </w:t>
      </w:r>
      <w:r>
        <w:rPr>
          <w:lang w:val="en-US"/>
        </w:rPr>
        <w:t>II</w:t>
      </w:r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8. Одновременно с проектом постановления о реорганизации учреждения должностным лицом, координирующим сферу деятельности (отрасль) муниципального учреждения представляется пояснительная записка, которая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1)   обоснование целесообразности реорганизации учреждения (учреждений);</w:t>
      </w:r>
    </w:p>
    <w:p>
      <w:pPr>
        <w:pStyle w:val="Normal"/>
        <w:autoSpaceDE w:val="false"/>
        <w:ind w:firstLine="540"/>
        <w:jc w:val="both"/>
        <w:rPr/>
      </w:pPr>
      <w:r>
        <w:rPr/>
        <w:t>2) прогноз социально-экономических последствий реорганизации учреждения (учреждений);</w:t>
      </w:r>
    </w:p>
    <w:p>
      <w:pPr>
        <w:pStyle w:val="Normal"/>
        <w:autoSpaceDE w:val="false"/>
        <w:ind w:firstLine="540"/>
        <w:jc w:val="both"/>
        <w:rPr/>
      </w:pPr>
      <w:r>
        <w:rPr/>
        <w:t>3) финансово-экономическое обоснование проекта постановления с указанием источников финансирования дополнительных расходов бюджета муниципального образования «Куреговское» и (или) возможности сокращения бюджетных ассигнований по отдельным статьям расходов бюджета муниципального образования «Куреговское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9. После принятия проекта постановления о реорганизации учреждения Администрацией муниципального образования «Куреговское» утверждается устав (изменения, вносимые в устав) учреждения (учреждений) в порядке, предусмотренном постановлением Администрации муниципального образования «Куреговское» и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V. Ликвидация учрежден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0. Решение о ликвидации учреждения принимается по решению суда или учредителем - Администрацией муниципального образования «Куреговское» в форме постановления (далее – проект постановления о ликвидации учреждения). Постановление о ликвидации учреждения 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1)  наименование учреждения с указанием его типа;</w:t>
      </w:r>
    </w:p>
    <w:p>
      <w:pPr>
        <w:pStyle w:val="Normal"/>
        <w:autoSpaceDE w:val="false"/>
        <w:ind w:firstLine="540"/>
        <w:jc w:val="both"/>
        <w:rPr/>
      </w:pPr>
      <w:r>
        <w:rPr/>
        <w:t>2)  наименование учредителя;</w:t>
      </w:r>
    </w:p>
    <w:p>
      <w:pPr>
        <w:pStyle w:val="Normal"/>
        <w:autoSpaceDE w:val="false"/>
        <w:ind w:firstLine="540"/>
        <w:jc w:val="both"/>
        <w:rPr/>
      </w:pPr>
      <w:r>
        <w:rPr/>
        <w:t>3) информацию о потребности в бюджетных ассигнованиях из бюджета муниципального образования «Куреговское» на финансирование ликвидируемого учреждения в текущем финансовом году и объеме средств бюджета муниципального образования «Куреговское», необходимых для финансирования мероприятий по ликвидации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Проект постановления Администрации муниципального образования «Куреговское» о ликвидации учреждения подготавливается в порядке, предусмотренном пунктом 3 раздела </w:t>
      </w:r>
      <w:r>
        <w:rPr>
          <w:lang w:val="en-US"/>
        </w:rPr>
        <w:t>II</w:t>
      </w:r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12. Одновременно с проектом постановления о реорганизации учреждения должностным лицом, координирующим сферу деятельности (отрасль) муниципального учреждения представляется пояснительная записка, которая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1)   обоснование целесообразности ликвидаци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2)   прогноз социально-экономических последствий ликвидаци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3) финансово-экономическое обоснование проекта постановления с указанием источников финансирования дополнительных расходов бюджета муниципального образования «Куреговское»  и (или) возможности сокращения бюджетных ассигнований по отдельным статьям расходов бюджета муниципального образования «Куреговское»;</w:t>
      </w:r>
    </w:p>
    <w:p>
      <w:pPr>
        <w:pStyle w:val="Normal"/>
        <w:autoSpaceDE w:val="false"/>
        <w:ind w:firstLine="540"/>
        <w:jc w:val="both"/>
        <w:rPr/>
      </w:pPr>
      <w:r>
        <w:rPr/>
        <w:t>4)    информация о кредиторской задолженност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5)   информация о том, кому после завершения процесса ликвидации будут переданы осуществляемые учреждением муниципальные функции (при ликвидации казенного учреждения, осуществляющего муниципальные функции);</w:t>
      </w:r>
    </w:p>
    <w:p>
      <w:pPr>
        <w:pStyle w:val="Normal"/>
        <w:autoSpaceDE w:val="false"/>
        <w:ind w:firstLine="540"/>
        <w:jc w:val="both"/>
        <w:rPr/>
      </w:pPr>
      <w:r>
        <w:rPr/>
        <w:t>6)   информация о том, кому после завершения процесса ликвидации будут переданы осуществляемые учреждением полномочия органа местного самоуправления муниципального образования «Куреговское» по исполнению публичных обязательств перед физическим лицом, подлежащих исполнению в денежной форме (при ликвидации учреждения, осуществляющего указанные полномочия).</w:t>
      </w:r>
    </w:p>
    <w:p>
      <w:pPr>
        <w:pStyle w:val="Normal"/>
        <w:autoSpaceDE w:val="false"/>
        <w:ind w:firstLine="540"/>
        <w:jc w:val="both"/>
        <w:rPr/>
      </w:pPr>
      <w:r>
        <w:rPr/>
        <w:t>13. После принятия постановления о ликвидации учреждения учредитель:</w:t>
      </w:r>
    </w:p>
    <w:p>
      <w:pPr>
        <w:pStyle w:val="Normal"/>
        <w:autoSpaceDE w:val="false"/>
        <w:ind w:firstLine="540"/>
        <w:jc w:val="both"/>
        <w:rPr/>
      </w:pPr>
      <w:r>
        <w:rPr/>
        <w:t>1) в двухнедельный срок: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ает состав ликвидационной комисси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устанавливает порядок и сроки ликвидации учреждения в соответствии с Гражданским кодексом Российской Федерации и постановлением о ликвидации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14. Ликвидационная комиссия осуществляет мероприятия по ликвидации учреждения, предусмотренные Гражданским кодексом Российской Федерации и другими законодательными актами Российской Федераци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обеспечивает реализацию полномочий по управлению делами ликвидируемого учреждения в течение всего периода его ликвидации;</w:t>
      </w:r>
    </w:p>
    <w:p>
      <w:pPr>
        <w:pStyle w:val="Normal"/>
        <w:autoSpaceDE w:val="false"/>
        <w:ind w:firstLine="540"/>
        <w:jc w:val="both"/>
        <w:rPr/>
      </w:pPr>
      <w:r>
        <w:rPr/>
        <w:t>2) в десятидневный срок со дня истечения периода, установленного для предъявления требований кредиторами (с учетом положений пункта 22 настоящего Порядка), представляет для утверждения учредителю промежуточный ликвидационный баланс;</w:t>
      </w:r>
    </w:p>
    <w:p>
      <w:pPr>
        <w:pStyle w:val="Normal"/>
        <w:autoSpaceDE w:val="false"/>
        <w:ind w:firstLine="540"/>
        <w:jc w:val="both"/>
        <w:rPr/>
      </w:pPr>
      <w:r>
        <w:rPr/>
        <w:t>3) в десятидневный срок после завершения расчетов с кредиторами представляет для утверждения учредителю ликвидационный баланс.</w:t>
      </w:r>
    </w:p>
    <w:p>
      <w:pPr>
        <w:pStyle w:val="Normal"/>
        <w:autoSpaceDE w:val="false"/>
        <w:ind w:firstLine="540"/>
        <w:jc w:val="both"/>
        <w:rPr/>
      </w:pPr>
      <w:r>
        <w:rPr/>
        <w:t>15. При ликвидации казенного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Normal"/>
        <w:autoSpaceDE w:val="false"/>
        <w:ind w:firstLine="540"/>
        <w:jc w:val="both"/>
        <w:rPr/>
      </w:pPr>
      <w:r>
        <w:rPr/>
        <w:t>16. Требования кредиторов ликвидируемого учреждения (за исключением казенного учреждения) удовлетворяются за счет имущества, на которое в соответствии с законодательством Российской Федерации может быть обращено взыскание.</w:t>
      </w:r>
    </w:p>
    <w:p>
      <w:pPr>
        <w:pStyle w:val="Normal"/>
        <w:autoSpaceDE w:val="false"/>
        <w:ind w:firstLine="540"/>
        <w:jc w:val="both"/>
        <w:rPr/>
      </w:pPr>
      <w:r>
        <w:rPr/>
        <w:t>Имущество учреждения, оставшееся после удовлетворения требований кредиторов, а также имущество, на которое в соответствии с законодательством Российской Федерации не может быть обращено взыскание по обязательствам ликвидируемого учреждения, на основании обращения и передаточного акта ликвидационной комиссии включается</w:t>
      </w:r>
      <w:r>
        <w:rPr>
          <w:b/>
          <w:bCs/>
        </w:rPr>
        <w:t xml:space="preserve"> </w:t>
      </w:r>
      <w:r>
        <w:rPr/>
        <w:t>Администрацией муниципального образования «Куреговское» в состав имущества казны муниципального образования «Куреговское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42:00Z</dcterms:created>
  <dc:creator>USER</dc:creator>
  <dc:description/>
  <cp:keywords/>
  <dc:language>en-US</dc:language>
  <cp:lastModifiedBy>USER</cp:lastModifiedBy>
  <dcterms:modified xsi:type="dcterms:W3CDTF">2011-12-28T07:01:00Z</dcterms:modified>
  <cp:revision>3</cp:revision>
  <dc:subject/>
  <dc:title/>
</cp:coreProperties>
</file>