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КУРЕГОВСКОЕ» «КУРЕГГУРТ» МУНИЦИПАЛ КЫЛДЫТЭТЛЭН АДМИНИСТРАЦИЕ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 октября  2011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№ 2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Курег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4855"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рядка утверждения </w:t>
      </w:r>
      <w:r>
        <w:rPr>
          <w:rFonts w:cs="Times New Roman" w:ascii="Times New Roman" w:hAnsi="Times New Roman"/>
          <w:b/>
          <w:sz w:val="24"/>
          <w:szCs w:val="24"/>
        </w:rPr>
        <w:t>устава муниципальных учреждений муниципального образования  «Куреговское» и внесения в него измен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ч.14 ст. 33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руководствуясь п.1.1. п.4 ст.14 Федерального закона от 12 января 1996 года N 7-ФЗ "О некоммерческих организациях", Уставом муниципального образования «Куреговское»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утверждения устава муниципальных учреждений муниципального образования «Куреговское»  и внесения в него изме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настоящее постановление распространяет свое действие на муниципальные учреждения (бюджетных, казенных) муниципального образования «Куреговское», в отношении которых функциями и полномочиями учредителя муниципального образования «Куреговское» наделена Администрация муниципального образования «Куреговское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официальному опубликованию в печатном средстве массовой информации «Вестнике правовых актов органов местного самоуправления муниципального образования «Куреговское» и размещению на официальном сайте муниципального образования «Куреговско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униципально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я «Куреговское»                                                           В.М. Никит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autoSpaceDE w:val="false"/>
        <w:spacing w:lineRule="auto" w:line="240" w:before="0" w:after="0"/>
        <w:ind w:left="522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ением Администрации муниципального образования «Куреговское» от «14» октября  2011 года  N 21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устава муниципальных учрежде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реговское» и внесения в него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 п.1.1. п.4 ст.14 Федерального закона от 12 января 1996 года N 7-ФЗ "О некоммерческих организациях", частью 14 статьи 33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устанавливает порядок утверждения устава и изменений, вносимых в устав казенных, бюджетных муниципальных учреждений  (далее - учреждения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Утверждение устава учреждения и внес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него измен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Устав  или изменения, вносимые в устав учреждения, утверждаются постановлением Администрации муниципального образования «Куреговское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Проект постановления об утверждении устава (изменений, вносимых в устав) учреждения и проект устава (изменений, вносимых в устав) готовит уполномоченное Администрацией муниципального образования «Куреговское» должностное лицо.</w:t>
      </w:r>
    </w:p>
    <w:p>
      <w:pPr>
        <w:pStyle w:val="Normal"/>
        <w:autoSpaceDE w:val="false"/>
        <w:spacing w:lineRule="auto" w:line="240" w:before="0" w:after="0"/>
        <w:ind w:firstLine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Устав бюджетного или казенного учреждения должен содержать сведения, предусмотр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Глава муниципального образования «Куреговское» определяет должностных лиц, ответственных за проверку проекта постановления и проекта (изменений, вносимых в устав) на предмет соответствия законодательству, наличия коррупциогенных факторов и положений, способствующих проявлениям коррупции (антикоррупционная экспертиза), финансово-экономической обоснованности и целесообразности и срок, в течение которого проводится проверка вышеуказанных проектов. По результатам проверки в случае обнаружения несоответствия проекта устава и (или) проекта постановления (изменений, вносимых в устав) законодательству, финансово-экономической обоснованности и целесообразности должностные лица готовят письменное заключение и направляют вышеуказанные документы на доработку уполномоченному должностному лицу, ответственному за их подготовку. Антикоррупционная экспертиза проекта постановления и проекта устава (изменений, вносимых в устав)   осуществляется в соответствии с порядком, установленным решением Совета депутатов муниципального образования «Куреговское». При положительном заключении должностными лицами, ответственными за проверку документов, ставится согласование на проекте постановления об утверждении устава (изменений, вносимых в устав) и направляется на рассмотрение и утверждение главе муниципального образования «Курегов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ители муниципальных учреждений обеспечивают государственную регистрацию устава или изменений, вносимых в устав, в соответствии с Федеральным законом 08.08.2001 № 129-ФЗ «О государственной регистрации юридических лиц и индивидуальных предпринимателе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27:00Z</dcterms:created>
  <dc:creator>USER</dc:creator>
  <dc:description/>
  <cp:keywords/>
  <dc:language>en-US</dc:language>
  <cp:lastModifiedBy>USER</cp:lastModifiedBy>
  <dcterms:modified xsi:type="dcterms:W3CDTF">2011-11-30T14:48:00Z</dcterms:modified>
  <cp:revision>7</cp:revision>
  <dc:subject/>
  <dc:title/>
</cp:coreProperties>
</file>