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КУРЕГОВСКОЕ» «КУРЕГГУРТ» МУНИЦИПАЛ КЫЛДЫТЭТЛЭН АДМИНИСТРАЦИЕ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октября  2011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№ 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Курег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4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здания, реорганизации и ликвидации муниципальных учреждений муниципального образования «Куреговск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3, пунктом 2.1 статьи 16, пунктом 5 статьи 18 и пунктом 1 статьи 19.1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создания, реорганизации, и ликвидации муниципальных учреждений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становить, что настоящее постановление распространяет свое действие на муниципальные учреждения (бюджетные, казенные) муниципального образования «Куреговское», в отношении которых функциями и полномочиями учредителя муниципального образования «Куреговское» наделена Администрация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Куреговское» и размещению на официальном сайте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«Куреговское»                                                           В.М. Ники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firstLine="612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                                                                                            постановлением Админстрации муниципального образования   «Куреговское» от 13 октября 2011 года № 20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, реорганизации и ликвидации муниципа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унктом 2 статьи 13, пунктом 2.1 статьи 16, пунктом 5 статьи 18 и пунктом 1 статьи 19.1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устанавливает процедуры создания, реорганизации и ликвидации казенных, бюджетных муниципальных учреждений  (далее -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Создание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о создании учреждения путем его учреждения принимается  Администрацией муниципального образования «Куреговское» в форме постановления, которое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создаваемого учреждения с указанием его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цели деятельности создаваемого учреждения, определенные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учредителя создаваемого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недвижимого имущества (в том числе земельных участков), которое планируется закрепить (предоставить в постоянное (бессрочное) пользование) за создаваемым учреждением, либо поручение органа местного самоуправления, осуществляющего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особо ценного движимого имущества, которое планируется закрепить за создаваемым учреждением (для автономного или бюджетного учреждения), либо поручение органу местного самоуправления, осуществляющему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ельную штатную численность работников (для 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объем бюджетных ассигнований из бюджета муниципального образования «Куреговское» на обеспечение деятельности создаваемого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чень мероприятий по созданию учреждения с указанием сроков их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ект постановления Администрации муниципального образования «Куреговское» о создании учреждения (далее – проект постановления о создании учреждения) готовит уполномоченное Администрацией муниципального образования «Куреговское» должностное лицо, координирующее сферу деятельности (отрасль) муниципального учреждения. Глава Администрации муниципального образования «Куреговское» определяет должностных лиц, ответственных за проверку проекта постановления о создании учреждения на соответствие требованиям законодательства, финансово-экономической обоснованности и целесообразности. Глава Администрации муниципального образования «Куреговское» вправе создать контрольно-счетную комиссию в целях подготовки финансово-экономического обосн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дновременно с проектом постановления о создан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создания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прогноз социально-экономических последствий создания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 и (или) возможности сокращения бюджетных ассигнований по отдельным статьям расходов бюджета муниципального образования «Курегов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предоставлении создаваемому учреждению права выполнять муниципальные функции (для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 о муниципальных услугах (работах), подлежащих оказанию (выполнению) создаваемым учрежд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ле принятия проекта постановления о создании учреждения Администрацией муниципального образования «Куреговское» утверждается устав учреждения в порядке, предусмотренном постановлением Администрации муниципального образования «Куреговское» 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. Реорганизация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 о реорганизации учреждения принимается по решению суда или учредителем - Администрацией муниципального образования «Куреговское» в форме постановления. Постановлени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именование реорганизуемого учреждения (учреждений) с указанием его (их)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форму ре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именование учреждения (учреждений) после завершения процесса ре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именование учредителя учреждения, созданного в результате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б изменении (сохранении) основных целей деятельности реорганизуемого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информацию об изменении (сохранении) штатной численности реорганизуемого учреждения (учреждений) (для казенных 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ацию о потребности в бюджетных ассигнованиях из бюджета муниципального образования «Куреговское»  на финансирование реорганизуемого учреждения (учреждений) в текущем финансовом году и объеме средств бюджета муниципального образования «Куреговское», необходимых для финансирования мероприятий по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чень мероприятий по реорганизации учреждения с указанием сроков их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оект постановления Администрации муниципального образования «Куреговское» о реорганизации учреждения (далее – проект постановления о реорганизации учреждения) подготавливается в порядке, предусмотренном пунктом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 социально-экономических последствий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и (или) возможности сокращения бюджетных ассигнований по отдельным статьям расходов бюджета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осле принятия проекта постановления о реорганизации учреждения Администрацией муниципального образования «Куреговское» утверждается устав (изменения, вносимые в устав) учреждения (учреждений) в порядке, предусмотренном постановлением Администрации муниципального образования «Куреговское» 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Ликвидация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о ликвидации учреждения принимается по решению суда или учредителем - Администрацией муниципального образования «Куреговское» в форме постановления (далее – проект постановления о ликвидации учреждения). Постановление о ликвидации учреждения 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именование учреждения с указанием его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именование учре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правопреемника учреждения, в том числе по обязательствам, возникшим в результате исполнения судебных решений (для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потребности в бюджетных ассигнованиях из бюджета муниципального образования «Куреговское» на финансирование ликвидируемого учреждения в текущем финансовом году и объеме средств бюджета муниципального образования «Куреговское», необходимых для финансирования мероприятий по ликвидаци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оект постановления Администрации муниципального образования «Куреговское» о ликвидации учреждения подготавливается в порядке, предусмотренном пунктом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ликвидац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прогноз социально-экономических последствий ликвидац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Куреговское»  и (или) возможности сокращения бюджетных ассигнований по отдельным статьям расходов бюджета муниципального образования «Курегов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 информация о кредиторской задолженност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 информация о том, кому после завершения процесса ликвидации будут переданы осуществляемые учреждением муниципальные функции (при ликвидации казенного учреждения, осуществляющего муниципальные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 информация о том, кому после завершения процесса ликвидации будут переданы осуществляемые учреждением полномочия органа местного самоуправления муниципального образования «Куреговское» по исполнению публичных обязательств перед физическим лицом, подлежащих исполнению в денежной форме (при ликвидации учреждения, осуществляющего указанные полномоч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сле принятия постановления о ликвидации учреждения учреди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рех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, что учреждение находится в процессе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двухнедельный ср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состав ликвидационной комисс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рядок и сроки ликвидации учреждения в соответствии с Гражданским кодексом Российской Федерации и постановлением о ликвидаци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иквидационная комиссия осуществляет мероприятия по ликвидации учреждения, предусмотренные Гражданским кодексом Российской Федерации и другими законодательными актами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реализацию полномочий по управлению делами ликвидируемого учреждения в течение всего периода ег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десятидневный срок со дня истечения периода, установленного для предъявления требований кредиторами (с учетом положений пункта 22 настоящего Порядка), представляет для утверждения учредителю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десятидневный срок после завершения расчетов с кредиторами представляет для утверждения учредителю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Требования кредиторов ликвидируемого учреждения (за исключением казенного учреждения)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учрежден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учреждения, на основании обращения и передаточного акта ликвидационной комиссии включ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Куреговское» в состав имущества казны муниципального образования «Курегов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jc w:val="center"/>
      <w:outlineLvl w:val="0"/>
    </w:pPr>
    <w:rPr>
      <w:rFonts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8:00Z</dcterms:created>
  <dc:creator>USER</dc:creator>
  <dc:description/>
  <cp:keywords/>
  <dc:language>en-US</dc:language>
  <cp:lastModifiedBy>USER</cp:lastModifiedBy>
  <dcterms:modified xsi:type="dcterms:W3CDTF">2011-11-15T05:32:00Z</dcterms:modified>
  <cp:revision>7</cp:revision>
  <dc:subject/>
  <dc:title/>
</cp:coreProperties>
</file>