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 января  2011 год                                                                                                         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 присвоении  адр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проведенной инвентаризации земельных участков в д. Курегово Глазовского района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 </w:t>
      </w:r>
      <w:r>
        <w:rPr/>
        <w:t xml:space="preserve">Присвоить земельному участку,  площадью 18 соток  предоставленному в постоянное бессрочное пользование Семакиной Парасковье Ивановне следующий адрес: Удмуртская Республика, Глазовский район,  д. Курегово, пер. Школьный, 2-г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Глава муниципального образования « Куреговское»:                             В.М. Никитина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7:09:00Z</dcterms:created>
  <dc:creator>USER</dc:creator>
  <dc:description/>
  <cp:keywords/>
  <dc:language>en-US</dc:language>
  <cp:lastModifiedBy>USER</cp:lastModifiedBy>
  <dcterms:modified xsi:type="dcterms:W3CDTF">2011-01-28T07:32:00Z</dcterms:modified>
  <cp:revision>2</cp:revision>
  <dc:subject/>
  <dc:title/>
</cp:coreProperties>
</file>