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 марта  2011 год                                                                                                         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исвоении  адр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оведенной инвентаризации земельных участков в д. Курегово Глазовского района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/>
        <w:t xml:space="preserve">Присвоить земельному участку,  площадью 0,50 га  предоставленному в собственность для ведения личного подсобного хозяйства Биянову Виктору Васильевичу следующий адрес: Удмуртская Республика, Глазовский район,  д. Курегово, ул. Первомайская, д. 36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Глава муниципального образования « Куреговское»:                             В.М. Никитина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48:00Z</dcterms:created>
  <dc:creator>USER</dc:creator>
  <dc:description/>
  <cp:keywords/>
  <dc:language>en-US</dc:language>
  <cp:lastModifiedBy>USER</cp:lastModifiedBy>
  <dcterms:modified xsi:type="dcterms:W3CDTF">2011-03-29T09:51:00Z</dcterms:modified>
  <cp:revision>3</cp:revision>
  <dc:subject/>
  <dc:title/>
</cp:coreProperties>
</file>