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5 ноября 2011 года</w: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№ 25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Курего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  изменении адреса земельного участка Богдановой З.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 проведенной инвентаризации земельных участков в д. Курегово Глазовского района</w:t>
      </w:r>
    </w:p>
    <w:p>
      <w:pPr>
        <w:pStyle w:val="Normal"/>
        <w:shd w:fill="FFFFFF" w:val="clear"/>
        <w:spacing w:lineRule="exact" w:line="250"/>
        <w:ind w:left="5" w:firstLine="35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" w:hanging="0"/>
        <w:jc w:val="both"/>
        <w:rPr/>
      </w:pPr>
      <w:r>
        <w:rPr>
          <w:sz w:val="24"/>
          <w:szCs w:val="24"/>
        </w:rPr>
        <w:t>Изменить адрес ранее учтенного земельного участка площадью 40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кадастровым номером 18:05:074001:76, предоставленного в постоянное бессрочное пользование Богдановой Зинаиде Тимофеевне, с адреса: Удмуртская Республика, Глазовский район, д. Курегово, пер. Заречный, д. 3, кв. 2 на следующий адрес:  Удмуртская Республика, Глазовский район, д. Курегово, массив № 3, участок 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1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муниципаль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ния «Куреговское »  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.М.Никит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5:02:00Z</dcterms:created>
  <dc:creator>USER</dc:creator>
  <dc:description/>
  <cp:keywords/>
  <dc:language>en-US</dc:language>
  <cp:lastModifiedBy>USER</cp:lastModifiedBy>
  <dcterms:modified xsi:type="dcterms:W3CDTF">2011-11-25T05:22:00Z</dcterms:modified>
  <cp:revision>4</cp:revision>
  <dc:subject/>
  <dc:title/>
</cp:coreProperties>
</file>