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УРЕГГУРТ» 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06 мая 2011 года                                                                                                         № 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ведении особого противопожарного режим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территории муниципального образования «Куреговское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   </w:t>
      </w:r>
      <w:r>
        <w:rPr/>
        <w:t xml:space="preserve">В связи с установившейся сухой, жаркой, ветреной погодой, ростом количества пожаров и негативных последствий от них, а также учитывая сохраняющуюся высокую пожарную опасность, в целях обеспечения безопасности жизни и здоровья людей, руководствуясь Федеральным законом от 21.12.1994 года № 69 – ФЗ «О пожарной безопасности», Протоколом № 6/2011 внеочередного заседания Комиссии по предупреждению и ликвидации чрезвычайных ситуаций пожарной безопасности Правительства УР от 05.05.20011 года  </w:t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" w:hanging="0"/>
        <w:rPr/>
      </w:pPr>
      <w:r>
        <w:rPr/>
        <w:t>1. Ввести особый противопожарный режим на территории муниципального образования «Куреговское» с 06 мая 2011 года.</w:t>
      </w:r>
    </w:p>
    <w:p>
      <w:pPr>
        <w:pStyle w:val="Normal"/>
        <w:jc w:val="both"/>
        <w:rPr/>
      </w:pPr>
      <w:r>
        <w:rPr/>
        <w:t>2. Рекомендовать директору «Глазовлес» филиала автономное учреждение «Удмуртлес» Вепреву М.В., совместно с руководителем государственного учреждения «Глазовское лесничество» Никитиным А.И. и уполномоченным милиции общественной безопасности внутренних дел по г. Глазову и Глазовскому району закрыть дороги в лесах шлагбаумами, установить щиты-сигналы предупреждающие о чрезвычайной пожарной опасности, выставить контрольные посты из работников лесничеств и населения,  организовать патрулирование в лесах. Ограничить в случаях предусмотренных законодательством въезд в лес транспортных средств и посещение лесов гражданами.</w:t>
      </w:r>
    </w:p>
    <w:p>
      <w:pPr>
        <w:pStyle w:val="Normal"/>
        <w:jc w:val="both"/>
        <w:rPr/>
      </w:pPr>
      <w:r>
        <w:rPr/>
        <w:t xml:space="preserve">3. Рекомендовать руководителям предприятий и организаций, расположенных на территории сельского поселения  усилить добровольные пожарные дружины. </w:t>
      </w:r>
    </w:p>
    <w:p>
      <w:pPr>
        <w:pStyle w:val="Normal"/>
        <w:jc w:val="both"/>
        <w:rPr/>
      </w:pPr>
      <w:r>
        <w:rPr/>
        <w:t>4. В каждом населенном пункте организовать круглосуточное дежурство, составить графики дежурств по населенным пунктам.</w:t>
      </w:r>
    </w:p>
    <w:p>
      <w:pPr>
        <w:pStyle w:val="Normal"/>
        <w:jc w:val="both"/>
        <w:rPr/>
      </w:pPr>
      <w:r>
        <w:rPr/>
        <w:t>4. Уточнить схемы оповещения и сбора при пожаре. Привести в готовность пункты временного размещения пострадавших от пожаров в здании Куреговского клуба и пришкольного интерната.</w:t>
      </w:r>
    </w:p>
    <w:p>
      <w:pPr>
        <w:pStyle w:val="Normal"/>
        <w:jc w:val="both"/>
        <w:rPr/>
      </w:pPr>
      <w:r>
        <w:rPr/>
        <w:t>5. Рекомендовать сельскохозяйственным предприятиям проверить техническую исправность средств пожарного водоснабжения, а также мест забора воды.</w:t>
      </w:r>
    </w:p>
    <w:p>
      <w:pPr>
        <w:pStyle w:val="Normal"/>
        <w:jc w:val="both"/>
        <w:rPr/>
      </w:pPr>
      <w:r>
        <w:rPr/>
        <w:t xml:space="preserve">6. Рекомендовать населению сельского поселения не сжигать мусор и сухую траву  в близи строений и лесных  массивов. </w:t>
      </w:r>
    </w:p>
    <w:p>
      <w:pPr>
        <w:pStyle w:val="Normal"/>
        <w:ind w:left="60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муниципальн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образования</w:t>
      </w:r>
      <w:r>
        <w:rPr>
          <w:sz w:val="20"/>
          <w:szCs w:val="20"/>
        </w:rPr>
        <w:t xml:space="preserve"> </w:t>
      </w:r>
      <w:r>
        <w:rPr>
          <w:b/>
        </w:rPr>
        <w:t xml:space="preserve">«Куреговское»                                                                            В.М Никитин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47:00Z</dcterms:created>
  <dc:creator>USER</dc:creator>
  <dc:description/>
  <cp:keywords/>
  <dc:language>en-US</dc:language>
  <cp:lastModifiedBy>USER</cp:lastModifiedBy>
  <dcterms:modified xsi:type="dcterms:W3CDTF">2011-05-11T07:59:00Z</dcterms:modified>
  <cp:revision>5</cp:revision>
  <dc:subject/>
  <dc:title/>
</cp:coreProperties>
</file>