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КУРЕГГУРТ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>
          <w:b/>
        </w:rPr>
        <w:t xml:space="preserve">28 декабря 2011г.                                                                                                             № 33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.Курег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2"/>
        <w:spacing w:lineRule="auto" w:line="240" w:before="0" w:after="0"/>
        <w:ind w:right="36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Положения о порядке осуществления </w:t>
      </w:r>
    </w:p>
    <w:p>
      <w:pPr>
        <w:pStyle w:val="2"/>
        <w:spacing w:lineRule="auto" w:line="240" w:before="0" w:after="0"/>
        <w:ind w:right="36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ных полномочий главных администраторов доходов бюджета муниципального образования «Куреговское», являющихся органами местного самоуправления и (или) находящимися в их ведении казенными учреждениями. </w:t>
      </w:r>
    </w:p>
    <w:p>
      <w:pPr>
        <w:pStyle w:val="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соответствии со статьей 160.1 Бюджетного кодекса Российской Федерации, руководствуясь Уставом муниципального образования «Куреговское»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СТАНОВЛЯЮ:</w:t>
      </w:r>
    </w:p>
    <w:p>
      <w:pPr>
        <w:pStyle w:val="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  Утвердить прилагаемое Положение «О порядке осуществления бюджетных полномочий главных администраторов доходов бюджета муниципального образования «Куреговское», являющихся органами местного самоуправления и (или) находящимися в их ведении казенными учреждениями». </w:t>
      </w:r>
    </w:p>
    <w:p>
      <w:pPr>
        <w:pStyle w:val="Style12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Настоящее постановление вступает в действие с 1 января 2012 года.</w:t>
      </w:r>
    </w:p>
    <w:p>
      <w:pPr>
        <w:pStyle w:val="Style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 Признать утратившим силу постановление Администрации муниципального образования «Куреговское» от 15.09.2009 года  № 22 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Cs w:val="24"/>
        </w:rPr>
        <w:t>.   4. Настоящее постановление подлежит официальному опубликованию в печатном средстве массовой информации «Вестнике правовых актов органов местного самоуправления муниципального образования «Куреговское»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  <w:szCs w:val="24"/>
        </w:rPr>
        <w:t>Глава</w:t>
        <w:tab/>
      </w:r>
      <w:r>
        <w:rPr>
          <w:b/>
        </w:rPr>
        <w:t>муниципального</w:t>
      </w:r>
    </w:p>
    <w:p>
      <w:pPr>
        <w:pStyle w:val="TextBody"/>
        <w:rPr>
          <w:b/>
          <w:b/>
        </w:rPr>
      </w:pPr>
      <w:r>
        <w:rPr>
          <w:b/>
        </w:rPr>
        <w:t>образования «Куреговское»</w:t>
        <w:tab/>
        <w:tab/>
        <w:tab/>
        <w:tab/>
        <w:tab/>
        <w:t>В.М. Никитина</w:t>
      </w:r>
      <w:r>
        <w:rPr>
          <w:b/>
          <w:szCs w:val="24"/>
        </w:rPr>
        <w:tab/>
        <w:tab/>
      </w:r>
    </w:p>
    <w:p>
      <w:pPr>
        <w:pStyle w:val="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</w:t>
      </w:r>
      <w:r>
        <w:rPr>
          <w:b/>
          <w:sz w:val="20"/>
        </w:rPr>
        <w:t>УТВЕРЖДЕНО</w:t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  <w:t xml:space="preserve">постановлением Администрации </w:t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  <w:t>МО «Куреговское» от 28.12. 2011г. №  33</w:t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2"/>
          <w:szCs w:val="22"/>
        </w:rPr>
        <w:t>Положение</w:t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орядке осуществления бюджетных полномочий главных администраторов</w:t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ов бюджета муниципального образования «Куреговское» являющихся органами местного самоуправления и (или) находящимися в их ведении казенными учреждениями</w:t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  Настоящее Положение «О порядке</w:t>
      </w:r>
      <w:r>
        <w:rPr>
          <w:b/>
          <w:sz w:val="20"/>
        </w:rPr>
        <w:t xml:space="preserve"> </w:t>
      </w:r>
      <w:r>
        <w:rPr>
          <w:sz w:val="22"/>
          <w:szCs w:val="22"/>
        </w:rPr>
        <w:t>осуществления бюджетных полномочий главных администраторов доходов бюджета</w:t>
      </w:r>
      <w:r>
        <w:rPr>
          <w:b/>
          <w:sz w:val="20"/>
        </w:rPr>
        <w:t xml:space="preserve"> </w:t>
      </w:r>
      <w:r>
        <w:rPr>
          <w:sz w:val="22"/>
          <w:szCs w:val="22"/>
        </w:rPr>
        <w:t>муниципального образования «Куреговское», являющихся органами местного самоуправления и (или) находящимися в их ведении казенными учреждениями» (далее- главные администраторы доходов бюджета), (далее- Порядок) разработан в соответствии со статьей 160.1 Бюджетного кодекса Российской Федерации.</w:t>
      </w:r>
    </w:p>
    <w:p>
      <w:pPr>
        <w:pStyle w:val="2"/>
        <w:spacing w:lineRule="auto" w:line="240" w:before="0" w:after="0"/>
        <w:ind w:left="6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 Порядок регулирует вопросы взаимодействия главного администратора с финансовым органом, организующим исполнение бюджета муниципального образования «Куреговское».</w:t>
      </w:r>
    </w:p>
    <w:p>
      <w:pPr>
        <w:pStyle w:val="2"/>
        <w:spacing w:lineRule="auto" w:line="240" w:before="0" w:after="0"/>
        <w:ind w:left="6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  Администрирование неналоговых доходов и безвозмездных поступлений, осуществляется главными администраторами доходов бюджета в соответствии с функциями, возложенными на них нормативными правовыми актами органов местного самоуправления муниципального образования «Куреговское».</w:t>
      </w:r>
    </w:p>
    <w:p>
      <w:pPr>
        <w:pStyle w:val="2"/>
        <w:spacing w:lineRule="auto" w:line="240" w:before="0" w:after="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   Главный администратор доходов бюджета: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формирует и утверждает перечень подведомственных ему администраторов;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формирует и представляет в Управление финансов Администрации муниципального образования «Глазовский район» в сроки, установленные соответственно нормативными правовыми актами Администрации муниципального образования «Глазовский район», информацию по формам, согласованным с соответствующим финансовым органом, в том числе: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 прогноз поступления доходов соответствующего бюджета;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аналитические материалы по исполнению бюджета в части доходов соответствующего бюджета;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сведения, необходимые для составления среднесрочного финансового плана и (или) проекта соответствующего бюджета;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сведения, необходимые для составления и ведения кассового плана соответствующего бюджета;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) формирует и представляет в Управление финансов Администрации муниципального образования «Глазовский район» бюджетную отчетность главного администратора доходов бюджета по формам и в сроки, установленные законодательством Российской Федерации;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) в случае отсутствия подведомственных администраторов осуществляет полномочия главного администратора и администратора в порядке, установленном законодательством Российской Федерации и настоящим Положением;</w:t>
      </w:r>
    </w:p>
    <w:p>
      <w:pPr>
        <w:pStyle w:val="2"/>
        <w:spacing w:lineRule="auto" w:line="240" w:before="0" w:after="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 осуществляет иные бюджетные полномочия, установленные Бюджетным кодексом Российской Федерации, нормативными правовыми актами органов местного самоуправления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 Главный администратор доходов бюджета в месячный срок со дня принятия решения о бюджете муниципального образования «Куреговское» утверждает и доводит до подведомственных ему администраторов порядок осуществления и наделения их полномочиями  администратора доходов бюджета, который должен содержать положения предусмотренные бюджетным законодательством, в том числе: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закрепление за подведомственными администраторами источников доходов бюджетов, полномочия по администрированию которых они осуществляют, с указанием нормативных правовых актов, являющихся основанием для администрирования данного вида платежа;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наделение  администраторов в отношении закрепленных за ними источников доходов бюджетов бюджетными полномочиями, в том числе: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 начислению, учету и контролю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 взысканию задолженности по платежам в бюджет, пеней и штраф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 принятию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о представлению в орган Федерального казначейства поручений (сообщений)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 принятию решений о зачете (уточнении) платежей в бюджеты бюджетной системы Российской федерации и по представлению соответствующего уведомления в орган Федерального казначейства;</w:t>
      </w:r>
    </w:p>
    <w:p>
      <w:pPr>
        <w:pStyle w:val="Style12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пределение порядка заполнения (составления)</w:t>
      </w:r>
      <w:r>
        <w:rPr/>
        <w:t xml:space="preserve"> </w:t>
      </w:r>
      <w:r>
        <w:rPr>
          <w:sz w:val="22"/>
          <w:szCs w:val="22"/>
        </w:rPr>
        <w:t>и отражения в бюджетном учете первичных документов по администрируемым доходам бюджетов или указание нормативных правовых актов Российской Федерации, регулирующих данные вопросы;</w:t>
      </w:r>
    </w:p>
    <w:p>
      <w:pPr>
        <w:pStyle w:val="Style12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пределение порядка и сроков сверки данных бюджетного учета администрируемых доходов бюджетов;</w:t>
      </w:r>
    </w:p>
    <w:p>
      <w:pPr>
        <w:pStyle w:val="Style12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пределение порядка действий администраторов при уточнении невыясненных поступлений в соответствии с нормативными правовыми актами Российской Федерации, в том числе нормативными правовыми актами Министерства финансов Российской Федерации;</w:t>
      </w:r>
    </w:p>
    <w:p>
      <w:pPr>
        <w:pStyle w:val="Style12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пределение порядка действий администраторов при принудительном взыскании им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;</w:t>
      </w:r>
    </w:p>
    <w:p>
      <w:pPr>
        <w:pStyle w:val="Style12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пределение порядка, форм и сроков представления администраторами главному администратору сведений и бюджетной отчетности, необходимых для осуществления полномочий главного администратора;</w:t>
      </w:r>
    </w:p>
    <w:p>
      <w:pPr>
        <w:pStyle w:val="Style12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6.  Администраторы в 2-недельный срок после доведения до них главным администратором, в ведении которых они находятся, порядка осуществления и наделения их полномочиями администратора, указанного в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P:%5C_%D0%93%D0%BE%D1%81%D0%B4%D0%BE%D1%85%D0%BE%D0%B4%D0%BD%D0%B8%D0%BA%D0%B8%5C%D0%9E%D0%9B%D0%AC%D0%93%D0%90%5C126911.htm" \l "5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ункте 5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настоящего порядка, заключают с Управлением Федерального казначейства по Удмуртской Республике соглашение об информационном взаимодействии по форме, утвержденной Федеральным казначейством, а также обеспечивают заключение соглашений (договоров) об обмене информацией в электронном виде.</w:t>
      </w:r>
    </w:p>
    <w:p>
      <w:pPr>
        <w:pStyle w:val="Style12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. В случае изменения состава и (или) функций главного администратора главный администратор, который наделен полномочиями по взиманию соответствующих доходов, доводит эту информацию до Управления финансов Администрации муниципального образования «Глазовский район» по согласованной с ним фор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</w:rPr>
  </w:style>
  <w:style w:type="character" w:styleId="Style11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23:00Z</dcterms:created>
  <dc:creator>Захаркквич</dc:creator>
  <dc:description/>
  <cp:keywords/>
  <dc:language>en-US</dc:language>
  <cp:lastModifiedBy>USER</cp:lastModifiedBy>
  <cp:lastPrinted>2011-12-29T07:45:00Z</cp:lastPrinted>
  <dcterms:modified xsi:type="dcterms:W3CDTF">2011-12-29T04:45:00Z</dcterms:modified>
  <cp:revision>11</cp:revision>
  <dc:subject/>
  <dc:title>                                                      </dc:title>
</cp:coreProperties>
</file>