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6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уреговское» за 2016 год исполнен в целом по доходам в объеме 2430,1 тыс. руб., что составляет 89,4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206,9 тыс. руб. (87,3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223,3 тыс. руб. (89,6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122,8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8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73,4% или получено доходов меньше на 75,1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налогу на имущество физ. лиц, при плане 82,0 тыс. руб. поступило 10,0 тыс. руб., в связи с имеющейся недоимкой и изменением расчета налога;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- по земельному налогу, при плане 73,0 тыс. руб., поступило 63,8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,3 тыс. руб. и составила на 01.01.2017г. в сумме 39,7 тыс. руб. в т. 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доходы физ. лиц – 0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 – 10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земельному налогу – 28,7 тыс. руб.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Бюджет поселения по расходам исполнен в объеме 2502,1 тыс. руб. или 91,8% исполнения к уточненному плану, в том числе: </w:t>
      </w:r>
    </w:p>
    <w:p>
      <w:pPr>
        <w:pStyle w:val="Normal"/>
        <w:ind w:firstLine="709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211,3 тыс. руб. или 95,4% (за аналогичный период  2015 года – 1224,4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1052,9 тыс. руб., что составило 86,9% всех расходов по органам управления. На оплату коммунальных услуг 39,5 тыс. руб. (за аналогичный период 2015 года – 36,3 тыс. рублей),  ГСМ 50,7 тыс. руб. (за аналогичный период 2015 года – 41,9 тыс. рублей), услуги связи 11,1 тыс. руб. (за аналогичный период  2015 года – 10,8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6 года по подразделу 0111 «Резервные фонды» расходы составили 5,0 тыс. руб. и были направлены на приобретение дро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8,4 тыс. руб. при уточнённом плане 69,9 тыс. руб., за счет данных средств произведены расходы по оплате труда с отчислениями 54,4 тыс. руб., транспортные расходы 2,2 тыс. руб., а также приобретены материальные запасы 1,8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производи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(уточнённый план 42,1 тыс. руб., в том числе, 22,0 тыс. руб. субсидия из бюджета УР), исполнение составило 42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составили 3,0 тыс. руб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759,1 тыс. рублей при уточнённом плане 906,7 тыс. руб., в том числе межевание 78,7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уточнённом плане 43,0 тыс. руб. расходы составили 38,0 тыс. руб. и были направлены на благоустройство посе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кассовый расход составил 1,5 тыс. руб. при уточнённом плане 1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316,2 тыс. руб. при уточнённом плане 316,2 тыс. руб. (в том числе остатки 2015 года 34,7 тыс. руб.). Средства по данному разделу направлены на содержание библиотек МО «Куреговское»: на выплату заработной платы 281,6 тыс. руб., на оплату коммунальных услуг 24,0 тыс. руб., прочие 10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уточнённый план 16,3 тыс. руб.) кассовый расход составил 16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1001 «Пенсионное обеспечение» кассовый расход составил 24,0 тыс. руб. или 100%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из бюджета УР для МО «Куреговское» выделены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обеспечению первичных мер пожарной безопасности 22,0 тыс. руб.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1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споряжению Администрации Глазовского района МО «Куреговское» распределены денежные средства в размере 61,0 тыс. руб. на разработку схем теплоснабжения МО «Куреговское», выделенные из бюджета УР на мероприятия по энергосбережению и повышению энергетической эффективност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 ремонт и содержание дорог (дорожные фонды) 398,7 тыс. руб., в том числе, межевание 78,7 тыс. руб.;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схем теплоснабжения 1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ые дебиторская и кредиторская задолженности отсутствую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уреговское» по состоянию на 31.12.2016 года составляет 6,7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ефицитом в сумме 72,0 тыс. руб.</w:t>
      </w:r>
    </w:p>
    <w:sectPr>
      <w:type w:val="nextPage"/>
      <w:pgSz w:w="11906" w:h="16838"/>
      <w:pgMar w:left="992" w:right="567" w:gutter="0" w:header="0" w:top="68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10-17T16:40:00Z</cp:lastPrinted>
  <dcterms:modified xsi:type="dcterms:W3CDTF">2017-02-13T12:53:00Z</dcterms:modified>
  <cp:revision>119</cp:revision>
  <dc:subject/>
  <dc:title>Пояснительная записка об исполнении бюджета</dc:title>
</cp:coreProperties>
</file>