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урег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21 года</w:t>
      </w:r>
    </w:p>
    <w:p>
      <w:pPr>
        <w:pStyle w:val="Normal"/>
        <w:jc w:val="center"/>
        <w:rPr>
          <w:b/>
          <w:b/>
          <w:color w:val="C00000"/>
          <w:sz w:val="21"/>
          <w:szCs w:val="21"/>
          <w:highlight w:val="yellow"/>
        </w:rPr>
      </w:pPr>
      <w:r>
        <w:rPr>
          <w:b/>
          <w:color w:val="C0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Куреговское» за 1 квартал 2021 года исполнен в целом по доходам в объеме 763,6 тыс. руб., что составляет 110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доходы в сумме 167,2 тыс. руб. (253,3% от плана 1 квартал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46,6 тыс. руб. (115,5% от плана 1 квартал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38,0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8,0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277,4% или получено доходов больше на 136,7 тыс. руб., в связи с увеличением земельного налога (больше на 91,0 тыс. руб.), а также в связи с поступлением средств самообложения граждан в сумме 40,3 тыс. руб. (на 01.04.2020г такие поступления отсутствуют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 составляет земельный налог – 137,2 тыс. руб. или 64,2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налогу на имущество физ. лиц, при плане 1,0 тыс. руб., поступило 0,1 тыс. руб., или 10% к плану 1 квартала, недополучено 0,9 тыс. руб., в связи с имеющейся недоимкой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величилась на 3,1 тыс. руб. и составила на 01.04.2021г. в сумме 34,8 тыс. руб. в т. ч.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имущество физ. лиц – 2,7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26,6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ических лиц – 5,5 тыс. руб.</w:t>
      </w:r>
    </w:p>
    <w:p>
      <w:pPr>
        <w:pStyle w:val="Normal"/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 595,6 тыс. руб. или 26,1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240,6 тыс. руб. или 19,8% (за аналогичный период  2020 года – 200,9 тыс. рублей). На выплату заработной платы с отчислениями направлено 204,8 тыс. руб., что составило 85,1 % всех расходов по органам управления. На оплату коммунальных услуг 24,5 тыс. руб. (за аналогичный период 2020 года – 14,1 тыс. рублей), на услуги связи 3,4 тыс. руб. (за аналогичный период  2020 года – 6,2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 квартал 2021 года по подразделу 0111 «Резервные фонды» расходы не осуществля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 16,8  тыс. руб. при плане 102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–  содержание народных дружин (годовой план 3,0 тыс. рублей) расходы не осуществлялись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(годовой план 17,6 тыс. рублей) расходы составили 7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312,9 тыс. рублей при годовом плане 805,8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при плане 82,2 тыс. руб.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составили 10,0тыс. рублей (при годовом плане 10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1001 «Пенсионное обеспечение» при годовом плане 30,0 тыс. рублей кассовый расход составил 7,7 тыс. рубл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 (годовой план 10,0 тыс. руб.)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 квартал 2021 года решениями Совета депутатов МО «Куреговское» были направлены переходящие остатки на следующие цели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3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687"/>
        <w:gridCol w:w="769"/>
      </w:tblGrid>
      <w:tr>
        <w:trPr>
          <w:trHeight w:val="313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МО "Куреговское" (реш.№259 от 05.03.21)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ероприятия по благоустройству (ковид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,2</w:t>
            </w:r>
          </w:p>
        </w:tc>
      </w:tr>
      <w:tr>
        <w:trPr>
          <w:trHeight w:val="48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6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3,2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 квартал 2021 года решениями Совета депутатов МО «Куреговское» были направлены дополнительные доходы на следующие цели:</w:t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right"/>
        <w:rPr/>
      </w:pPr>
      <w:r>
        <w:rPr/>
        <w:t xml:space="preserve">                </w:t>
      </w:r>
      <w:r>
        <w:rPr/>
        <w:t>тыс. рублей</w:t>
      </w:r>
    </w:p>
    <w:tbl>
      <w:tblPr>
        <w:tblW w:w="10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7087"/>
        <w:gridCol w:w="796"/>
      </w:tblGrid>
      <w:tr>
        <w:trPr>
          <w:trHeight w:val="308" w:hRule="atLeast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МО "Куреговское" (реш. №259 от  05.03.21)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en-US"/>
              </w:rPr>
              <w:t>Софинансирование к субсидии их бюджета УР бюджетам муниципальных образований в УР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0,3</w:t>
            </w:r>
          </w:p>
        </w:tc>
      </w:tr>
      <w:tr>
        <w:trPr>
          <w:trHeight w:val="324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53,9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статок денежных средств на лицевом счете бюджета  МО «Куреговское» по состоянию на 31.03.2021 года составляет 446,9 тыс. рублей, в том числе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редства дорожного фонда 28,1 тыс. рубл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редства самообложения граждан 40,3 тыс. рубл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обственные средства 378,5 тыс.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</w:t>
      </w:r>
      <w:r>
        <w:rPr>
          <w:sz w:val="20"/>
          <w:szCs w:val="20"/>
          <w:lang w:eastAsia="ru-RU"/>
        </w:rPr>
        <w:t>о итогам 1 квартала 2021 года бюджет поселения исполнен с профицитом в сумме 168,1 тыс. руб.</w:t>
      </w:r>
    </w:p>
    <w:sectPr>
      <w:type w:val="nextPage"/>
      <w:pgSz w:w="11906" w:h="16838"/>
      <w:pgMar w:left="992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20-05-12T13:48:00Z</cp:lastPrinted>
  <dcterms:modified xsi:type="dcterms:W3CDTF">2021-05-13T07:32:00Z</dcterms:modified>
  <cp:revision>124</cp:revision>
  <dc:subject/>
  <dc:title>Пояснительная записка об исполнении бюджета</dc:title>
</cp:coreProperties>
</file>