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4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color w:val="C00000"/>
          <w:sz w:val="21"/>
          <w:szCs w:val="21"/>
        </w:rPr>
        <w:t xml:space="preserve">  </w:t>
      </w:r>
      <w:r>
        <w:rPr>
          <w:sz w:val="21"/>
          <w:szCs w:val="21"/>
        </w:rPr>
        <w:t>Бюджет МО «Куреговское» за 2014 год исполнен в целом по доходам в объеме 4735,7 тыс. руб., что составляет 92,8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957,1 тыс. руб. (74,4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3778,6 тыс. руб. (99 % от плана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венции по воинскому учету за 2013 год в сумме 4,7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Доля собственных доходов в общем объеме составляет 20,2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Из собственных доходов налоговые платежи составили 895,9 тыс. руб. и неналоговые 61,2 тыс. руб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ют доходы от уплаты акцизов на нефтепродукты 441,2 тыс. руб. или 46,1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К уровню прошлого года исполнение собственных доходов составило 146,6%  или получено доходов больше на 304,0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олучены доходы от оказания платных услуг в сумме 47,7 тыс. руб., что составляет 100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Не выполнен план по налогу на доходы физических лиц, при плане 550,0 тыс. руб. поступило 279,0 тыс. руб., в связи с имеющейся задолженностью у СПК «Коротай» в сумме 234,8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0 тыс. руб. и составила на 01.01.2015г. в сумме 44,1 тыс. руб. в т. ч.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-по налогу на имущество физ. лиц – 9,5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-по земельному налогу – 34,6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Бюджет поселения по расходам исполнен в объеме 4648,2  тыс. руб. или 90,2% исполнения к уточненному плану (за аналогичный период 2013 года – 4075,2 тыс. рублей), в том числе: </w:t>
      </w:r>
    </w:p>
    <w:p>
      <w:pPr>
        <w:pStyle w:val="Normal"/>
        <w:ind w:firstLine="709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154,4 тыс. руб. или 94,0% (за аналогичный период  2013 года – 1208,4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1008,0 тыс. руб., что составило 87,3% всех расходов  по органам управления. На оплату коммунальных услуг 39,8 тыс. руб. (за аналогичный период 2013 года – 42,7 тыс. рублей),  ГСМ 41,8 тыс. руб. (за аналогичный период 2013 года – 46,8 тыс. рублей), на связь 13,4 тыс. руб. (за аналогичный период 2013 года – 15,5 тыс. рублей), ОСАГО – 3,2 тыс. рублей.</w:t>
      </w:r>
    </w:p>
    <w:p>
      <w:pPr>
        <w:pStyle w:val="Normal"/>
        <w:jc w:val="both"/>
        <w:rPr/>
      </w:pPr>
      <w:r>
        <w:rPr>
          <w:color w:val="C00000"/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4 года,  по подразделу 0111 «Резервные фонды» расходы составили 3,5 тыс. рублей и были направлены на оказание материальной помощи (приобретение дров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54,9 тыс. руб. при плане 60,9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(годовой план 14,7 тыс. рублей) расходы составили 10,7 тыс. руб., в том числе 9,7 тыс. рублей за счет субсидий из бюджета УР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–  содержание народных дружин расход составил 3,0 тыс. рублей или 100%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441,5 тыс. рублей (при годовом плане 722,6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64,5 тыс. руб. расходы составили 46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кассовые расходы составили 10,0 тыс. руб. при уточненном годовом плане 10,0 тыс. рублей.</w:t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2894,4 тыс. руб. или 96,1% исполнения к уточненному плану,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в том числе за счет средств полученных от предпринимательской и иной приносящей доход деятельности – 36,2 тыс. рублей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Средства по данному разделу направлены на содержание дома культуры МО «Куреговское» в сумме 2605,8 тыс. руб. (в том числе заработная плата 1647,8 тыс. руб., услуги связи 11,9 тыс. руб., коммунальные 775,0 тыс. руб.)  и на содержание библиотеки МО «Куреговское» в размере 281,6 тыс. руб. (в том числе заработная плата 249,4 тыс. руб., коммунальные 27,3 тыс. руб., подписка на газеты и журналы 5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Физическая культура и спорт»  (годовой план 15,0 тыс. руб.) кассовый расход составил 13,2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уточнённом плане 16,1 тыс. рублей кассовый расход составил 16,1 тыс. рублей. </w:t>
      </w:r>
    </w:p>
    <w:p>
      <w:pPr>
        <w:pStyle w:val="Normal"/>
        <w:suppressAutoHyphens w:val="false"/>
        <w:ind w:firstLine="540"/>
        <w:jc w:val="both"/>
        <w:rPr/>
      </w:pPr>
      <w:r>
        <w:rPr>
          <w:color w:val="C00000"/>
          <w:sz w:val="21"/>
          <w:szCs w:val="21"/>
          <w:shd w:fill="FFFFFF" w:val="clear"/>
          <w:lang w:eastAsia="ru-RU"/>
        </w:rPr>
        <w:t xml:space="preserve">   </w:t>
      </w: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2014 году выделены дополнительные средства для муниципального образования «</w:t>
      </w:r>
      <w:r>
        <w:rPr>
          <w:sz w:val="21"/>
          <w:szCs w:val="21"/>
        </w:rPr>
        <w:t>Курегов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192,6 тыс.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За 12 месяцев 2014 года были выделены дополнительные (целевые) средства из бюджета УР для муниципального образования «</w:t>
      </w:r>
      <w:r>
        <w:rPr>
          <w:sz w:val="21"/>
          <w:szCs w:val="21"/>
        </w:rPr>
        <w:t>Куреговское</w:t>
      </w:r>
      <w:r>
        <w:rPr>
          <w:sz w:val="21"/>
          <w:szCs w:val="21"/>
          <w:shd w:fill="FFFFFF" w:val="clear"/>
          <w:lang w:eastAsia="ru-RU"/>
        </w:rPr>
        <w:t xml:space="preserve">» на следующие цели: 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1.</w:t>
        <w:tab/>
        <w:t xml:space="preserve"> Субсидия на обеспечение первичных мер  пожарной безопасности 9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         </w:t>
      </w:r>
      <w:r>
        <w:rPr>
          <w:sz w:val="21"/>
          <w:szCs w:val="21"/>
          <w:shd w:fill="FFFFFF" w:val="clear"/>
          <w:lang w:eastAsia="ru-RU"/>
        </w:rPr>
        <w:t xml:space="preserve">2. </w:t>
      </w:r>
      <w:r>
        <w:rPr>
          <w:sz w:val="21"/>
          <w:szCs w:val="21"/>
        </w:rPr>
        <w:t>Субсидия на организацию благоустройства сельских поселений 42,5 тыс. рублей.</w:t>
      </w:r>
    </w:p>
    <w:p>
      <w:pPr>
        <w:pStyle w:val="Normal"/>
        <w:ind w:firstLine="709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По Распоряжению Администрации МО «Глазовский район» №93 от 06.06.2014г. выделено 6,5 тыс. рублей на реализацию мероприятий программы «Безопасность учреждений культуры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В 2014 году решениями Совета депутатов МО «Куреговское» были направлены переходящие остатки на следующие цел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7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386"/>
        <w:gridCol w:w="992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МО "Куреговское"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(решения № 127,128 от 28.02.14г., №145 от 24.06.14г.)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жевание земельного участка д. Самк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  <w:r>
              <w:rPr>
                <w:sz w:val="21"/>
                <w:szCs w:val="21"/>
                <w:lang w:eastAsia="ru-RU"/>
              </w:rPr>
              <w:t>Транспортные услу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Безопасность учреждений культур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3,6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1.12.2014 года составляет 149,4 тыс. рублей, в том числе субвенция по воинскому учёту 6,0 тыс. руб.; средства от предпринимательской деятельности 15,3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4 года бюджет поселения исполнен с профицитом в сумме 87,5 тыс. руб.</w:t>
      </w:r>
    </w:p>
    <w:p>
      <w:pPr>
        <w:pStyle w:val="Normal"/>
        <w:ind w:firstLine="720"/>
        <w:jc w:val="both"/>
        <w:rPr>
          <w:color w:val="C00000"/>
          <w:sz w:val="21"/>
          <w:szCs w:val="21"/>
          <w:lang w:eastAsia="ru-RU"/>
        </w:rPr>
      </w:pPr>
      <w:r>
        <w:rPr>
          <w:color w:val="C00000"/>
          <w:sz w:val="21"/>
          <w:szCs w:val="21"/>
          <w:lang w:eastAsia="ru-RU"/>
        </w:rPr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3-07-25T13:40:00Z</cp:lastPrinted>
  <dcterms:modified xsi:type="dcterms:W3CDTF">2015-02-27T11:07:00Z</dcterms:modified>
  <cp:revision>52</cp:revision>
  <dc:subject/>
  <dc:title>Пояснительная записка об исполнении бюджета</dc:title>
</cp:coreProperties>
</file>