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20 год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уреговское» за 2020 год исполнен в целом по доходам в объеме 2854,2 тыс. руб., что составляет 90,0% к плану 2020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391,7 тыс. руб. (92,4% от плана 2020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2462,5 тыс. руб. (89,6% от плана 2020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225,5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3,7%.</w:t>
      </w:r>
    </w:p>
    <w:p>
      <w:pPr>
        <w:pStyle w:val="Normal"/>
        <w:ind w:firstLine="708"/>
        <w:jc w:val="both"/>
        <w:rPr>
          <w:sz w:val="22"/>
          <w:szCs w:val="22"/>
          <w:highlight w:val="yellow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89,8% или получено доходов меньше на 44,6 тыс. руб., в связи с отсутствием в 2020г  в доходах поселения прочих неналоговых доходов по  проектам «Наше село» и средствам самообложения граждан (за 2019г. поступили средства в сумме 76,0 тыс. руб.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371,1 тыс. руб., неналоговые 20,6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</w:t>
      </w:r>
      <w:r>
        <w:rPr>
          <w:sz w:val="22"/>
          <w:szCs w:val="22"/>
        </w:rPr>
        <w:t xml:space="preserve">прочие доходы от компенсации затрат бюджетов сельских поселений в сумме 0,8 тыс. руб. (возврат дебиторской задолженности прошлых лет  - от ФСС по больничным листам). </w:t>
      </w:r>
      <w:r>
        <w:rPr>
          <w:sz w:val="21"/>
          <w:szCs w:val="21"/>
        </w:rPr>
        <w:t>Получены доходы от использования имущества, находящегося в муниципальной собственности (аренда земельных участков)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в сумме 19,8 тыс.руб.</w:t>
      </w:r>
      <w:r>
        <w:rPr>
          <w:sz w:val="22"/>
          <w:szCs w:val="22"/>
        </w:rPr>
        <w:t>(плановые показатели отсутствуют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Также по прочим безвозмездным поступлениям получены средства  в сумме 230,0 тыс. руб., (100,0% от плана 2020 года), в том числе 200,0 тыс.руб. от ООО "Лукойл-Уралнефтепродукт" – благотворительная  помощь на реализацию проекта «Никто не забыт, ничто не забыто», 30,0 тыс. руб. – безвозмездные пожертвования населения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земельный налог – 221,9 тыс. руб. или 56,7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- по налогу на имущество физ. лиц, при плане 18,0 тыс. руб., поступило 11,5 тыс. руб., или 63,9% к плану 2020 года, недополучено 6,5 тыс. руб., </w:t>
      </w:r>
      <w:r>
        <w:rPr>
          <w:sz w:val="22"/>
          <w:szCs w:val="22"/>
        </w:rPr>
        <w:t xml:space="preserve">в связи </w:t>
      </w:r>
      <w:r>
        <w:rPr>
          <w:sz w:val="21"/>
          <w:szCs w:val="21"/>
        </w:rPr>
        <w:t>с возвратом излишне уплаченного налога на имущество физических лиц и в связи с имеющейся недоимко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, при плане 278,0 тыс. руб., поступило 221,9 тыс. руб.</w:t>
      </w:r>
      <w:r>
        <w:rPr/>
        <w:t xml:space="preserve"> </w:t>
      </w:r>
      <w:r>
        <w:rPr>
          <w:sz w:val="21"/>
          <w:szCs w:val="21"/>
        </w:rPr>
        <w:t>или 79,8% к плану 2020 года, недополучено 56,1 тыс. руб.</w:t>
      </w:r>
      <w:r>
        <w:rPr>
          <w:sz w:val="22"/>
          <w:szCs w:val="22"/>
        </w:rPr>
        <w:t xml:space="preserve"> в связи с </w:t>
      </w:r>
      <w:r>
        <w:rPr>
          <w:sz w:val="21"/>
          <w:szCs w:val="21"/>
        </w:rPr>
        <w:t>с имеющейся недоимкой</w:t>
      </w:r>
      <w:r>
        <w:rPr>
          <w:sz w:val="22"/>
          <w:szCs w:val="22"/>
        </w:rPr>
        <w:t xml:space="preserve"> и, </w:t>
      </w:r>
      <w:r>
        <w:rPr>
          <w:sz w:val="21"/>
          <w:szCs w:val="21"/>
        </w:rPr>
        <w:t>в связи с уменьшением поступлений земельного налога от СПК «Коротай» (переплата на 01.01.2020) 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,0 тыс. руб. и составила на 01.01.2021г. в сумме 31,7 тыс. руб. в т. ч.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имущество физ. лиц – 2,8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земельному налогу – 28,7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доходы физ. лиц в сумме 0,2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3018,8 тыс. руб. или 92,1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1216,0 тыс. руб. или 89,4 % (за аналогичный период  2019 года – 1104,7 тыс. рублей). На выплату заработной платы с отчислениями направлено 1059,8 тыс. руб., что составило 87,2 % всех расходов по органам управления. На оплату коммунальных услуг 42,5 тыс. руб. (за аналогичный период 2019 года – 50,6 тыс. рублей), услуги связи 24,7 тыс. руб. (за аналогичный период  2019 года – 17,9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20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 99,4  тыс. руб. при плане 99,4 тыс. руб., за счет данных средств произведены расходы по оплате труда с отчислениями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составили 1,0 тыс. рублей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о разделу 0310 «Обеспечение пожарной безопасности» (годовой план 16,8  тыс. рублей) расходы составили 16,8 тыс. рублей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составили 3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5 «Сельское хозяйство и рыболовство»  при плане 14,0 тыс. рублей, расходы составили 14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623,1 тыс. рублей при годовом плане 722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1011,3 тыс. руб. расходы составили 1008,1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не осуществлялись (при годовом плане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1001 «Пенсионное обеспечение» при годовом плане 30,0 тыс. рублей кассовый расход составил 30,0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10,0 тыс. руб.) кассовый расход составил 7,4 тыс.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12 месяцев 2020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на ремонт и содержание дорог (дорожные фонды) в размере 89,3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тация на сбалансированность муниципальных образований 752,2 тыс. руб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на подготовку технических планов на памятники, увековечивающих память о погибших в годы Великой Отечественной войны в размере 8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 по субсидии по кадастровым работам по образованию земельных участков в размере 0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right="-285" w:firstLine="720"/>
        <w:jc w:val="both"/>
        <w:rPr/>
      </w:pPr>
      <w:r>
        <w:rPr>
          <w:sz w:val="22"/>
          <w:szCs w:val="22"/>
        </w:rPr>
        <w:t>За 12 месяцев 2020 года из бюджета УР для МО «Куреговское» были выделены:</w:t>
      </w:r>
    </w:p>
    <w:p>
      <w:pPr>
        <w:pStyle w:val="Normal"/>
        <w:ind w:right="-2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проведение кадастровых работ в размере 13,9 тыс. рублей;</w:t>
      </w:r>
    </w:p>
    <w:p>
      <w:pPr>
        <w:pStyle w:val="Normal"/>
        <w:ind w:right="-2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строительство контейнерной площадки в размере 37,1 тыс. рублей;</w:t>
      </w:r>
    </w:p>
    <w:p>
      <w:pPr>
        <w:pStyle w:val="Normal"/>
        <w:ind w:right="-2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по воинскому учету в размере 7,6 тыс. рублей.</w:t>
      </w:r>
    </w:p>
    <w:p>
      <w:pPr>
        <w:pStyle w:val="Normal"/>
        <w:ind w:right="-285" w:firstLine="720"/>
        <w:jc w:val="both"/>
        <w:rPr/>
      </w:pPr>
      <w:r>
        <w:rPr>
          <w:sz w:val="22"/>
          <w:szCs w:val="22"/>
        </w:rPr>
        <w:t>За 12 месяцев 2020 года были направлены переходящие остатки на следующие цели:</w:t>
      </w:r>
    </w:p>
    <w:p>
      <w:pPr>
        <w:pStyle w:val="Normal"/>
        <w:ind w:right="-285" w:firstLine="720"/>
        <w:jc w:val="right"/>
        <w:rPr/>
      </w:pPr>
      <w:r>
        <w:rPr/>
        <w:t>Тыс. рублей</w:t>
      </w:r>
    </w:p>
    <w:tbl>
      <w:tblPr>
        <w:tblW w:w="104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438"/>
        <w:gridCol w:w="804"/>
      </w:tblGrid>
      <w:tr>
        <w:trPr>
          <w:trHeight w:val="31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МО "Куреговское" (реш.№224 от 27.07.20, № 228 от 28.09.20, №232 от 26.10.20)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зарплату аппара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</w:tr>
      <w:tr>
        <w:trPr>
          <w:trHeight w:val="48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ы пенсии бывшим муниципальным служащи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48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заработной платы и отчислений глав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3</w:t>
            </w:r>
          </w:p>
        </w:tc>
      </w:tr>
      <w:tr>
        <w:trPr>
          <w:trHeight w:val="284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,7</w:t>
            </w:r>
          </w:p>
        </w:tc>
      </w:tr>
    </w:tbl>
    <w:p>
      <w:pPr>
        <w:pStyle w:val="Normal"/>
        <w:ind w:right="-2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firstLine="720"/>
        <w:jc w:val="both"/>
        <w:rPr/>
      </w:pPr>
      <w:r>
        <w:rPr>
          <w:sz w:val="22"/>
          <w:szCs w:val="22"/>
        </w:rPr>
        <w:t>За 12 месяцев 2020 года были направлены дополнительные доходы на следующие цели:</w:t>
      </w:r>
    </w:p>
    <w:p>
      <w:pPr>
        <w:pStyle w:val="Normal"/>
        <w:ind w:right="-285" w:firstLine="720"/>
        <w:jc w:val="right"/>
        <w:rPr/>
      </w:pPr>
      <w:r>
        <w:rPr/>
        <w:t>Тыс.рублей</w:t>
      </w:r>
    </w:p>
    <w:tbl>
      <w:tblPr>
        <w:tblW w:w="104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271"/>
        <w:gridCol w:w="1357"/>
      </w:tblGrid>
      <w:tr>
        <w:trPr>
          <w:trHeight w:val="649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Куреговское" (реш. №224 от 27.07.20, №228 от 28.09.20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а «Никто не забыт» (организаци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568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а «Никто не забыт» (насе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92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0,0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задолженность на 31.12.2020 г. составляет 42,3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уреговское» по состоянию на 31.12.2020 года составляет 278,8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38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убботники 3,2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237,6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 xml:space="preserve">о итогам 12 месяцев 2020 года бюджет поселения исполнен с </w:t>
      </w:r>
      <w:r>
        <w:rPr>
          <w:color w:val="000000"/>
          <w:sz w:val="22"/>
          <w:szCs w:val="22"/>
          <w:lang w:eastAsia="ru-RU"/>
        </w:rPr>
        <w:t>дефицитом в сумме 164,6 тыс. руб.</w:t>
      </w:r>
    </w:p>
    <w:sectPr>
      <w:type w:val="nextPage"/>
      <w:pgSz w:w="11906" w:h="16838"/>
      <w:pgMar w:left="992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8-02-27T14:01:00Z</cp:lastPrinted>
  <dcterms:modified xsi:type="dcterms:W3CDTF">2021-02-11T09:53:00Z</dcterms:modified>
  <cp:revision>147</cp:revision>
  <dc:subject/>
  <dc:title>Пояснительная записка об исполнении бюджета</dc:title>
</cp:coreProperties>
</file>