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МУНИЦИПАЛЬНОГО ОБРАЗОВАНИЯ «ОКТЯБРЬСКО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ОКТЯБРЬ»  МУНИЦИПАЛ КЫЛДЫТЭТЛЭН АДМИНИСТРАЦИЕЗ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08»    декабря    2011 г. </w:t>
        <w:tab/>
        <w:tab/>
        <w:tab/>
        <w:tab/>
        <w:tab/>
        <w:tab/>
        <w:t xml:space="preserve">                № 5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. Октябрьск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изменении типа Муниципального учреждения культуры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Трубашурский Дом народного творчества» муниципального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ния «Октябрьское» и утверждении устав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be-BY"/>
        </w:rPr>
        <w:t xml:space="preserve">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го учреждения культуры «Трубашурский Дом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родного творчества» муниципального образования «Октябрьское»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новой редакции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ях оптимизации сети муниципальных учреждений муниципального образования «Октябрьское» Глазовского района Удмуртской Республики и обеспечения реализации полномочий предусмотренных Федеральным закон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оссийской Федерации от 08.05.2010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соответствии с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унктом 2 статьи 17.1, статьями 9.1., 14 Федерального закона Российской Федерации от 02.01.1996 № 7-ФЗ «О некоммерческих организациях», Порядком создания, реорганизации и ликвидации муниципальных учреждений муниципального образования «Октябрьское», утвержденным постановлением Главы муниципального образования «Октябрьское» от 08.11.2011 № 47, Порядком составления, утверждения и ведения бюджетных смет казенных учреждений муниципального образования «Октябрьское», подведомственных Администрации муниципального образования «Октябрьское», утвержденным постановлением Главы муниципального образования «Октябрьское» от 08.11.2011 № 48, Порядком утверждения устава муниципальных учреждений муниципального образования «Октябрьское» и внесения в него изменений, утвержденным постановлением Главы муниципального образования «Октябрьское»                    от 08.11.2011 № 49, Перечнем казенных учреждений муниципального образования «Октябрьское», создаваемых путем изменения типа бюджетных учреждений муниципального образования «Октябрьское», утвержденным постановлением Главы муниципального образования «Октябрьское» от 08.11.2011 № 50, руководствуясь Уставом муниципального образования «Октябрьское», 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нить тип бюджетного учреждения: Муниципальное учреждение культуры «Трубашурский Дом народного творчества» муниципального образования «Октябрьское» в целях создания казенного учреждения: Муниципальное учреждение культуры «Трубашурский Дом народного творчества» муниципального образования «Октябрь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ункции и полномочия учредителя Муниципального учреждения культуры «Трубашурский Дом народного творчества» муниципального образования «Октябрьское» осуществляет муниципальное образование «Октябрьское» в лице Администрации муниципального образования «Октябрьское».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целями деятельности Муниципального учреждения культуры «Трубашурский Дом народного творчества» муниципального образования «Октябрьское»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организации досуга и обеспечения жителей муниципального образования «Октябрьское» услугами организаци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развития  местного традиционного народно</w:t>
      </w:r>
      <w:r>
        <w:rPr>
          <w:rFonts w:cs="Times New Roman;Times New Roman" w:ascii="Times New Roman;Times New Roman" w:hAnsi="Times New Roman;Times New Roman"/>
        </w:rPr>
        <w:t>го  художественного творчества, участ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охранении, возрождении и развитии народных художественных промыслов в муниципальном образовании «Октябрьск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здание условий для массового отдыха жителей муниципального образования «Октябрьское» и организация обустройства мест массового отдыха населения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ый устав Муниципального учреждения культуры «Трубашурский Дом народного творчества» муниципального образования «Октябрьское» в новой редакци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ректору Муниципального учреждения культуры «Трубашурский Дом народного творчества» муниципального образования «Октябрьское» Чирковой Н.А. провести организационные мероприятия в связи с изменением тип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e-BY"/>
        </w:rPr>
        <w:t>муниципального учреж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внесением необходимых изменений в устав, обеспечив его государственную регистрацию в Межрайонной ИФНС России № 2 по Удмуртской Республике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ть утратившим силу постановление Главы муниципального образования «Октябрьское» от 11 ноября 2008 года № 41 «Об утверждении устава Муниципального учреждения культуры «Трубашурский Дом народного творчества» муниципального образования «Октябрь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а муниципального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ния «Октябрьское»</w:t>
        <w:tab/>
        <w:tab/>
        <w:tab/>
        <w:tab/>
        <w:tab/>
        <w:tab/>
        <w:tab/>
        <w:t>И.А. Дементьева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cs="Times New Roman;Times New Roman"/>
      <w:b/>
      <w:color w:val="000000"/>
    </w:rPr>
  </w:style>
  <w:style w:type="character" w:styleId="WW8Num6z1">
    <w:name w:val="WW8Num6z1"/>
    <w:qFormat/>
    <w:rPr>
      <w:rFonts w:cs="Times New Roman;Times New Roman"/>
      <w:b w:val="false"/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  <w:b w:val="false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rFonts w:cs="Times New Roman;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;Times New Roman"/>
    </w:rPr>
  </w:style>
  <w:style w:type="character" w:styleId="Style16">
    <w:name w:val="Нижний колонтитул Знак"/>
    <w:basedOn w:val="Style1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57:00Z</dcterms:created>
  <dc:creator>Митюня</dc:creator>
  <dc:description/>
  <cp:keywords/>
  <dc:language>en-US</dc:language>
  <cp:lastModifiedBy>STOSCOMP</cp:lastModifiedBy>
  <cp:lastPrinted>2011-12-08T09:55:00Z</cp:lastPrinted>
  <dcterms:modified xsi:type="dcterms:W3CDTF">2011-12-08T05:57:00Z</dcterms:modified>
  <cp:revision>2</cp:revision>
  <dc:subject/>
  <dc:title> </dc:title>
</cp:coreProperties>
</file>