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Октябрьское» за 1 квартал 2018 года исполнен в целом по доходам в объеме 740,3 тыс. руб., что составляет 98,9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66,6 тыс. руб. (109,2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673,7 тыс. руб. (98,0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3,5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9,0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64,5% или получено доходов меньше на 36,6 тыс. руб., так как в 1 квартале 2017г  получены доходы от оказания платных услуг в сумме 42,7 тыс. руб. </w:t>
      </w:r>
      <w:r>
        <w:rPr>
          <w:sz w:val="22"/>
          <w:szCs w:val="22"/>
        </w:rPr>
        <w:t>(возврат дебиторской задолженности с Фонда социального страхования).</w:t>
      </w:r>
      <w:r>
        <w:rPr>
          <w:sz w:val="21"/>
          <w:szCs w:val="21"/>
        </w:rPr>
        <w:t xml:space="preserve">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налог на доходы физических лиц 46,4 тыс. руб. или 69,7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, при плане 15,0 тыс. руб., поступило 11,7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ических лиц, при плане 9,0 тыс. руб., поступило 8,5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90,8 тыс. руб. и составила на 01.04.2018г. в сумме 78,8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43,0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31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4,6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Бюджет поселения по расходам исполнен в объеме 832,5 тыс. руб. или 30,9% исполнения к уточненному плану, в том числе: </w:t>
      </w:r>
    </w:p>
    <w:p>
      <w:pPr>
        <w:pStyle w:val="Normal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разделу «Общегосударственные вопросы» исполнение составило 390,6  тыс. руб. или  24,2% (за аналогичный период  2017 года – 270,8 тыс. рублей). На выплату заработной платы с отчислениями   направлено 296,6 тыс. руб., что составило 75,9% всех расходов по органам управления. На оплату услуг связи  израсходовано 4,9 тыс. руб. (за аналогичный период  2017 года – 4,3 тыс. рублей), на оплату коммунальных услуг 17,1 тыс. руб. (за аналогичный период 2017 года – 19,6 тыс. рублей), на приобретение ГСМ 7,8 тыс. рублей (за аналогичный период 2017 года – 10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За 3 месяца 2018 года по подразделу 0111 «Резервные фонды» расходы не осуществлялись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44,8 тыс. руб. при плане 191,7 тыс. руб., за счет данных средств произведены расходы по оплате труда с отчислениями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5,8 тыс. рублей (за аналогичный период  2017 года – 12,0 тыс. рублей) при годовом плане 35,8 тыс. руб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374,4 тыс. рублей (годовой план 690,9 тыс. рублей)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расходы не осуществлялись при плане 85,2 тыс. руб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 подразделу 0707 «Молодежная политика» расходы составили 2,0 тыс. руб. (годовой план 10,0 тыс. руб.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плане 48,0 тыс. рублей кассовый расход составил 12,0 тыс. рубле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разделу 1100 «Физическая культура и спорт» (план 10,0 тыс. руб.) кассовые расходы составили 2,8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3 месяца 2018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40,5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состоянию на 31.03.2018 года просроченная кредиторская задолженность отсутствует. Просроченная дебиторская задолженность составила 0,2 тыс. рублей (ПАО «МРСК Центра и Приволжья»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Октябрьское» по состоянию на 31.03.2018 года составляет 2,2 тыс. рублей, в том числе субвенция по воинскому учёту 1,3 тыс. руб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8 года бюджет поселения исполнен с профицитом в сумме 92,2 тыс. руб.</w:t>
      </w:r>
    </w:p>
    <w:p>
      <w:pPr>
        <w:pStyle w:val="Normal"/>
        <w:ind w:firstLine="567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720" w:right="38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ulya</dc:creator>
  <dc:description/>
  <cp:keywords/>
  <dc:language>en-US</dc:language>
  <cp:lastModifiedBy>Пользователь</cp:lastModifiedBy>
  <cp:lastPrinted>2016-04-26T11:12:00Z</cp:lastPrinted>
  <dcterms:modified xsi:type="dcterms:W3CDTF">2018-04-23T09:38:00Z</dcterms:modified>
  <cp:revision>88</cp:revision>
  <dc:subject/>
  <dc:title>Пояснительная записка об исполнении бюджета</dc:title>
</cp:coreProperties>
</file>