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ГЛАВА МУНИЦИПАЛЬНОГО ОБРАЗОВАНИЯ «ПАРЗИН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«ПАРЗИ» МУНИЦИПАЛ КЫЛДЫТЭТЛЭН ТÖРОЕЗ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Style11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left" w:pos="708" w:leader="none"/>
              </w:tabs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 20 мая 2010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sz w:val="10"/>
        </w:rPr>
        <w:tab/>
      </w:r>
    </w:p>
    <w:p>
      <w:pPr>
        <w:pStyle w:val="Normal"/>
        <w:jc w:val="center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оложении  о  комиссии  по урегулирован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нфликта интересов на  муниципальной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лужбе  в  органах  местного  самоуправ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  «Парзин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 частью 4 статьи 14.1 Федерального закона от 2 марта 2007 года        № 25-ФЗ «О муниципальной службе в Российской Федерации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1185"/>
        <w:jc w:val="both"/>
        <w:rPr/>
      </w:pPr>
      <w:r>
        <w:rPr/>
        <w:t>Утвердить прилагаемое Положение о комиссии по урегулированию конфликта интересов на муниципальной службе в органах местного самоуправления муниципального образования «Парзинско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1185"/>
        <w:jc w:val="both"/>
        <w:rPr/>
      </w:pPr>
      <w:r>
        <w:rPr/>
        <w:t>Создать комиссию по урегулированию конфликта интересов на муниципальной службе в органах местного самоуправления муниципального образования «Парзинское» в следующем составе: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07"/>
        <w:gridCol w:w="468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ind w:left="142" w:right="672" w:hanging="0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асильев Владимир Леонидович -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ind w:left="142" w:right="672" w:hanging="0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говицына Елена Евгеньевна -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лен комиссии, секретарь комисс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ind w:left="142" w:right="672" w:hanging="0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ерзлякова Светлана Васильевна -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член комиссии, депутат Совета депутатов муниципального образования «Парзинское» (по согласованию)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образования «Парзинское»                                                  В.Л.Василье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b/>
                <w:sz w:val="20"/>
              </w:rPr>
              <w:t xml:space="preserve">постановлением Главы муниципального образования «Парзинское» </w:t>
            </w:r>
          </w:p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20.05.2010 г. № 3</w:t>
            </w:r>
          </w:p>
        </w:tc>
      </w:tr>
    </w:tbl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комиссии по урегулированию конфликта интерес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муниципальной службе </w:t>
      </w:r>
      <w:r>
        <w:rPr>
          <w:b/>
        </w:rPr>
        <w:t xml:space="preserve">в органах местного самоуправ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муниципального образования «Парзинское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1. Настоящим Положением определяется процедура образования и деятельности комиссии по урегулированию конфликта интересов на муниципальной службе в органах местного самоуправления муниципального образования «Парзинское» (далее - комиссия)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Конституцией Российской Федерации, Конституцией Удмуртской Республики, федеральными конституционными законами, федеральными законами, законами Удмуртской Республики, актами Президента Российской Федерации и правительства Российской Федерации, актами Президента Удмуртской Республики и правительства Удмуртской Республики, настоящим Положением, а также нормативно-правовыми актами органов местного самоуправления муниципального образования «Парзинское» и решениями Совета депутатов муниципального образования «Парзинское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задачами комиссии являются: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действие в обеспечении соблюдения муниципальными служащими органов местного самоуправления муниципального образования «Парзинское» требований к служебному поведению;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действие в урегулировании конфликта интересов, способного привести                     к причинению вреда законным интересам граждан, организаций, общества, Российской Федерации, Удмуртской Республики или муниципального образования «Парзин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органах местного самоуправления муниципального образования «Парзин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едседатель комиссии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предотвращения или урегулирования конфликта интересов председатель комиссии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Парзинское»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Федеральным законом от 02.03.2007г. № 25-ФЗ «О муниципальной службе в Российской Федерации». 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Процедура образования комиссии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миссия по урегулированию конфликта интересов на муниципальной службе      в органах местного самоуправления муниципального образования «Парзинское» действует на основании постановления главы муниципального образования «Парзинское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 комиссии формируется таким образом, чтобы была исключена возможность конфликта интересов, который мог бы повлиять на принимаемые комиссией реше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Комиссия состоит из председателя и членов комиссии. Все члены комиссии при принятии решений обладают равными правами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едседатель и члены комиссии осуществляют свои полномочия непосредственно, т.е. без права их передачи, в том числе и на время своего отсутствия, иным лицам.</w:t>
      </w:r>
    </w:p>
    <w:p>
      <w:pPr>
        <w:pStyle w:val="TextBodyInden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Заседание комиссии и принимаемые ею решения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ем для проведения заседания комиссии является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статьей 12 Федерального закона от 02.03.2007г. № 25-ФЗ «О муниципальной службе в Российской Федерации»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нформация, указанная в пункте 3.1. настоящего Положения, должна быть представлена  в письменном виде и содержать следующие сведения: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ю, имя, отчество муниципального служащего и замещаемую им должность муниципальной службы;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                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е информации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редседатель комиссии в 3-дневный срок со дня поступления информации, указанной в пункте 3.1. настоящего Положения, выносит решение о проведении проверки этой информации, в том числе материалов, указанных в пункте 3.3. настоящего Положе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 по решению председателя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глава муниципального образования «Парзинское» принимает меры по предотвращению конфликта интересов, отстраняя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1. настоящего Положе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7. Член комиссии, выполняющий обязанности секретаря,  решает организационные вопросы, связанные с подготовкой заседания комиссии, а также извещает других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8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9. При возможности возникновения конфликта интересов у члена комиссии в связи с рассмотрением вопросов, включенных в повестку дня заседания комиссии, он обязан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0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2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3. По итогам рассмотрения информации, указанной в подпункте «а» пункта 3.1. настоящего Положения, комиссия может принять одно из следующих решений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арушил требования к служебному поведению. В этом случае председатель комиссии может указать муниципальному служащему на недопустимость нарушения требований к служебному поведению, а также провести в муниципальном органе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4. По итогам рассмотрения информации, указанной в подпункте «б» пункта 3.1. настоящего Положения, комиссия может принять одно из следующих решений: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5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6. Решения комиссии оформляются протоколами, которые подписывают члены комиссии, принявшие участие в ее заседании.  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В протоколе заседания комиссии указываются: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фамилия, имя, отчество, должность муниципального служащего, в отношении которого рассматривается вопрос о нарушении требований к служебному поведению или о наличии личной заинтересованности, которая  приводит или может привести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сточник информации, ставшей основанием для проведения заседания комиссии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фамилии, имена, отчества членов комиссии и других лиц, присутствующих на заседании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существо решения и его обоснование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результаты голосова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8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9. Копии решения комиссии в течение трех дней со дня принятия направляются муниципальному служащему, а также по решению комиссии – иным заинтересованным лицам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0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руководству соответствующего органа местного самоуправле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распоряжением главы муниципального образования «Парзинское» муниципальный служащий может быть привлечен к дисциплинарной ответственности в порядке, предусмотренном Федеральным законом от 02.03.2007г. № 25-ФЗ «О муниципальной службе в Российской Федерации»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         или состава преступления, председатель комиссии обязан передать информацию                     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3. Решение комиссии, принятое в отношении муниципального служащего хранится в его личном деле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4. Организационно-техническое и документационное обеспечение деятельности комиссии возлагается на инспектора по делопроизводству Администрации МО «Парзинское».</w:t>
      </w:r>
    </w:p>
    <w:p>
      <w:pPr>
        <w:pStyle w:val="TextBodyInden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6:09:00Z</dcterms:created>
  <dc:creator>Захаркквич</dc:creator>
  <dc:description/>
  <cp:keywords/>
  <dc:language>en-US</dc:language>
  <cp:lastModifiedBy>USER</cp:lastModifiedBy>
  <cp:lastPrinted>2012-04-03T11:44:00Z</cp:lastPrinted>
  <dcterms:modified xsi:type="dcterms:W3CDTF">2012-04-03T07:45:00Z</dcterms:modified>
  <cp:revision>7</cp:revision>
  <dc:subject/>
  <dc:title>                                                      </dc:title>
</cp:coreProperties>
</file>