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ы муниципального образования «Штанигурт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 апреля 2010 г.                                                                                                      №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О мероприятиях по санитарно – экологическом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оянию, очистке и благоустройст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ории МО «Штанигуртское» на 2010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В целях улучшения очистки улиц, тротуаров, дворовых территорий от грязи, мусора, наведения санитарного порядка и благоустройства на территориях физических и юридических лиц, находящихся на территории муниципальн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В период с 15.04.2010 по 15.05.2010 года провести в муниципальном образовании месячник весенней санитарной отчистки, благоустройства и озеленения. Субботники провести с 24 по 30 апреля 201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остав муниципальной комиссии по подведению итогов месячника санитарной очистки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мероприятий по проведению месячника весенней санитарной очистки и благоустройства ( 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и подвести итоги месячника санитарной очистки до 25.05.201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ировать население муниципального образования о проведении и итогах месячника санитарной очистки и субботника через объявления, через «Фото –око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Штанигуртское»                                                                                      Т.Е. Дорофе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постановлению                 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МО «Штанигуртское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0.04.2010 г.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Состав комиссии по проведению итогов месячника</w:t>
      </w:r>
    </w:p>
    <w:p>
      <w:pPr>
        <w:pStyle w:val="2"/>
        <w:rPr/>
      </w:pPr>
      <w:r>
        <w:rPr/>
        <w:t xml:space="preserve"> </w:t>
      </w:r>
      <w:r>
        <w:rPr/>
        <w:t xml:space="preserve">санитарно – экологическому состоянию, очистке и благоустройств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рритории МО «Штанигуртское» на 2010 год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Дорофеева Т.Е. – Глава муниципального образования «Штанигуртское» - председатель комиссии;</w:t>
      </w:r>
    </w:p>
    <w:p>
      <w:pPr>
        <w:pStyle w:val="Normal"/>
        <w:jc w:val="both"/>
        <w:rPr/>
      </w:pPr>
      <w:r>
        <w:rPr/>
        <w:t>Булатова М.И. – главный специалист –эксперт Администрации МО «Штанигуртское» -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ретенникова Т.А. – методист МУК КДЦ «Искра»;</w:t>
      </w:r>
    </w:p>
    <w:p>
      <w:pPr>
        <w:pStyle w:val="Normal"/>
        <w:jc w:val="both"/>
        <w:rPr/>
      </w:pPr>
      <w:r>
        <w:rPr/>
        <w:t>Вертячих В.А. – библиотекарь Штанигуртской библиотеки ( по согласованию);</w:t>
      </w:r>
    </w:p>
    <w:p>
      <w:pPr>
        <w:pStyle w:val="Normal"/>
        <w:jc w:val="both"/>
        <w:rPr/>
      </w:pPr>
      <w:r>
        <w:rPr/>
        <w:t>Касимова Н.А. – директор Штанигуртской начальной школы – сада ( по согласованию);</w:t>
      </w:r>
    </w:p>
    <w:p>
      <w:pPr>
        <w:pStyle w:val="Normal"/>
        <w:jc w:val="both"/>
        <w:rPr/>
      </w:pPr>
      <w:r>
        <w:rPr/>
        <w:t>Захарова С.Н. – директор МУК КДЦ «Искра» ( по согласованию);</w:t>
      </w:r>
    </w:p>
    <w:p>
      <w:pPr>
        <w:pStyle w:val="Normal"/>
        <w:jc w:val="both"/>
        <w:rPr/>
      </w:pPr>
      <w:r>
        <w:rPr/>
        <w:t>Арасланова Р.Г. – заведующая Штанигуртским ФАП ( 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главы МО «Штанигуртское»</w:t>
      </w:r>
    </w:p>
    <w:p>
      <w:pPr>
        <w:pStyle w:val="Normal"/>
        <w:jc w:val="right"/>
        <w:rPr/>
      </w:pPr>
      <w:r>
        <w:rPr/>
        <w:t xml:space="preserve">от 10 апреля 2010 года № 1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лан мероприятий по проведению месячника  весенней санитар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чистки и благоустройства на территории МО «Штанигуртское» 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15"/>
        <w:gridCol w:w="2041"/>
        <w:gridCol w:w="1925"/>
        <w:gridCol w:w="192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очистку улиц, придомовых территорий и территорий предприятий, организаций, общественных мес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4. по 15.05.2010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организаций, старосты, домкомы, на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вывоз мусора на утилизацию на транспорте на свалку «Эколог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О, Руководители предприятий,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ть покраску и побелку архитектурных объектов, ремонт заборов, подрезка деревьев и кустарников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4 по 15.05.2010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организаций, старосты, на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посадку цветов и кустарников, деревье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5. по 15.05.2010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уборку несанкционированных свало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4. по 15.05.2010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МО, население, старосты, домком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емонт дорог и пешеходных дороже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4. по 15.05.2010 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ми и средствами на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22:00Z</dcterms:created>
  <dc:creator>user</dc:creator>
  <dc:description/>
  <dc:language>en-US</dc:language>
  <cp:lastModifiedBy>user</cp:lastModifiedBy>
  <cp:lastPrinted>2010-04-16T15:55:00Z</cp:lastPrinted>
  <dcterms:modified xsi:type="dcterms:W3CDTF">2010-04-16T11:59:00Z</dcterms:modified>
  <cp:revision>4</cp:revision>
  <dc:subject/>
  <dc:title/>
</cp:coreProperties>
</file>