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ы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танигуртское» 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5 февраля 2010 года                                                                                                      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рганизации противопаводковых </w:t>
      </w:r>
    </w:p>
    <w:p>
      <w:pPr>
        <w:pStyle w:val="Normal"/>
        <w:rPr>
          <w:b/>
          <w:b/>
        </w:rPr>
      </w:pPr>
      <w:r>
        <w:rPr>
          <w:b/>
        </w:rPr>
        <w:t>работ на территории МО «Штанигурт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уменьшения риска возникновения чрезвычайных ситуаций и снижения возможного ущерба, обеспечения безопасности населения и устойчивого функционирования объектов экономики в период весеннего половодья в 2010 год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местную противопаводковую комиссию в составе:</w:t>
      </w:r>
    </w:p>
    <w:p>
      <w:pPr>
        <w:pStyle w:val="Normal"/>
        <w:ind w:left="360" w:hanging="0"/>
        <w:jc w:val="both"/>
        <w:rPr/>
      </w:pPr>
      <w:r>
        <w:rPr/>
        <w:t>Дорофеева Т.Е.–Глава МО «Штанигуртское»-</w:t>
      </w:r>
      <w:r>
        <w:rPr>
          <w:b/>
        </w:rPr>
        <w:t xml:space="preserve">председатель комиссии;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Ашихмин С.И. – водитель Администрации МО-</w:t>
      </w:r>
      <w:r>
        <w:rPr>
          <w:b/>
        </w:rPr>
        <w:t xml:space="preserve">заместитель председателя комиссии;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Королев А.В.    -оператор котельной д. Штанигурт (по согласованию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расланова Р.Г.-фельдшер Штанигуртского ФАП (по согласованию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асимова Н.А.-директор МОУ «Штанигуртская начальная школа-детский сад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по согласованию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противопаводковых мероприятий на весенний период 2010 года утвердить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лаве МО «Штанигуртское» Дорофеевой Т.Е.докладывать районной противопаводковой комиссии при Администрации Глазовского района об угрозе разрушения или разрушениях, нанесенных паводком жилью, производственным, хозяйственным помещениям, мостам, дорогам, инженерным сетя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Штанигуртское»                                                                   Т.Е. Дороф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440" w:hanging="0"/>
        <w:rPr>
          <w:b/>
          <w:b/>
        </w:rPr>
      </w:pPr>
      <w:r>
        <w:rPr>
          <w:b/>
        </w:rPr>
        <w:t>Утвержден постановлением Главы</w:t>
      </w:r>
    </w:p>
    <w:p>
      <w:pPr>
        <w:pStyle w:val="Normal"/>
        <w:ind w:left="104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 «Штанигуртское»</w:t>
      </w:r>
    </w:p>
    <w:p>
      <w:pPr>
        <w:pStyle w:val="Normal"/>
        <w:ind w:left="10440" w:hanging="0"/>
        <w:rPr>
          <w:b/>
          <w:b/>
        </w:rPr>
      </w:pPr>
      <w:r>
        <w:rPr>
          <w:b/>
        </w:rPr>
        <w:t>от 25.02.2010 года  № 6</w:t>
      </w:r>
    </w:p>
    <w:p>
      <w:pPr>
        <w:pStyle w:val="Normal"/>
        <w:ind w:left="104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аводков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есенний период 2010 года по МО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4080"/>
        <w:gridCol w:w="10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оки выполнения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лн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здать в МО «Штанигуртское» противопаводковую комисс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 25.02.2010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рофеева Т.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вести совещание с противопаводковой комиссией, распределить обязанности, составить план работы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 25.03.2010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седатель коми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омедовать провести контрольные осмотры состояния дорог, мостов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 30.03.2010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Члены комиссии,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лава МО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действовать в организации и проведении мероприятий по подготовке населенных пунктов, хозяйственных объектов и водоемов к пропуску паводков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рт, апрель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лава МО «Штанигуртское»,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лены комиссии,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руководители организаций, учреждений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омендовать организовать дежурства в паводковый период в сельских поселениях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рт, апрель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лава МО «Штанигуртское», руководители организаций, учреждений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комендовать создать запас необходимых материальных средств для возможного ремонта поврежденных объектов и обеспечения жизнедеятельности населения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 30.03.2010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лава МО «Штанигуртское», руководители организаций,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учреждений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уществить мероприятия по проведению эвакуации населения из угрожаемых затоплением мест и организовать их расселение в безопасной зоне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мере необходимости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лава М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действовать в проведении необходимых работ по восстановлению разрушенных или поврежденных объект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мере необходимост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лава МО,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руководители организаций,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учреждений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дприятий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согласованию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8:22:00Z</dcterms:created>
  <dc:creator>User</dc:creator>
  <dc:description/>
  <cp:keywords/>
  <dc:language>en-US</dc:language>
  <cp:lastModifiedBy>Пользователь</cp:lastModifiedBy>
  <cp:lastPrinted>2010-02-25T07:14:00Z</cp:lastPrinted>
  <dcterms:modified xsi:type="dcterms:W3CDTF">2011-07-18T06:13:00Z</dcterms:modified>
  <cp:revision>4</cp:revision>
  <dc:subject/>
  <dc:title>ПОСТАНОВЛЕНИЕ</dc:title>
</cp:coreProperties>
</file>