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sz w:val="10"/>
        </w:rPr>
        <w:tab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Штанигуртское» Глазовского района Удмуртской Республики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от 18 марта 2010 года                           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№ </w:t>
            </w:r>
            <w:r>
              <w:rPr>
                <w:b/>
              </w:rPr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Об  утверждении  схемы  соответствия  классных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чинов муниципальных служащих органов местн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амоуправления  муниципального  образования </w:t>
      </w:r>
    </w:p>
    <w:p>
      <w:pPr>
        <w:pStyle w:val="Normal"/>
        <w:jc w:val="both"/>
        <w:rPr/>
      </w:pPr>
      <w:r>
        <w:rPr>
          <w:b/>
          <w:bCs/>
        </w:rPr>
        <w:t xml:space="preserve">«Штанигуртское» должностям муниципальной </w:t>
      </w:r>
    </w:p>
    <w:p>
      <w:pPr>
        <w:pStyle w:val="Normal"/>
        <w:jc w:val="both"/>
        <w:rPr/>
      </w:pPr>
      <w:r>
        <w:rPr>
          <w:b/>
          <w:bCs/>
        </w:rPr>
        <w:t xml:space="preserve">службы  в органах  местного  самоуправлени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ниципального образования «Штанигуртское»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В соответствии с Законом Удмуртской Республики от 19 октября 2009 года № 47-РЗ «О присвоении классных чинов муниципальным служащим в Удмуртской Республике» </w:t>
      </w:r>
      <w:r>
        <w:rPr>
          <w:b/>
          <w:bCs/>
        </w:rPr>
        <w:t>ПОСТАНОВЛЯЮ:</w:t>
      </w:r>
    </w:p>
    <w:p>
      <w:pPr>
        <w:pStyle w:val="Normal"/>
        <w:suppressAutoHyphens w:val="true"/>
        <w:jc w:val="both"/>
        <w:rPr>
          <w:sz w:val="20"/>
        </w:rPr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ab/>
        <w:t xml:space="preserve">  1. Утвердить схему соответствия классных чинов муниципальных служащих органов местного самоуправления муниципального образования «Штанигуртское» должностям муниципальной службы в органах местного самоуправления муниципального образования «Штанигуртское»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ubtitle"/>
              <w:rPr/>
            </w:pPr>
            <w:r>
              <w:rPr/>
              <w:t xml:space="preserve">Наименование должности </w:t>
            </w:r>
          </w:p>
          <w:p>
            <w:pPr>
              <w:pStyle w:val="Subtitl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Наименование классного чин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Cs w:val="24"/>
              </w:rPr>
              <w:t>1) старшие должности муниципальной службы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Cs w:val="24"/>
              </w:rPr>
              <w:t>Референт Главы муниципального обра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2 или 1 класс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Cs w:val="24"/>
              </w:rPr>
              <w:t>Главный специалист-экспе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2 или 1 класс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ущий</w:t>
            </w:r>
            <w:r>
              <w:rPr>
                <w:szCs w:val="24"/>
              </w:rPr>
              <w:t xml:space="preserve"> специалист-экспе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3 или 2 класс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Cs w:val="24"/>
              </w:rPr>
              <w:t>Специалист-экспе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3 или 2 класс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Cs w:val="24"/>
              </w:rPr>
              <w:t>Старший специали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3 или 2 класс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2) младшие должности муниципальной службы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Специалист 1 категор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Cs w:val="24"/>
              </w:rPr>
              <w:t>1 класс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Cs w:val="24"/>
              </w:rPr>
              <w:t>Специалист 2 категор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Cs w:val="24"/>
              </w:rPr>
              <w:t>2 или 1 класс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Cs w:val="24"/>
              </w:rPr>
              <w:t xml:space="preserve">Специалист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Cs w:val="24"/>
              </w:rPr>
              <w:t>3 или 2 класса</w:t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suppressAutoHyphens w:val="true"/>
        <w:jc w:val="both"/>
        <w:rPr/>
      </w:pPr>
      <w:r>
        <w:rPr/>
        <w:tab/>
        <w:t>2. Настоящее постановление вступает в силу с 01 января 2010 год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Штанигуртское»</w:t>
        <w:tab/>
        <w:tab/>
        <w:tab/>
        <w:tab/>
        <w:tab/>
        <w:tab/>
        <w:tab/>
        <w:t>Т.Е. Дорофеева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80770</wp:posOffset>
              </wp:positionH>
              <wp:positionV relativeFrom="paragraph">
                <wp:posOffset>-226060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-17.8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53:00Z</dcterms:created>
  <dc:creator>Захаркквич</dc:creator>
  <dc:description/>
  <cp:keywords/>
  <dc:language>en-US</dc:language>
  <cp:lastModifiedBy>USER</cp:lastModifiedBy>
  <cp:lastPrinted>2010-03-23T14:01:00Z</cp:lastPrinted>
  <dcterms:modified xsi:type="dcterms:W3CDTF">2010-03-23T11:03:00Z</dcterms:modified>
  <cp:revision>4</cp:revision>
  <dc:subject/>
  <dc:title>                                                      </dc:title>
</cp:coreProperties>
</file>