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2.03.2010 года                                                                                                                  № 7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 о расходовании</w:t>
      </w:r>
    </w:p>
    <w:p>
      <w:pPr>
        <w:pStyle w:val="Normal"/>
        <w:rPr>
          <w:b/>
          <w:b/>
        </w:rPr>
      </w:pPr>
      <w:r>
        <w:rPr>
          <w:b/>
        </w:rPr>
        <w:t xml:space="preserve">средств резервного фонд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Штанигурт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пунктом 6 статьи 81 Бюджетного кодекса российской Федерации, Устава муниципального образования «Штанигуртское», Совет депутатов муниципального образования «Штанигуртское»,  </w:t>
      </w: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твердить прилагаемое Положение о расходовании средств резервного фонда муниципального образования «Штанигуртск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«Штанигуртское» от 12.03.2010 г № 7б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расходования средств резервного фонд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положение разработано в соответствии со статьей 81 Бюджетного кодекса Российской Федерации и статьей 8 Положения о бюджетном муниципального образования «Штанигуртское» и устанавливает порядок выделения и использования средств резервного фонда Администрации муниципального образования «Штанигурт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ервный фонд Администрации муниципального образования «Штанигуртское» создается для финансирования непредвиденных расходов и мероприятий местного значения, не предусмотренных в бюджете муниципального образования «Штанигуртское» на соответствующий финансов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резервного фонда Администрации муниципального образования «Штанигуртское» определяется решение о бюджете муниципального образования «Штанигуртское» на соответствующий финансов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резервного фонда Администрации муниципального образования «Штанигуртское»  расходуются на финансирование:</w:t>
      </w:r>
    </w:p>
    <w:p>
      <w:pPr>
        <w:pStyle w:val="Normal"/>
        <w:ind w:left="720" w:hanging="0"/>
        <w:jc w:val="both"/>
        <w:rPr/>
      </w:pPr>
      <w:r>
        <w:rPr/>
        <w:t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ind w:left="720" w:hanging="0"/>
        <w:jc w:val="both"/>
        <w:rPr/>
      </w:pPr>
      <w:r>
        <w:rPr/>
        <w:t>проведения мероприятий местного значения;</w:t>
      </w:r>
    </w:p>
    <w:p>
      <w:pPr>
        <w:pStyle w:val="Normal"/>
        <w:ind w:left="720" w:hanging="0"/>
        <w:jc w:val="both"/>
        <w:rPr/>
      </w:pPr>
      <w:r>
        <w:rPr/>
        <w:t>проведения встреч, симпозиумов, выставок и семинаров по проблемам местного значения;</w:t>
      </w:r>
    </w:p>
    <w:p>
      <w:pPr>
        <w:pStyle w:val="Normal"/>
        <w:ind w:left="720" w:hanging="0"/>
        <w:jc w:val="both"/>
        <w:rPr/>
      </w:pPr>
      <w:r>
        <w:rPr/>
        <w:t>оказания разовой материальной помощи гражданам;</w:t>
      </w:r>
    </w:p>
    <w:p>
      <w:pPr>
        <w:pStyle w:val="Normal"/>
        <w:ind w:left="720" w:hanging="0"/>
        <w:jc w:val="both"/>
        <w:rPr/>
      </w:pPr>
      <w:r>
        <w:rPr/>
        <w:t>других мероприятий и расходов, относящихся к полномочиям органов местного самоуправления муниципального образования «Штанигурт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а из резервного фонда Администрации муниципального образования «Штанигуртское» выделяются на основании решения Совета депутатов муниципального образования «Штанигуртское».</w:t>
      </w:r>
    </w:p>
    <w:p>
      <w:pPr>
        <w:pStyle w:val="Normal"/>
        <w:ind w:left="720" w:hanging="0"/>
        <w:jc w:val="both"/>
        <w:rPr/>
      </w:pPr>
      <w:r>
        <w:rPr/>
        <w:t>Решения Совета депутатов муниципального образования «Штанигуртское» о выделении средств из резервного фонда муниципального образования «Штанигуртское» принимаются в тех случаях, когда средств, находящихся в распоряжении исполнительно-распорядительных органов и организаций муниципального образования «Штанигуртское», осуществляющих эти мероприятия, недостаточно.</w:t>
      </w:r>
    </w:p>
    <w:p>
      <w:pPr>
        <w:pStyle w:val="Normal"/>
        <w:ind w:left="720" w:hanging="0"/>
        <w:jc w:val="both"/>
        <w:rPr/>
      </w:pPr>
      <w:r>
        <w:rPr/>
        <w:t>В решении Совета депутатов муниципального образования «Штанигуртское»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Советом депутатов муниципального образования, не допускает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 Администрация муниципального образования «Штанигуртское», представляет в Управление финансов Министерства финансов Удмуртской Республики в Глазовском районе документы с обоснованием размера испрашиваемых средств, включая сметно-финансовые расчеты, а также в случае необходимости-заключения комиссии, экспертов и т.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Средства из резервного фонда Администрации муниципального образования «Штанигуртское»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Администрация муниципального образования «Штанигуртское» несет ответственность за целевое использование средств резервного фонда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    Администрация муниципального образования «Штанигуртское» ежеквартально информирует Совет депутатов муниципального образования «Штанигуртское» расходовании средств резервного фон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нтроль за целевым использованием средств резервного фонда осуществляется Управлением финансов Министерства финансов Удмуртской республики в Глазовском район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40:00Z</dcterms:created>
  <dc:creator>USER</dc:creator>
  <dc:description/>
  <cp:keywords/>
  <dc:language>en-US</dc:language>
  <cp:lastModifiedBy>Пользователь</cp:lastModifiedBy>
  <cp:lastPrinted>2010-03-19T12:16:00Z</cp:lastPrinted>
  <dcterms:modified xsi:type="dcterms:W3CDTF">2011-07-18T05:55:00Z</dcterms:modified>
  <cp:revision>3</cp:revision>
  <dc:subject/>
  <dc:title>Администрация муниципального образования</dc:title>
</cp:coreProperties>
</file>