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ы Администрации муниципального образования «Штанигуртское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2 января 2011  год                                                                                                                           №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 администрирован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доходов бюджета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оответствии со ст. 160.1 Бюджетного кодекса Российской Федерации, Порядком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бюджета муниципального образования «Штанигуртское», утвержденным постановлением главы Администрации муниципального образования «Штанигуртское» от 23.09.2009 года № 34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1. Закрепить за Администрацией муниципального образования «Штанигуртское» источники доходов бюджета муниципального образования «Штанигуртское», по кодам бюджетной классификации Российской Федерации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943"/>
      </w:tblGrid>
      <w:tr>
        <w:trPr>
          <w:trHeight w:val="48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1000 1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ы, полученные от  предоставления бюджетных  кредитов  внутри  страны  за счет средств бюджетов поселений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поселений  (за исключением земельных 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, получаемые от передачи имущества, находящегося в собственности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распоряжения  правами  на   результаты   научно-технической деятельности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3050 10 0000 13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 средств  бюджетов поселений и компенсации затрат бюджетов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поселений  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 от  реализации  имущества, находящегося в оперативном  управлении  учреждений,  находящихся  в ведении органов управления 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2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  реализации  имущества, находящегося в оперативном  управлении  учреждений,  находящихся  в  ведении органов управления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33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6 10 0000 43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тежи, взимаемые организациями 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поступления от  денежных  взысканий  (штрафов)  и  иных   сумм в возмещение ущерба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0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2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Фонд   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1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обеспечение мероприятий   по    капитальному    ремонту многоквартирных  домов  за   счет   средств бюджетов 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2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обеспечение мероприятий  по  переселению граждан из аварийного жилищного фонда за счет  средств бюджетов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поселений 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   трансферты, передаваемые бюджетам 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бюджетов субъектов  Российской Федераци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5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бюджетов поселений  от  возврата  остатков  субсидий  и  субвенций прошлых лет небюджетными организациям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поселений  от  возврата  остатков  субсидий, субвенций и иных межбюджетных трансфертов, имеющих целевое назначение, прошлых лет из бюджетов государственных внебюджетных фондов 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3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бюджетов поселений  от  возврата  остатков  субсидий, 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65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</w:t>
      </w:r>
      <w:r>
        <w:rPr/>
        <w:t xml:space="preserve">2. Наделить Администрацию муниципального образования «Штанигуртское» следующими полномочиями </w:t>
      </w:r>
      <w:r>
        <w:rPr>
          <w:vertAlign w:val="superscript"/>
        </w:rPr>
        <w:t xml:space="preserve">  </w:t>
      </w:r>
      <w:r>
        <w:rPr/>
        <w:t>администратора доходов:</w:t>
      </w:r>
      <w:r>
        <w:rPr>
          <w:vertAlign w:val="superscript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TextBodyIndent"/>
        <w:rPr>
          <w:szCs w:val="24"/>
        </w:rPr>
      </w:pPr>
      <w:r>
        <w:rPr>
          <w:szCs w:val="24"/>
        </w:rPr>
        <w:t>в случае и порядке, установленных главным администратором доходов бюджета, формировать и представлять в муниципальное бюджетное учреждение «Управление финансов  Администрации муниципального образования «Глазовский район»  сведения  и бюджетную отчетность;</w:t>
      </w:r>
    </w:p>
    <w:p>
      <w:pPr>
        <w:pStyle w:val="TextBodyIndent"/>
        <w:rPr>
          <w:szCs w:val="24"/>
        </w:rPr>
      </w:pPr>
      <w:r>
        <w:rPr>
          <w:szCs w:val="24"/>
        </w:rPr>
        <w:t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ind w:left="600" w:hanging="0"/>
        <w:jc w:val="both"/>
        <w:rPr/>
      </w:pPr>
      <w:r>
        <w:rPr/>
        <w:t>3.Настоящее постановление вступает в действие с 1 января 2011 года.</w:t>
      </w:r>
    </w:p>
    <w:p>
      <w:pPr>
        <w:pStyle w:val="Normal"/>
        <w:ind w:left="600" w:hanging="0"/>
        <w:jc w:val="both"/>
        <w:rPr/>
      </w:pPr>
      <w:r>
        <w:rPr/>
        <w:t>4.Постановление от 1 декабря 2009 года № 43 «Об администрировании доходов бюджета муниципального образования «Штанигуртское» считать утратившим силу.</w:t>
      </w:r>
    </w:p>
    <w:p>
      <w:pPr>
        <w:pStyle w:val="Normal"/>
        <w:ind w:left="600" w:hanging="0"/>
        <w:jc w:val="both"/>
        <w:rPr/>
      </w:pPr>
      <w:r>
        <w:rPr/>
        <w:t>5.Контроль за исполнением настоящего постановления оставляю за собой.</w:t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Глава муниципального образования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 xml:space="preserve"> </w:t>
      </w:r>
      <w:r>
        <w:rPr>
          <w:b/>
        </w:rPr>
        <w:t>«Штанигуртское»                                                                                        Т.Е.Дорофеева</w:t>
      </w:r>
      <w:r>
        <w:rPr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09:00Z</dcterms:created>
  <dc:creator>olgap</dc:creator>
  <dc:description/>
  <cp:keywords/>
  <dc:language>en-US</dc:language>
  <cp:lastModifiedBy>Пользователь</cp:lastModifiedBy>
  <cp:lastPrinted>2011-01-12T08:08:00Z</cp:lastPrinted>
  <dcterms:modified xsi:type="dcterms:W3CDTF">2011-01-12T05:18:00Z</dcterms:modified>
  <cp:revision>9</cp:revision>
  <dc:subject/>
  <dc:title>ПОСТАНОВЛЕНИЕ</dc:title>
</cp:coreProperties>
</file>