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ШТАНИГУРТ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ШТАНИГУРТ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т 29 декабря 2011 года                                                                                                             № 6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б администрирован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доходов бюджета муницип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</w:t>
      </w:r>
      <w:r>
        <w:rPr>
          <w:b/>
        </w:rPr>
        <w:t>образования «Штанигуртское»</w:t>
      </w:r>
    </w:p>
    <w:p>
      <w:pPr>
        <w:pStyle w:val="Normal"/>
        <w:ind w:left="5664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 xml:space="preserve">В соответствии со ст. 160.1 Бюджетного кодекса Российской Федерации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Закрепить за Администрацией муниципального образования «Штанигуртское» источники доходов бюджета муниципального образования «Штанигуртское» по кодам бюджетной классификации Российской Федерации в соответствии с приложением № 1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 Утвердить перечень подведомственных учреждений, осуществляющих бюджетные полномочия администраторов доходов бюджета муниципального образования «Штанигуртское» в соответствии с приложением № 2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Закрепить за подведомственными учреждениями Администрации муниципального образования «Штанигуртское» коды бюджетной  классификации Российской Федерации в соответствии с приложением № 3.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</w:t>
      </w:r>
      <w:r>
        <w:rPr/>
        <w:t>4. Наделить Администрацию муниципального образования «Штанигуртское» и подведомственные учреждения Администрации муниципального образования «Штанигуртское», следующими полномочиями:</w:t>
      </w:r>
      <w:r>
        <w:rPr>
          <w:vertAlign w:val="superscript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взыскание задолженности по платежам в бюджет, пеней и штрафов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заявку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TextBodyIndent"/>
        <w:rPr>
          <w:szCs w:val="24"/>
        </w:rPr>
      </w:pPr>
      <w:r>
        <w:rPr>
          <w:szCs w:val="24"/>
        </w:rPr>
        <w:t>в случае и порядке, установленных главным администратором доходов бюджета, формировать и представлять в Управление финансов  Администрации муниципального образования «Глазовский район»  сведения  и бюджетную отчетность;</w:t>
      </w:r>
    </w:p>
    <w:p>
      <w:pPr>
        <w:pStyle w:val="TextBodyIndent"/>
        <w:rPr>
          <w:szCs w:val="24"/>
        </w:rPr>
      </w:pPr>
      <w:r>
        <w:rPr>
          <w:szCs w:val="24"/>
        </w:rPr>
        <w:t>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(муниципальными правовыми актами), регулирующими бюджетные правоотношения.</w:t>
      </w:r>
    </w:p>
    <w:p>
      <w:pPr>
        <w:pStyle w:val="Normal"/>
        <w:ind w:left="600" w:hanging="0"/>
        <w:jc w:val="both"/>
        <w:rPr/>
      </w:pPr>
      <w:r>
        <w:rPr/>
        <w:t>5.Настоящее постановление вступает в действие с 1 января 2012 года.</w:t>
      </w:r>
    </w:p>
    <w:p>
      <w:pPr>
        <w:pStyle w:val="Normal"/>
        <w:ind w:firstLine="600"/>
        <w:rPr/>
      </w:pPr>
      <w:r>
        <w:rPr/>
        <w:t>6.Постановление от 12 января 2011 года № 1 «Об администрировании доходов бюджета муниципального образования «Штанигуртское» считать утратившим силу.</w:t>
      </w:r>
    </w:p>
    <w:p>
      <w:pPr>
        <w:pStyle w:val="Normal"/>
        <w:ind w:firstLine="600"/>
        <w:jc w:val="both"/>
        <w:rPr/>
      </w:pPr>
      <w:r>
        <w:rPr/>
        <w:t>7.Контроль за исполнением настоящего постановления возложить на главу муниципального образования «Штанигуртское» Т.Е.Дорофееву.</w:t>
      </w:r>
    </w:p>
    <w:p>
      <w:pPr>
        <w:pStyle w:val="Normal"/>
        <w:ind w:left="60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Глава муниципального образования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  </w:t>
      </w:r>
      <w:r>
        <w:rPr>
          <w:b/>
          <w:sz w:val="20"/>
          <w:szCs w:val="20"/>
        </w:rPr>
        <w:t xml:space="preserve"> </w:t>
      </w:r>
      <w:r>
        <w:rPr>
          <w:b/>
        </w:rPr>
        <w:t>«Штанигуртское»                                                                                        Т.Е.Дорофеева</w:t>
      </w:r>
      <w:r>
        <w:rPr>
          <w:b/>
          <w:sz w:val="20"/>
          <w:szCs w:val="20"/>
        </w:rPr>
        <w:t xml:space="preserve">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ниципального образования «Штанигуртское»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 xml:space="preserve">60  от  29.12.2011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943"/>
      </w:tblGrid>
      <w:tr>
        <w:trPr>
          <w:trHeight w:val="48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должностными  лицами органов местного 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1000 1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центы, полученные от  предоставления бюджетных  кредитов  внутри  страны  за счет средств бюджетов поселений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поселений  (за исключением земельных 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ства, получаемые от передачи имущества, находящегося в собственности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2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  от  распоряжения  правами  на   результаты   научно-технической деятельности, находящими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3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поселений  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 от  реализации  имущества, находящегося в оперативном  управлении  учреждений,  находящихся  в ведении органов управления 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  реализации  имущества, находящегося в оперативном  управлении  учреждений,  находящихся  в  ведении органов управления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тежи, взимаемые органами  местного самоуправления (организациями) поселений,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поступления от  денежных  взысканий  (штрафов)  и  иных   сумм в возмещение ущерба, зачисляемые в бюджеты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поселений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тации бюджетам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1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10 0002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1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обеспечение мероприятий   по    капитальному    ремонту многоквартирных  домов  за   счет   средств бюджетов  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10 0002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обеспечение мероприятий  по  переселению граждан из аварийного жилищного фонда за счет  средств бюджетов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поселений 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   трансферты, передаваемые бюджетам 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 бюджеты поселений от бюджетов субъектов  Российской Федераци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5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 бюджеты поселений о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поселений  от  возврата  остатков  субсидий, субвенций и иных межбюджетных трансфертов, имеющих целевое назначение, прошлых лет из бюджетов государственных внебюджетных фондов 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бюджетов поселений  от  возврата  остатков  субсидий,  субвенций и иных межбюджетных трансфертов, имеющих целевое назначение, прошлых лет из бюджетов муниципальных районов 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65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муниципального образования «Штанигуртское»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№  </w:t>
      </w:r>
      <w:r>
        <w:rPr>
          <w:bCs/>
          <w:sz w:val="22"/>
          <w:szCs w:val="22"/>
        </w:rPr>
        <w:t xml:space="preserve">60 от  29.12.2011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ведомственных учрежд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муниципального образования «Штанигуртское»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 дохо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Культурно- досуговый центр «Иск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Штанигуртское»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 3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муниципального образования «Штанигуртское»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№  </w:t>
      </w:r>
      <w:r>
        <w:rPr>
          <w:bCs/>
          <w:sz w:val="22"/>
          <w:szCs w:val="22"/>
        </w:rPr>
        <w:t xml:space="preserve">60 от  29.12.2011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780"/>
        <w:gridCol w:w="6378"/>
      </w:tblGrid>
      <w:tr>
        <w:trPr/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посел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бюджетов поселений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 0502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 05099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2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09:00Z</dcterms:created>
  <dc:creator>olgap</dc:creator>
  <dc:description/>
  <cp:keywords/>
  <dc:language>en-US</dc:language>
  <cp:lastModifiedBy>Пользователь</cp:lastModifiedBy>
  <cp:lastPrinted>2011-12-29T08:12:00Z</cp:lastPrinted>
  <dcterms:modified xsi:type="dcterms:W3CDTF">2011-12-29T05:15:00Z</dcterms:modified>
  <cp:revision>20</cp:revision>
  <dc:subject/>
  <dc:title>ПОСТАНОВЛЕНИЕ</dc:title>
</cp:coreProperties>
</file>