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TextBodyIndent"/>
        <w:ind w:left="0"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«ШТАНИГУРТ» МУНИЦИПАЛ КЫЛДЫТЭТЛЭН АДМИНИСТРАЦИЕЗ</w:t>
      </w:r>
    </w:p>
    <w:p>
      <w:pPr>
        <w:pStyle w:val="TextBodyIndent"/>
        <w:ind w:left="0"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29»  ноября  2011 года                                                        </w:t>
        <w:tab/>
        <w:tab/>
        <w:t xml:space="preserve">                        №  5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утвержд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а муниципальных учреждений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«Штанигуртское» и внес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го измен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ч.14 ст.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.1.1. п.4 ст.14 Федерального закона от 12 января 1996 года N 7-ФЗ "О некоммерческих организациях", Уставом муниципального образования «Штанигуртское»,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 «Штанигуртское»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утверждения устава муниципальных учреждений муниципального образования «Штанигуртское»  и внесения в него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, что настоящее постановление распространяет свое действие на муниципальные учреждения (бюджетных, казенных) муниципального образования «Штанигуртское», в отношении которых функциями и полномочиями учредителя муниципального образования «Штанигуртское» наделена Администрация муниципального образования «Штанигуртское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Штанигуртское» и размещению на официальном сайте муниципального образования «Штанигуртско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Штанигуртское»                                                                 Т.Е. Дорофе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Штанигуртское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«29» ноября  2011 года  N 5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устава муниципальных учреждений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Штанигуртское» и внесения в него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 п.1.1. п.4 ст.14 Федерального закона от 12 января 1996 года N 7-ФЗ "О некоммерческих организациях", частью 14 статьи 33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устанавливает порядок утверждения устава и изменений, вносимых в устав казенных, бюджетных муниципальных учреждений  (далее - учреждения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Утверждение устава учреждения и внес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него измене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став  или изменения, вносимые в устав учреждения, утверждаются постановлением Администрации муниципального образования «Штанигуртское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Проект постановления об утверждении устава (изменений, вносимых в устав) учреждения и проект устава (изменений, вносимых в устав) готовит уполномоченное Администрацией муниципального образования «Штанигуртское» должностное лицо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Устав бюджетного или казенного учреждения должен содержать сведения, предусмотренные законодательством.</w:t>
      </w:r>
    </w:p>
    <w:p>
      <w:pPr>
        <w:pStyle w:val="Normal"/>
        <w:autoSpaceDE w:val="false"/>
        <w:spacing w:lineRule="auto" w:line="240" w:before="0" w:after="0"/>
        <w:ind w:firstLine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Глава Администрации муниципального образования «Штанигуртское» определяет должностных лиц, ответственных за проверку проекта постановления и проекта (изменений, вносимых в устав) на предмет соответствия законодательству, наличия коррупциогенных факторов и положений, способствующих проявлениям коррупции (антикоррупционная экспертиза), финансово-экономической обоснованности и целесообразности и срок, в течение которого проводится проверка вышеуказанных проектов. По результатам проверки в случае обнаружения несоответствия проекта устава и (или) проекта постановления (изменений, вносимых в устав) законодательству, финансово-экономической обоснованности и целесообразности должностные лица готовят письменное заключение и направляют вышеуказанные документы на доработку уполномоченному должностному лицу, ответственному за их подготовку. Антикоррупционная экспертиза проекта постановления и проекта устава (изменений, вносимых в устав)   осуществляется в соответствии с порядком, установленным решением Совета депутатов муниципального образования «Штанигуртское». При положительном заключении должностными лицами, ответственными за проверку документов, ставится согласование на проекте постановления об утверждении устава (изменений, вносимых в устав) и направляется на рассмотрение и утверждение главе Администрации муниципального образования «Штанигуртск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ители муниципальных учреждений обеспечивают государственную регистрацию устава или изменений, вносимых в устав, в соответствии с Федеральным законом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40" w:hanging="0"/>
      <w:jc w:val="center"/>
      <w:outlineLvl w:val="0"/>
    </w:pPr>
    <w:rPr>
      <w:rFonts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4:23:00Z</dcterms:created>
  <dc:creator>Пользователь</dc:creator>
  <dc:description/>
  <cp:keywords/>
  <dc:language>en-US</dc:language>
  <cp:lastModifiedBy>Пользователь</cp:lastModifiedBy>
  <cp:lastPrinted>2011-12-07T08:14:00Z</cp:lastPrinted>
  <dcterms:modified xsi:type="dcterms:W3CDTF">2011-12-07T05:18:00Z</dcterms:modified>
  <cp:revision>4</cp:revision>
  <dc:subject/>
  <dc:title/>
</cp:coreProperties>
</file>