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Верхнебогатыр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квартал 2014 год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Бюджет МО «Верхнебогатырское» за 1 квартал 2014 года исполнен в целом по доходам в объеме 1717,5 тыс. руб., что составляет 105,8 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1"/>
          <w:szCs w:val="21"/>
        </w:rPr>
        <w:t xml:space="preserve">    –</w:t>
      </w:r>
      <w:r>
        <w:rPr>
          <w:sz w:val="21"/>
          <w:szCs w:val="21"/>
        </w:rPr>
        <w:t xml:space="preserve">получены собственные доходы в сумме 550,4 тыс. руб. (120,7% от плана),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1"/>
          <w:szCs w:val="21"/>
        </w:rPr>
        <w:t xml:space="preserve">    –</w:t>
      </w:r>
      <w:r>
        <w:rPr>
          <w:sz w:val="21"/>
          <w:szCs w:val="21"/>
        </w:rPr>
        <w:t>получены безвозмездные поступления в сумме  1167,1 тыс. руб. (100% от плана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>Доля собственных доходов в общем объеме составляет 32%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К уровню 1 квартала прошлого года исполнение собственных доходов составило 259% или получено доходов больше на 337,9 тыс. руб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>Из собственных доходов налоговые платежи составили 500,4 тыс. руб., неналоговые 50,0 тыс. руб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1"/>
          <w:szCs w:val="21"/>
        </w:rPr>
        <w:t>Получены доходы от оказания платных услуг в сумме 24,4 тыс. руб., что составляет 162,7% от пла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 xml:space="preserve">С 1 января 2014г. в бюджет поселения зачисляются доходы от уплаты акцизов на нефтепродукты,    поступления в 1 квартале 2014г. составили в сумме 296,3 тыс. руб. или 107%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Наибольший удельный вес по структуре собственных доходов бюджета поселения составили доходы от уплаты акцизов на нефтепродукты 296,3 тыс. руб. или 53,8%, налог на доходы физических лиц 136,6 тыс. руб. или 24,8%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Несмотря на перевыполнение доходной части бюджета поселения по собственным доходам план  не выполнен  по следующим налогам и сборам: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 xml:space="preserve">-по единому сельскохозяйственному налогу -0,6 тыс. руб.,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-по налогу на имущество физ. лиц. - 2,1 тыс. руб., в связи с имеющейся недоимкой в сумме 49,7 тыс. руб.;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6,5 тыс. руб. и составила на 01.04.2014 года в сумме 222,7 тыс. руб. в т.ч.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1"/>
          <w:szCs w:val="21"/>
        </w:rPr>
        <w:t>- по налогу на доходы физ. лиц в сумме 24,5 тыс. руб.;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1"/>
          <w:szCs w:val="21"/>
        </w:rPr>
        <w:t>- по налогу на имущество физ. лиц  в сумме  49,7 тыс. руб.;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- по земельному налогу 148,5  тыс. руб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 xml:space="preserve">Бюджет поселения по расходам исполнен в объеме 1467,7 тыс. руб. или  16,2% исполнения к уточненному плану, в том числе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По разделу «Общегосударственные вопросы» исполнение составило 330,1 тыс. руб. или 18,9% исполнения к уточненному плану (за аналогичный период 2013 года – 656,8 тыс. рублей). На выплату заработной платы с отчислениями   направлено 280,4 тыс. руб., что составило 84,9% всех расходов  по органам управления. На оплату услуг связи  израсходовано 4,3  тыс. руб., на оплату коммунальных услуг  16,2 тыс. руб. (за аналогичный период 2013 года – 8,1  тыс. рублей)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1 квартал 2014 года  по подразделу 0111 «Резервные фонды» расходы не проводилис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Расходы по первичному воинскому учету по подразделу 0203 составили 12,0  тыс. руб. при плане 143,7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расходы не осуществлялись (годовой план 1,0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0 «Обеспечение пожарной безопасности» расходы составили 47,2 тыс. руб. или 46,7% к уточненному план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не осуществлялись (при годовом плане 3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«Дорожное хозяйство (дорожные фонды)» расходы на содержание дорог составили 63,3 тыс. рублей (при годовом плане 1628,4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«Жилищно-коммунальное хозяйство» расходы составили 5,0 тыс. рублей (при годовом плане 36,0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 подразделу «Молодежная политика» исполнение составило 4,5 тыс. руб. или 44,9%.</w:t>
      </w:r>
    </w:p>
    <w:p>
      <w:pPr>
        <w:pStyle w:val="Normal"/>
        <w:ind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 xml:space="preserve">По разделу «Культура, кинематография и средства массовой информации» исполнение составило 981,8 тыс. руб. или  18,6  % исполнения к уточненному плану (за аналогичный период прошлого года исполнение составило 905,8 тыс. рублей), в том числе за счет средств от предпринимательской и иной приносящей доход деятельности- 15,2 тыс. рублей. Средства по данному разделу направлены на содержание дома культуры МО «Верхнебогатырское» в сумме 798,1 тыс. руб., и на содержание библиотеки МО «Верхнебогатырское» в размере 183,7 тыс. руб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1001 «Пенсионное обеспечение» при годовом плане 47,0 тыс. рублей исполнение составило 5,9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о подразделу «Физическая культура и спорт»  (годовой план 15,0 тыс. руб.) кассовые расходы составили 4,6 тыс. рублей (30,3% исполнения к уточненному плану). </w:t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1"/>
          <w:szCs w:val="21"/>
          <w:shd w:fill="FFFFFF" w:val="clear"/>
          <w:lang w:eastAsia="ru-RU"/>
        </w:rPr>
        <w:t>По Решению Глазовского районного Совета депутатов в 1 квартале 2014 года выделены дополнительные средства для муниципального образования «</w:t>
      </w:r>
      <w:r>
        <w:rPr>
          <w:sz w:val="21"/>
          <w:szCs w:val="21"/>
        </w:rPr>
        <w:t>Верхнебогатырское</w:t>
      </w:r>
      <w:r>
        <w:rPr>
          <w:sz w:val="21"/>
          <w:szCs w:val="21"/>
          <w:shd w:fill="FFFFFF" w:val="clear"/>
          <w:lang w:eastAsia="ru-RU"/>
        </w:rPr>
        <w:t>» на осуществление части полномочий по содержанию дорог межпоселенческого назначения 253,6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осроченная дебиторская и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Верхнебогатырское» по состоянию на 01.04.2014 года составляет 272,4 тыс. рублей, в том числе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убвенция по воинскому учету 8,9 тыс. рублей;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- средства дорожного фонда 253,9 тыс. рублей;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- собственные средства 9,6 тыс. руб., в том числе от предпринимательской и иной приносящей доход деятельности 9,2 тыс. руб.</w:t>
      </w:r>
    </w:p>
    <w:sectPr>
      <w:type w:val="nextPage"/>
      <w:pgSz w:w="11906" w:h="16838"/>
      <w:pgMar w:left="900" w:right="386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Бушкова Екатерина</cp:lastModifiedBy>
  <cp:lastPrinted>2013-07-25T13:46:00Z</cp:lastPrinted>
  <dcterms:modified xsi:type="dcterms:W3CDTF">2014-04-22T11:41:00Z</dcterms:modified>
  <cp:revision>20</cp:revision>
  <dc:subject/>
  <dc:title>Пояснительная записка об исполнении бюджета</dc:title>
</cp:coreProperties>
</file>