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9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Верхнебогатырское» за 1 квартал 2019 года исполнен в целом по доходам в объеме 1253,8 тыс. руб., что составляет 98,1 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доходы в сумме 87,6 тыс. руб. (115,3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1166,2 тыс. руб. (97,0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35,9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7,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07,3% или получено доходов больше на 6,0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47,7 тыс. руб. или 54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по налогу на доходы физических лиц, при плане 25,0 тыс. руб., поступило 17,6 тыс. руб. или 70,4% к плану 1 квартала, недополучено 7,4 тыс. руб., в связи с имеющейся недоимкой и </w:t>
      </w:r>
      <w:r>
        <w:rPr>
          <w:sz w:val="22"/>
          <w:szCs w:val="22"/>
        </w:rPr>
        <w:t>в связи с отсутствием темпа роста НДФЛ и со снижением перечислений по НДФЛ, по сравнению с 2018 годом сельхозпредприятиями</w:t>
      </w:r>
      <w:r>
        <w:rPr>
          <w:sz w:val="21"/>
          <w:szCs w:val="21"/>
        </w:rPr>
        <w:t>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налогу на имущество физ. лиц, при плане 3,0 тыс. руб., поступило 2,3 тыс. руб. или 76,7% к плану 1 квартала, недополучено 0,7 тыс. руб., в связи с имеющейся недоимко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,3 тыс. руб. и составила на 01.04.2019 года в сумме 169,8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17,1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147,8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 по налогу на доходы физ. лиц в сумме 4,9 тыс. руб.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1 квартал 2019 года исполнен в объеме 1157,4 тыс. руб. или  32,7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277,9 тыс. руб. или 17,9 % исполнения к уточненному плану (за аналогичный период 2018 года – 273,4 тыс. рублей). На выплату заработной платы с отчислениями   направлено 229,0 тыс. руб., что составило 82,4 % всех расходов  по органам управления. На оплату услуг связи израсходовано 4,0 тыс. руб. (за аналогичный период 2018 года – 4,9 тыс. рублей), на оплату коммунальных услуг расходы составили  9,8 тыс. руб.  (за аналогичный период  2018 года -10,2 тыс. рублей), на ГСМ 18,4 тыс. руб. (за аналогичный период 2018 года – 10,0  тыс. рублей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квартал  2019 года  по подразделу 0111 «Резервные фонды» расходы не осуществлялись (годовой план 10,0 тыс. руб.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4,5 тыс. руб. при плане 98,2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62,0 тыс. руб. при плане 159,4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 767,5 тыс. рублей (при годовом плане 1474,1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не осуществлялись (при годовом плане 79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129,4 тыс. рублей исполнение составило 31,7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3,8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 квартал 2019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на ремонт и содержание дорог (дорожные фонды) в размере 211,4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гашение кредиторской задолженности 2018 г. по содержанию дорог в размере 35,6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тимулирование муниципальных образований в размере 5,5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1 квартал 2019 года решениями Совета депутатов МО «Верхнебогатыр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10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1"/>
        <w:gridCol w:w="7711"/>
        <w:gridCol w:w="846"/>
      </w:tblGrid>
      <w:tr>
        <w:trPr>
          <w:trHeight w:val="285" w:hRule="atLeast"/>
        </w:trPr>
        <w:tc>
          <w:tcPr>
            <w:tcW w:w="2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О "Верхнебогатырское" (реш. №136 от 29.03.19)</w:t>
            </w:r>
          </w:p>
        </w:tc>
        <w:tc>
          <w:tcPr>
            <w:tcW w:w="79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зарплату аппарат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3</w:t>
            </w:r>
          </w:p>
        </w:tc>
      </w:tr>
      <w:tr>
        <w:trPr>
          <w:trHeight w:val="285" w:hRule="atLeast"/>
        </w:trPr>
        <w:tc>
          <w:tcPr>
            <w:tcW w:w="2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мунальные услуги пожарное депо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2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5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и дебиторская  задолженность на 31.03.2019 года отсутствует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1.03.2019 года составляет 249,7 тыс. рублей, в том числе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6,2 тыс. рубле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редства дорожного фонда 115,9 тыс. рубле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обственные средства 127,6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9 года бюджет поселения исполнен с профицитом в сумме 96,4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42:00Z</cp:lastPrinted>
  <dcterms:modified xsi:type="dcterms:W3CDTF">2019-05-08T07:10:00Z</dcterms:modified>
  <cp:revision>126</cp:revision>
  <dc:subject/>
  <dc:title>Пояснительная записка об исполнении бюджета</dc:title>
</cp:coreProperties>
</file>