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Ура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Ураков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Ураков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Normal"/>
        <w:rPr>
          <w:b/>
          <w:b/>
          <w:szCs w:val="24"/>
        </w:rPr>
      </w:pPr>
      <w:r>
        <w:rPr>
          <w:b/>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Ураковское» на 2019 год и плановый период 2020 и 2021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3142,8 тыс. рублей, в том числе  объем межбюджетных трансфертов, получаемых из бюджетов бюджетной системы Российской Федерации, в сумме  2606,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555,1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19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Ураков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в сумме  1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Ураковское» на 2020 год в сумме 3232,7 тыс. рублей, в том числе  объем межбюджетных трансфертов, получаемых из бюджетов бюджетной системы Российской Федерации, в сумме 2689,7 тыс. рублей и на 2021 год в сумме 3342,4 тыс. рублей, в том числе  объем межбюджетных трансфертов, получаемых из бюджетов бюджетной системы Российской Федерации, в сумме 2792,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20 год в сумме 3242,7 тыс. рублей, в том числе условно утвержденные расходы 58,0 тыс. рублей и на 2021 год в сумме 3353,4 тыс. рублей, в том числе условно утвержденные расходы 12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20 в сумме 0,0 тыс. рублей, в том числе верхний предел долга по муниципальным гарантиям муниципального образования «Ураковское» 0,0 тыс. рублей, и на 1 января 2021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Ураков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на 2020 год в сумме 10,0 тыс. рублей и на 2021 год в сумме 11,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Урак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Ураков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Ураков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Ураковское»</w:t>
      </w:r>
    </w:p>
    <w:p>
      <w:pPr>
        <w:pStyle w:val="ConsPlusNormal"/>
        <w:ind w:firstLine="54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Урак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Урак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9 году в сумме 48,0 тыс. рублей согласно приложению 15 к настоящему решению, в 2020 году и в 2021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Ура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Ураковское»</w:t>
      </w:r>
    </w:p>
    <w:p>
      <w:pPr>
        <w:pStyle w:val="ConsPlusNormal"/>
        <w:ind w:hanging="0"/>
        <w:jc w:val="center"/>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Ура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Ураковское»;</w:t>
      </w:r>
    </w:p>
    <w:p>
      <w:pPr>
        <w:pStyle w:val="Normal"/>
        <w:ind w:firstLine="708"/>
        <w:jc w:val="both"/>
        <w:rPr/>
      </w:pPr>
      <w:r>
        <w:rPr/>
        <w:t>3) приведение кодов бюджетной классификации расходов бюджета муниципального образований «Ураковское» и источников внутреннего финансирования дефицита бюджета муниципального образований «Ураков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Ура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Ура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Ураков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Урак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Ураковское», администрация муниципального образования «Ураков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18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36:00Z</cp:lastPrinted>
  <dcterms:modified xsi:type="dcterms:W3CDTF">2018-11-14T12:45:00Z</dcterms:modified>
  <cp:revision>30</cp:revision>
  <dc:subject/>
  <dc:title>Проект</dc:title>
</cp:coreProperties>
</file>