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color w:val="000000"/>
          <w:u w:val="single"/>
        </w:rPr>
      </w:pPr>
      <w:r>
        <w:rPr>
          <w:b/>
          <w:color w:val="000000"/>
          <w:u w:val="single"/>
        </w:rPr>
        <w:t>к проекту бюджета муниципального образования «Ураковское» на 2019 год</w:t>
      </w:r>
      <w:r>
        <w:rPr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и на плановый период </w:t>
      </w:r>
      <w:r>
        <w:rPr>
          <w:b/>
          <w:color w:val="000000"/>
          <w:u w:val="single"/>
        </w:rPr>
        <w:t>2020 и 2021 годов</w:t>
      </w:r>
    </w:p>
    <w:p>
      <w:pPr>
        <w:pStyle w:val="Normal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Ураковское» на  2019 год и на плановый период 2020 и 2021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Ураковское», а также источниках финансирования дефицита бюджета на 2019 год и на плановый период 2020 и 2021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Ураковское» на 2019 год и на плановый период 2020 и 2021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Ураковское» на  2019 год и на плановый период 2020 и 2021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Ураковское», утвержденное решением Совета депутатов муниципального образования «Ураковское» №55 от 27.10.2017 года (в редакции решения №60 от 22.12.2017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Урак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марта 2018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16 октября 2018 года № 1.123.1 «Об основных направлениях бюджетной и налоговой политики муниципального образования «Глазовский район» на 2019 год и на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Ураковское» от 06 ноября 2018 года № 61 «Об одобрении Прогноза социально-экономического развития муниципального образования «Ураков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Ураковское» (проекты муниципальных программ муниципального образования «Ураков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Ура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Ураковское».Структура и содержание проекта решения о бюджете муниципального образования «Ура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Ураков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Ураковское» разработанного на основании Прогноза социально-экономического развития Удмуртской Республики на 2019 год и плановый период 2020 и 2021 годов, итогов социально-экономического развития МО «Ураковское» за истекший период 2016 год и 2017 год и ожидаемых итогов социально-экономического развития МО «Ураковское» за 2018 год, основных направлений бюджетной и налоговой политики муниципального образования «Ураковское» на 2019 год и на плановый период 2020 и 2021 годов, с учетом ограничений, установленных бюджетным законодательством по уровню дефицита и муниципального долга муниципального образования «Ураков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Ураков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7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23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379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84,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84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393,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Урак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Урак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9 год и на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9 год и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Ураковское» на 2019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9 годы на основе утвержденных Решением Совета депутатов «О бюджете муниципального образования «Ураковское» на 2018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9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8 года решениями Совета депутатов муниципального образования «Ураковское» о внесении изменений в бюджет муниципального образования «Ураковское» на 2018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Ураковское» в 2018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8 года с учетом повышения с 1 июля 2018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Урак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0 и 2021 годы определены на основе бюджетных проектировок на 2019 год, исходя из прогноза доходов на 2020 и 2021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Ураковское» осуществлялась на основе данных реестра расходных обязательств муниципального образования «Урак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Урак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0 и 2021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Ураков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142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152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232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242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342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353,4 тыс. рублей;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в сумме 11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9 год определены в сумме 3142,8 тыс. рублей, в том числе налоговые и неналоговые доходы в сумме 536,0 тыс. рублей, безвозмездные поступления в сумме 2606,8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3232,7 тыс. рублей, в том числе налоговые и неналоговые доходы 543,0 тыс. рублей, безвозмездные поступления в сумме 2689,7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3342,4 тыс. рублей, в том числе налоговые и неналоговые доходы 550,0 тыс. рублей, безвозмездные поступления в сумме 2792,4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9 год прогнозируется в бюджет  поселения  в сумме 62,0 тыс. рублей, с учетом ожидаемого поступления налога в 2018 году и роста фонда оплаты труда работников 103,8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9 год в бюджет поселения в сумме 3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8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9 год прогнозируется в сумме 93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Ураковское» от 26.11.2014 г. № 87 «</w:t>
      </w:r>
      <w:r>
        <w:rPr>
          <w:bCs/>
          <w:spacing w:val="10"/>
        </w:rPr>
        <w:t>Об установлении на территории муниципального образования «Урак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9 год прогнозируется в сумме 378,0 тыс. рублей. В качестве расчетной базы для исчисления налога принимается оценка поступления налога за 2018 год с учетом ставок, утвержденных  решением Совета депутатов муниципального образования «Ураковское» от 18.09.2017г. № 51 «Об утверждении Положения о земельном налоге на территории муниципального образования «Урак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Ураковское» на 2019 год прогнозируются в объеме 2606,8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8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Ураковское» на 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9,9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Урак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9 год – 3152,8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3242,7 </w:t>
      </w:r>
      <w:r>
        <w:rPr>
          <w:rStyle w:val="FontStyle85"/>
        </w:rPr>
        <w:t>тыс. рублей, в том числе условно утвержденные расходы в сумме 58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3353,4 </w:t>
      </w:r>
      <w:r>
        <w:rPr>
          <w:rStyle w:val="FontStyle85"/>
        </w:rPr>
        <w:t>тыс. рублей, в том числе условно утвержденные расходы в сумме 123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19-2021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1048"/>
        <w:gridCol w:w="993"/>
        <w:gridCol w:w="992"/>
      </w:tblGrid>
      <w:tr>
        <w:trPr>
          <w:trHeight w:val="69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Ураковское» </w:t>
            </w:r>
            <w:r>
              <w:rPr>
                <w:bCs/>
                <w:sz w:val="20"/>
              </w:rPr>
              <w:t>на 2018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Ураковское» </w:t>
            </w:r>
          </w:p>
        </w:tc>
      </w:tr>
      <w:tr>
        <w:trPr>
          <w:trHeight w:val="6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356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2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35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03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1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1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2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3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3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3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Ура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9 году в сумме 1710,5 тыс. рублей и составляет 54,3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0 году – 1710,5 тыс. рублей (52,7 % всех расходов бюджета), в 2021 году – 1710,5 тыс. рублей (51,0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16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97,7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387,0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9 год в сумме 829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00,6 тыс. рублей и 129,3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0 год в сумме 861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27,5 тыс. рублей и 134,3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в сумме 907,5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66,1 тыс. рублей и 141,4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55,7 тыс. руб. ежегодно – это средства на благоустройство поселения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48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9-2021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Ураковское» на 2019 год и плановый период 2020 и 2021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 xml:space="preserve">Источники финансирования дефицита бюджета муниципального образования «Ураковское» предусматриваются на 2019-2020 года в сумме 10,0 тыс. рублей ежегодно, на 2021 год - 11,0 тыс. рублей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Ураковское» в полном объеме за счет остатков средств на счетах по учету средств бюджета муниципального образования «Ура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9 год и на плановый период 2020 и 2021 годов бюджетные ассигнования позволят обеспечить исполнение социальных обязательств перед населением муниципального образования «Урак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Урак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3:00Z</cp:lastPrinted>
  <dcterms:modified xsi:type="dcterms:W3CDTF">2018-11-14T04:49:00Z</dcterms:modified>
  <cp:revision>126</cp:revision>
  <dc:subject/>
  <dc:title>Пояснительная записка</dc:title>
</cp:coreProperties>
</file>