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478"/>
        <w:gridCol w:w="1790"/>
      </w:tblGrid>
      <w:tr>
        <w:trPr/>
        <w:tc>
          <w:tcPr>
            <w:tcW w:w="7035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04 декабря 2017 год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№ </w:t>
            </w:r>
            <w:r>
              <w:rPr>
                <w:u w:val="single"/>
              </w:rPr>
              <w:t xml:space="preserve">101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г. Глазов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701" w:right="284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Об организации электронного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взаимодействия для обеспечения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кассового исполнения бюджета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Глазовского района</w:t>
      </w:r>
    </w:p>
    <w:p>
      <w:pPr>
        <w:pStyle w:val="Normal"/>
        <w:spacing w:lineRule="auto" w:line="360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В целях организации электронного взаимодействия для обеспечения кассового исполнения бюджета Глазовского района,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РИКАЗЫВАЮ:</w:t>
      </w:r>
    </w:p>
    <w:p>
      <w:pPr>
        <w:pStyle w:val="Normal"/>
        <w:autoSpaceDE w:val="false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4"/>
        </w:rPr>
        <w:t>1. Утвердить договор об электронном взаимодействии Управления финансов Администрации МО «Глазовский район» с участниками бюджетного процесса – органами местного самоуправления и муниципальными учреждениями Глазовского района (казенными, автономными, бюджетными), которым в соответствии со статьей 220.1 Бюджетного кодекса Российской Федерации Управление финансов Администрации МО «Глазовский район» осуществляет открытие и ведение лицевых сче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4"/>
        </w:rPr>
        <w:t>2.Контроль за исполнение настоящего приказа возложить на начальника отдела казначейского исполнения бюджета Никитину Юлию Владимировну и главного специалиста-эксперта отдела бухгалтерского учета и отчетности Поздеева Евгения Николаевича.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Начальник Управления финансов                                                                       Н.Н. Поздеева                             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92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2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</w:pPr>
    <w:rPr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firstLine="2034"/>
    </w:pPr>
    <w:rPr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по итогам работы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48:00Z</dcterms:created>
  <dc:creator>Вера</dc:creator>
  <dc:description/>
  <cp:keywords/>
  <dc:language>en-US</dc:language>
  <cp:lastModifiedBy>Пользователь</cp:lastModifiedBy>
  <cp:lastPrinted>2017-11-23T08:58:00Z</cp:lastPrinted>
  <dcterms:modified xsi:type="dcterms:W3CDTF">2018-03-14T10:29:00Z</dcterms:modified>
  <cp:revision>11</cp:revision>
  <dc:subject/>
  <dc:title>                                                      </dc:title>
</cp:coreProperties>
</file>