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 решения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т             2022 года   №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3 год и на плановый период 2024- 2025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2-11-10T05:27:00Z</dcterms:modified>
  <cp:revision>37</cp:revision>
  <dc:subject/>
  <dc:title>Приложение  </dc:title>
</cp:coreProperties>
</file>