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241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рок третья сессия Совета депутатов муниципального образован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</w:rPr>
        <w:t>01 апреля 2016 года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1"/>
        <w:shd w:fill="auto" w:val="clear"/>
        <w:spacing w:lineRule="exact" w:line="322" w:before="0" w:after="0"/>
        <w:ind w:right="2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spacing w:lineRule="auto" w:line="276"/>
        <w:ind w:right="-1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 УТВЕРЖДЕНИИ СХЕМЫ ОДНОМАНДАТНЫХ ИЗБИРАТЕЛЬНЫХ ОКРУГОВ ДЛЯ ПРОВЕДЕНИЯ ВЫБОРОВ ДЕПУТАТОВ СОВЕТА ДЕПУТАТОВ МУНИЦИПАЛЬНОГО ОБРАЗОВАНИЯ «ГЛАЗОВСКИЙ РАЙОН»</w:t>
      </w:r>
    </w:p>
    <w:p>
      <w:pPr>
        <w:pStyle w:val="ConsPlusNormal"/>
        <w:widowControl/>
        <w:ind w:right="5102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оответствии с Федеральным законом от 12 июня 2002 года №67-ФЗ </w:t>
        <w:br/>
        <w:t xml:space="preserve">«Об основных гарантиях избирательных прав и права на участие в референдуме граждан Российской Федерации», Законом Удмуртской Республики от 22 декабря 2009 года №70-РЗ «О выборах депутатов представительных органов муниципальных районов и городских округов в Удмуртской Республике», учитывая постановление территориальной избирательной комиссии Глазовского района Удмуртской Республики  от 30 ноября 2015 года №58.1 «О схеме одномандатных избирательных округов для проведения выборов депутатов Глазовского Районного Совета депутатов», руководствуясь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ConsPlusNormal"/>
        <w:numPr>
          <w:ilvl w:val="0"/>
          <w:numId w:val="2"/>
        </w:numPr>
        <w:ind w:left="0" w:right="-1" w:firstLine="106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дить прилагаемую схему одномандатных избирательных округов для проведения выборов депутатов Совета депутатов муниципального образования «Глазовский район».</w:t>
      </w:r>
    </w:p>
    <w:p>
      <w:pPr>
        <w:pStyle w:val="ConsPlusNormal"/>
        <w:numPr>
          <w:ilvl w:val="0"/>
          <w:numId w:val="2"/>
        </w:numPr>
        <w:ind w:left="0" w:right="-1" w:firstLine="106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публиковать настоящее решение и схему одномандатных   избирательных округов в газете «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highlight w:val="yellow"/>
        </w:rPr>
        <w:t>Иднакар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»  и разместить на официальном портале муниципального образования «Глазовский район» в срок не позднее 05 апреля 2016 года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«Глазовский район»                                                                                 В.А. Терский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«___» апреля 2016 год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678" w:right="274" w:hanging="0"/>
        <w:jc w:val="both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autoSpaceDE w:val="false"/>
        <w:ind w:left="4678" w:right="274" w:hanging="0"/>
        <w:jc w:val="both"/>
        <w:rPr/>
      </w:pPr>
      <w:r>
        <w:rPr/>
        <w:t>к решению Совета депутатов муниципального образования «Глазовский район» от 01.04.2016 № _______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ния избирательных округов для про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боров депутатов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Число депутатов – 19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Число одномандатных округов - 9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Число избирателей – 1541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редняя норма представительства избирателей на 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один одномандатный избирательный округ – 171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аксимально допустимое число избирателей в 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одном одномандатном избирательном округе – 1883</w:t>
      </w:r>
      <w:r>
        <w:rPr>
          <w:rFonts w:eastAsia="SymbolPS;Symbol" w:cs="SymbolPS;Symbol" w:ascii="SymbolPS;Symbol" w:hAnsi="SymbolPS;Symbol"/>
          <w:sz w:val="26"/>
          <w:szCs w:val="26"/>
        </w:rPr>
        <w:t>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инимально допустимое число избирателей в 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одном одномандатном избирательном округе – 1541</w:t>
      </w:r>
      <w:r>
        <w:rPr>
          <w:rFonts w:eastAsia="SymbolPS;Symbol" w:cs="SymbolPS;Symbol" w:ascii="SymbolPS;Symbol" w:hAnsi="SymbolPS;Symbol"/>
          <w:sz w:val="26"/>
          <w:szCs w:val="26"/>
        </w:rPr>
        <w:t>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есто нахождения территориальной избирательной комиссии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Глазовского района – город Глазов, </w:t>
      </w:r>
      <w:r>
        <w:rPr>
          <w:sz w:val="26"/>
        </w:rPr>
        <w:t>ул. Молодой Гвардии, д.  22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1941"/>
        <w:gridCol w:w="1368"/>
        <w:gridCol w:w="1352"/>
        <w:gridCol w:w="4136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szCs w:val="26"/>
              </w:rPr>
              <w:t xml:space="preserve">п.п. 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kern w:val="2"/>
                <w:szCs w:val="12"/>
              </w:rPr>
            </w:pPr>
            <w:r>
              <w:rPr>
                <w:b/>
                <w:spacing w:val="-4"/>
                <w:kern w:val="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Cs w:val="26"/>
              </w:rPr>
            </w:pPr>
            <w:r>
              <w:rPr>
                <w:b/>
                <w:spacing w:val="-4"/>
                <w:szCs w:val="26"/>
              </w:rPr>
              <w:t xml:space="preserve">Наименования 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и номера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Cs w:val="26"/>
              </w:rPr>
            </w:pPr>
            <w:r>
              <w:rPr>
                <w:b/>
                <w:spacing w:val="-10"/>
                <w:szCs w:val="26"/>
              </w:rPr>
              <w:t xml:space="preserve">избирательных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szCs w:val="26"/>
              </w:rPr>
              <w:t>округов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kern w:val="2"/>
                <w:szCs w:val="12"/>
              </w:rPr>
            </w:pPr>
            <w:r>
              <w:rPr>
                <w:b/>
                <w:spacing w:val="-4"/>
                <w:kern w:val="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Cs w:val="26"/>
              </w:rPr>
              <w:t>депутатских</w:t>
            </w:r>
            <w:r>
              <w:rPr>
                <w:b/>
                <w:szCs w:val="26"/>
              </w:rPr>
              <w:t xml:space="preserve"> мандатов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szCs w:val="26"/>
              </w:rPr>
              <w:t xml:space="preserve">в округе 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</w:t>
            </w:r>
            <w:r>
              <w:rPr>
                <w:b/>
                <w:szCs w:val="26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0"/>
                <w:szCs w:val="26"/>
              </w:rPr>
              <w:t>избирателей</w:t>
            </w:r>
            <w:r>
              <w:rPr>
                <w:b/>
                <w:spacing w:val="-6"/>
                <w:szCs w:val="26"/>
              </w:rPr>
              <w:t xml:space="preserve"> </w:t>
            </w:r>
            <w:r>
              <w:rPr>
                <w:b/>
                <w:szCs w:val="26"/>
              </w:rPr>
              <w:t>в округе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</w:tc>
        <w:tc>
          <w:tcPr>
            <w:tcW w:w="4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писание границ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избирательного 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круг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sz w:val="26"/>
                <w:szCs w:val="22"/>
              </w:rPr>
              <w:t>Заречный № 1</w:t>
            </w:r>
          </w:p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kern w:val="2"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968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МО «Верхнебогатырское»: 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д. Верхняя Богатырка(143), д. Верхняя Слудка(273), д. Гордъяр(19), д. Нижняя Богатырка(68), д. Нижняя Слудка(48), д. Печешур(3), д. Пышкец(32), д. Симашур(61), д. Усть-Пышкец(33), д. Дондыкар(252), д.  Выльгурт(16),  д. Портяново(21), д. Ягул(21),  д. Чажайский лесоучасток(236), с.Люм(428), д.Заризь(14), д. Нижний Колевай(5),  д. Шудзя(100)  МО «Понинское»:</w:t>
            </w:r>
          </w:p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п. Сева(186), д. Шалаши(2) д. Сева(7),  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sz w:val="26"/>
                <w:szCs w:val="22"/>
              </w:rPr>
              <w:t>Понинский №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877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sz w:val="26"/>
                <w:szCs w:val="22"/>
              </w:rPr>
              <w:t>МО «Понинское»: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с. Понино(1140), д. Коршуново(19), д. Ляпино(7), д. Паслоково(13), д. Артенки(1), д. Бадзымшур(3), д. Полдарай(77), д. Ескино(14), д. Изошур(33), д. Кляпово(23), д. Коршевихино(11), д. Митино(65), </w:t>
            </w:r>
          </w:p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д. Золотарево(376), д. Зотово(6), д. Помаяг(23), д. Пудвай(66), 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sz w:val="26"/>
                <w:szCs w:val="22"/>
              </w:rPr>
              <w:t>Восточный №3</w:t>
            </w:r>
          </w:p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kern w:val="2"/>
                <w:sz w:val="26"/>
                <w:szCs w:val="22"/>
              </w:rPr>
            </w:r>
          </w:p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kern w:val="2"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775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МО « Адамское»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 Адам(712), д. Весьякар(1)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 Заболотное(17), д. Полом(32),  д. Кельдыково(39)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 «Куреговское»: </w:t>
            </w:r>
          </w:p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sz w:val="26"/>
                <w:szCs w:val="26"/>
              </w:rPr>
              <w:t>д. Курегово(425), д. Кабаково(73), д. Коротаево(214), д. Кортышево(10), д. Мыртыково(10), д. Чиргино(108), д. Самки(127), д. Тагапи(7)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sz w:val="26"/>
                <w:szCs w:val="22"/>
              </w:rPr>
              <w:t>Кожильский  №4</w:t>
            </w:r>
          </w:p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kern w:val="2"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566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sz w:val="26"/>
                <w:szCs w:val="22"/>
              </w:rPr>
              <w:t>МО «Кожильское»: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д. Кожиль(703), разъезд Убыть 1152 км(2), д. Сянино(0), </w:t>
            </w:r>
          </w:p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sz w:val="26"/>
                <w:szCs w:val="22"/>
              </w:rPr>
              <w:t>с.Дзякино(668) Дома 1143 км(14), Дома 1147 км(2), д. Карасево(51), ст.Кожиль(3), д. Нижняя Кузьма(70), д. Верхняя Убыть(33), д. Нижняя Убыть(20)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sz w:val="26"/>
                <w:szCs w:val="22"/>
              </w:rPr>
              <w:t>Штанигуртский №5</w:t>
            </w:r>
          </w:p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kern w:val="2"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623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sz w:val="26"/>
                <w:szCs w:val="22"/>
              </w:rPr>
              <w:t>МО «Штанигуртское»: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д. Штанигурт(929), д. Полынга(48),  д. Порпиево(22), д. Сергеевка(25), д. Азамай(51), хутор Березовый(26), д. Колевай(98),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МО «Кожильское»: </w:t>
            </w:r>
          </w:p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sz w:val="26"/>
                <w:szCs w:val="22"/>
              </w:rPr>
              <w:t>д. Извиль(5), д. Кыпка(54), д. Чура(365)</w:t>
            </w:r>
          </w:p>
        </w:tc>
      </w:tr>
      <w:tr>
        <w:trPr>
          <w:trHeight w:val="524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sz w:val="26"/>
                <w:szCs w:val="22"/>
              </w:rPr>
              <w:t>Пригородный №6</w:t>
            </w:r>
          </w:p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kern w:val="2"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825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МО «Качкашурское»: 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д. Качкашур(686), д. Большой Лудошур(49), д. Лекшур(56), д. Малый Лудошур(140), разъезд Разъезд Туктым Дома 1168 км(5), Дома 1169 км(15), Дома 1173 км(3), д. Умск(39), д. Семеновский(43)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МО « Адамское»: </w:t>
            </w:r>
          </w:p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sz w:val="26"/>
                <w:szCs w:val="22"/>
              </w:rPr>
              <w:t>п. Дом отдыха Чепца(595), д. Солдырь(194)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sz w:val="26"/>
                <w:szCs w:val="22"/>
              </w:rPr>
              <w:t>Гулековский №7</w:t>
            </w:r>
          </w:p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kern w:val="2"/>
                <w:sz w:val="26"/>
                <w:szCs w:val="22"/>
              </w:rPr>
            </w:r>
          </w:p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kern w:val="2"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648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МО «Гулековское»: 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д. Гулеково(331), выс. Алексеевский(17), д. Бабино(53), д. Иваново(25), д. Коротай(17), д. Макшур(38), д. Поздеево(3), д. Тек(4),  хутор Горлица(5), д. Тукбулатово(117), д. Удмуртские Ключи(360),  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д. Педоново(86)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МО «Ураковское»: </w:t>
            </w:r>
          </w:p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sz w:val="26"/>
                <w:szCs w:val="22"/>
              </w:rPr>
              <w:t>д.  Кочишево (415), д.  Удм. Парзи (41), д.  Тат. Парзи (136)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sz w:val="26"/>
                <w:szCs w:val="22"/>
              </w:rPr>
              <w:t>Южный №8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 </w:t>
            </w:r>
          </w:p>
          <w:p>
            <w:pPr>
              <w:pStyle w:val="Normal"/>
              <w:rPr>
                <w:color w:val="FF0000"/>
                <w:kern w:val="2"/>
                <w:sz w:val="26"/>
                <w:szCs w:val="22"/>
              </w:rPr>
            </w:pPr>
            <w:r>
              <w:rPr>
                <w:color w:val="FF0000"/>
                <w:kern w:val="2"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497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sz w:val="26"/>
                <w:szCs w:val="22"/>
              </w:rPr>
              <w:t>МО «Парзинское»: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с.Парзи(615), д. Чебершур(3), д. Новые Парзи(45), д. Парзинское СПТУ №7(35), д. Главатских(9), д. Абагурт(22), д. Ягошур(31), д. Озегвай(45)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МО «Ураковское»: 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д. Ураково(149), д. Васильево(0), д. Лумпашур(10), д. Отогурт(219)</w:t>
            </w:r>
          </w:p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sz w:val="26"/>
                <w:szCs w:val="22"/>
              </w:rPr>
              <w:t>д. Пусошур(282), д. Верхний Сепыч(30), д. Усть-Пусошур(2)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sz w:val="26"/>
                <w:szCs w:val="22"/>
              </w:rPr>
              <w:t>Октябрьский №9</w:t>
            </w:r>
          </w:p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kern w:val="2"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608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2"/>
              </w:rPr>
            </w:pPr>
            <w:r>
              <w:rPr>
                <w:sz w:val="26"/>
                <w:szCs w:val="22"/>
              </w:rPr>
              <w:t>МО «Октябрьское»: с.Октябрьский(1094), Дома 1177 км(4), Дома 1182 км(2) , д. Котнырево(11), д. Омутница(158), д. Сепыч(30), д. Трубашур(305), д. Якшино(4)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9775" cy="8505825"/>
            <wp:effectExtent l="0" t="0" r="0" b="0"/>
            <wp:docPr id="2" name="ОКРУГ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КРУГА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850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PS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;Courier" w:hAnsi="Courier New;Courier" w:cs="Courier New;Courier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;Arial"/>
      <w:b/>
      <w:bCs/>
      <w:i/>
      <w:iCs/>
      <w:color w:val="000000"/>
      <w:sz w:val="37"/>
      <w:szCs w:val="20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;Courier" w:hAnsi="Courier New;Courier" w:cs="Courier New;Courier"/>
      <w:i/>
      <w:sz w:val="28"/>
    </w:rPr>
  </w:style>
  <w:style w:type="character" w:styleId="8">
    <w:name w:val="Заголовок 8 Знак"/>
    <w:qFormat/>
    <w:rPr>
      <w:rFonts w:ascii="Monotype Corsiva" w:hAnsi="Monotype Corsiva" w:cs="Arial;Arial"/>
      <w:b/>
      <w:bCs/>
      <w:i/>
      <w:iCs/>
      <w:color w:val="000000"/>
      <w:sz w:val="37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13:00Z</dcterms:created>
  <dc:creator>Пользователь</dc:creator>
  <dc:description/>
  <cp:keywords/>
  <dc:language>en-US</dc:language>
  <cp:lastModifiedBy>Пользователь</cp:lastModifiedBy>
  <dcterms:modified xsi:type="dcterms:W3CDTF">2016-03-19T05:05:00Z</dcterms:modified>
  <cp:revision>4</cp:revision>
  <dc:subject/>
  <dc:title/>
</cp:coreProperties>
</file>