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5483"/>
      </w:tblGrid>
      <w:tr>
        <w:trPr/>
        <w:tc>
          <w:tcPr>
            <w:tcW w:w="9790" w:type="dxa"/>
            <w:tcBorders/>
          </w:tcPr>
          <w:p>
            <w:pPr>
              <w:pStyle w:val="Heading1"/>
              <w:rPr/>
            </w:pPr>
            <w:r>
              <w:rPr/>
              <w:t xml:space="preserve">Приложение к постановлению ТИК Глаз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                                                                        №  </w:t>
            </w:r>
            <w:r>
              <w:rPr>
                <w:i/>
                <w:sz w:val="26"/>
                <w:szCs w:val="26"/>
              </w:rPr>
              <w:t>2.1   от  27.05.2011  года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избирательных округов для про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боров депутатов Глазовского районного Совета депутат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Число депутатов – 19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Число одномандатных округов - 9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Число избирателей – 154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редняя норма представительства избирателей на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один одномандатный избирательный округ – 17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аксимально допустимое число избирателей в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одном одномандатном избирательном округе – 1883</w:t>
      </w:r>
      <w:r>
        <w:rPr>
          <w:rFonts w:eastAsia="SymbolPS;Symbol" w:cs="SymbolPS;Symbol" w:ascii="SymbolPS;Symbol" w:hAnsi="SymbolPS;Symbol"/>
          <w:sz w:val="26"/>
          <w:szCs w:val="26"/>
        </w:rPr>
        <w:t>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инимально допустимое число избирателей в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одном одномандатном избирательном округе – 1541</w:t>
      </w:r>
      <w:r>
        <w:rPr>
          <w:rFonts w:eastAsia="SymbolPS;Symbol" w:cs="SymbolPS;Symbol" w:ascii="SymbolPS;Symbol" w:hAnsi="SymbolPS;Symbol"/>
          <w:sz w:val="26"/>
          <w:szCs w:val="26"/>
        </w:rPr>
        <w:t>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территориальной избирательной комиссии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Глазовского района – город Глазов, </w:t>
      </w:r>
      <w:r>
        <w:rPr>
          <w:sz w:val="26"/>
        </w:rPr>
        <w:t>ул. Молодой Гвардии, д.  22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2028"/>
        <w:gridCol w:w="1368"/>
        <w:gridCol w:w="1347"/>
        <w:gridCol w:w="4289"/>
      </w:tblGrid>
      <w:tr>
        <w:trPr>
          <w:tblHeader w:val="true"/>
          <w:cantSplit w:val="true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.п.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Cs w:val="12"/>
              </w:rPr>
            </w:pPr>
            <w:r>
              <w:rPr>
                <w:b/>
                <w:spacing w:val="-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Cs w:val="26"/>
              </w:rPr>
            </w:pPr>
            <w:r>
              <w:rPr>
                <w:b/>
                <w:spacing w:val="-4"/>
                <w:szCs w:val="26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и ном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Cs w:val="26"/>
              </w:rPr>
              <w:t xml:space="preserve">избирательных 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кругов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Cs w:val="12"/>
              </w:rPr>
            </w:pPr>
            <w:r>
              <w:rPr>
                <w:b/>
                <w:spacing w:val="-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6"/>
              </w:rPr>
              <w:t>депутатских</w:t>
            </w:r>
            <w:r>
              <w:rPr>
                <w:b/>
                <w:szCs w:val="26"/>
              </w:rPr>
              <w:t xml:space="preserve"> манд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 xml:space="preserve">в округе 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Cs w:val="26"/>
              </w:rPr>
              <w:t>избирателей</w:t>
            </w:r>
            <w:r>
              <w:rPr>
                <w:b/>
                <w:spacing w:val="-6"/>
                <w:szCs w:val="26"/>
              </w:rPr>
              <w:t xml:space="preserve"> </w:t>
            </w:r>
            <w:r>
              <w:rPr>
                <w:b/>
                <w:szCs w:val="26"/>
              </w:rPr>
              <w:t>в округе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исание границ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избира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округа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Заречный № 1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Верхнебогатыр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Верхняя Богатырка(143), д. Верхняя Слудка(273), д. Гордъяр(19), д. Нижняя Богатырка(68), д. Нижняя Слудка(48), д. Печешур(3), д. Пышкец(32), д. Симашур(61), д. Усть-Пышкец(33), д. Дондыкар(252), д.  Выльгурт(16),  д. Портяново(21), д. Ягул(21),  д. Чажайский лесоучасток(236), с.Люм(428), д.Заризь(14), д. Нижний Колевай(5),  д. Шудзя(100)  МО «Понинское»: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. Сева(186), д. Шалаши(2) д. Сева(7), 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нинский №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О «Понинское»:</w:t>
            </w:r>
          </w:p>
          <w:p>
            <w:pPr>
              <w:pStyle w:val="Normal"/>
              <w:rPr/>
            </w:pPr>
            <w:r>
              <w:rPr>
                <w:sz w:val="26"/>
                <w:szCs w:val="22"/>
              </w:rPr>
              <w:t xml:space="preserve">с. Понино(1140), д. Коршуново(19), д. Ляпино(7), д. Паслоково(13), д. Артенки(1), д. Бадзымшур(3), д. Полдарай(77), д. Ескино(14), д. Изошур(33), д. Кляпово(23), д. Коршевихино(11), д. Митино(65), </w:t>
            </w:r>
          </w:p>
          <w:p>
            <w:pPr>
              <w:pStyle w:val="Normal"/>
              <w:rPr/>
            </w:pPr>
            <w:r>
              <w:rPr>
                <w:sz w:val="26"/>
                <w:szCs w:val="22"/>
              </w:rPr>
              <w:t xml:space="preserve">д. Золотарево(376), д. Зотово(6), д. Помаяг(23), д. Пудвай(66),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осточный №3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 Адамское»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. Адам(712), д. Весьякар(1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Заболотное(17), д. Полом(32),  д. Кельдыково(39)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 «Курегов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д. Курегово(425), д. Кабаково(73), д. Коротаево(214), д. Кортышево(10), д. Мыртыково(10), д. Чиргино(108), д. Самки(127), д. Тагапи(7)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Кожильский  №4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О «Кожильское»:</w:t>
            </w:r>
          </w:p>
          <w:p>
            <w:pPr>
              <w:pStyle w:val="Normal"/>
              <w:rPr/>
            </w:pPr>
            <w:r>
              <w:rPr>
                <w:sz w:val="26"/>
                <w:szCs w:val="22"/>
              </w:rPr>
              <w:t xml:space="preserve">д. Кожиль(703), разъезд Убыть 1152 км(2), д. Сянино(0), </w:t>
            </w:r>
          </w:p>
          <w:p>
            <w:pPr>
              <w:pStyle w:val="Normal"/>
              <w:rPr/>
            </w:pPr>
            <w:r>
              <w:rPr>
                <w:sz w:val="26"/>
                <w:szCs w:val="22"/>
              </w:rPr>
              <w:t>с.Дзякино(668) Дома 1143 км(14), Дома 1147 км(2), д. Карасево(51), ст.Кожиль(3), д. Нижняя Кузьма(70), д. Верхняя Убыть(33), д. Нижняя Убыть(20)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Штанигуртский №5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3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МО «Штанигуртское»: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Штанигурт(929), д. Полынга(48),  д. Порпиево(22), д. Сергеевка(25), д. Азамай(51), хутор Березовый(26), д. Колевай(98),</w:t>
            </w:r>
          </w:p>
          <w:p>
            <w:pPr>
              <w:pStyle w:val="Normal"/>
              <w:rPr/>
            </w:pPr>
            <w:r>
              <w:rPr>
                <w:sz w:val="26"/>
                <w:szCs w:val="22"/>
              </w:rPr>
              <w:t xml:space="preserve">МО «Кожильское»: </w:t>
            </w:r>
          </w:p>
          <w:p>
            <w:pPr>
              <w:pStyle w:val="Normal"/>
              <w:rPr/>
            </w:pPr>
            <w:r>
              <w:rPr>
                <w:sz w:val="26"/>
                <w:szCs w:val="22"/>
              </w:rPr>
              <w:t>д. Извиль(5), д. Кыпка(54), д. Чура(365)</w:t>
            </w:r>
          </w:p>
        </w:tc>
      </w:tr>
      <w:tr>
        <w:trPr>
          <w:trHeight w:val="524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Пригородный №6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Качкашур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Качкашур(686), д. Большой Лудошур(49), д. Лекшур(56), д. Малый Лудошур(140), разъезд Разъезд Туктым Дома 1168 км(5), Дома 1169 км(15), Дома 1173 км(3), д. Умск(39), д. Семеновский(43)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 Адам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. Дом отдыха Чепца(595), д. Солдырь(194)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улековский №7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 xml:space="preserve">МО «Гулековское»: </w:t>
            </w:r>
          </w:p>
          <w:p>
            <w:pPr>
              <w:pStyle w:val="Normal"/>
              <w:rPr/>
            </w:pPr>
            <w:r>
              <w:rPr>
                <w:sz w:val="26"/>
                <w:szCs w:val="22"/>
              </w:rPr>
              <w:t xml:space="preserve">д. Гулеково(331), выс. Алексеевский(17), д. Бабино(53), д. Иваново(25), д. Коротай(17), д. Макшур(38), д. Поздеево(3), д. Тек(4),  хутор Горлица(5), д. Тукбулатово(117), д. Удмуртские Ключи(360), 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Педоново(86)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Ураков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 Кочишево (415), д.  Удм. Парзи (41), д.  Тат. Парзи (136)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Южный №8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6"/>
                <w:szCs w:val="22"/>
              </w:rPr>
            </w:pPr>
            <w:r>
              <w:rPr>
                <w:color w:val="FF0000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7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О «Парзинское»: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.Парзи(615), д. Чебершур(3), д. Новые Парзи(45), д. Парзинское СПТУ №7(35), д. Главатских(9), д. Абагурт(22), д. Ягошур(31), д. Озегвай(45)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Ураков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Ураково(149), д. Васильево(0), д. Лумпашур(10), д. Отогурт(219)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Пусошур(282), д. Верхний Сепыч(30), д. Усть-Пусошур(2)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ктябрьский №9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8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2"/>
              </w:rPr>
              <w:t>МО «Октябрьское»: с.Октябрьский(1094), Дома 1177 км(4), Дома 1182 км(2) , д. Котнырево(11), д. Омутница(158), д. Сепыч(30), д. Трубашур(305), д. Якшино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870" cy="850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50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2:00Z</dcterms:created>
  <dc:creator>Романов С.В.</dc:creator>
  <dc:description/>
  <cp:keywords/>
  <dc:language>en-US</dc:language>
  <cp:lastModifiedBy>Пользователь</cp:lastModifiedBy>
  <cp:lastPrinted>2016-03-16T07:59:00Z</cp:lastPrinted>
  <dcterms:modified xsi:type="dcterms:W3CDTF">2016-03-16T03:59:00Z</dcterms:modified>
  <cp:revision>16</cp:revision>
  <dc:subject/>
  <dc:title>Приложение к постановлению ТИК Глазовского района</dc:title>
</cp:coreProperties>
</file>