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/>
      </w:pPr>
      <w:r>
        <w:rPr/>
        <w:t xml:space="preserve">     </w:t>
      </w:r>
      <w:r>
        <w:rPr/>
        <w:t>комиссии по местному нормотворчеству, вопросам законности и правопорядка</w:t>
      </w:r>
    </w:p>
    <w:p>
      <w:pPr>
        <w:pStyle w:val="Heading"/>
        <w:rPr/>
      </w:pPr>
      <w:r>
        <w:rPr/>
        <w:t xml:space="preserve">Совета депутатов муниципального образования «Глазовский район»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 марта 2016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708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-10.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 для награждения знаком отличия «Родительская слава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чихина Марина Витальевна, ведущий специалист отдела по делам опеки, семьи и несовершеннолетних  Администрации Глазовского район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snapToGrid w:val="false"/>
              <w:ind w:left="5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лее – совместное заседание ВСЕХ депутатских комиссий по вопросам: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0-10.4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 «</w:t>
            </w:r>
            <w:r>
              <w:rPr>
                <w:bCs/>
                <w:sz w:val="22"/>
                <w:szCs w:val="22"/>
              </w:rPr>
              <w:t>Об утверждении схемы одномандатных избирательных округов  для проведения выборов депутатов Глазовского Районного Совета депутатов третьего созыва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чашева Ольга Сергеевна, председатель Территориальной избирательной комиссии Глазовского района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45-11.00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 проекте решения Глазовского Районного Совета депутатов 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 xml:space="preserve">О порядке представления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» 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0-11.15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создании комиссии по координации работы по противодействию коррупции в органах местного самоуправления муниципального образования «Глазовский район»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 xml:space="preserve">Глазовский район», Районного Совета депутатов и Администрации Глазовского района 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5-11.30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утверждении Порядка увольнения (освобождения от должности) лица, замещающего муниципальную должность муниципального образования «Глазовский район», в связи с утратой доверия»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 xml:space="preserve">Глазовский район», Районного Совета депутатов и Администрации Глазовского района 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2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4:52:00Z</dcterms:created>
  <dc:creator>408_1</dc:creator>
  <dc:description/>
  <dc:language>en-US</dc:language>
  <cp:lastModifiedBy>Пользователь</cp:lastModifiedBy>
  <cp:lastPrinted>2016-03-12T09:42:00Z</cp:lastPrinted>
  <dcterms:modified xsi:type="dcterms:W3CDTF">2016-03-19T04:59:00Z</dcterms:modified>
  <cp:revision>3</cp:revision>
  <dc:subject/>
  <dc:title/>
</cp:coreProperties>
</file>