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досрочном прекращении полномочий депут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 Тронина Станислава Вениаминови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    __ мая 202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унктом 1 части 10 статьи 40 Федерального закона от 06.10.2003 года № 131-ФЗ «Об общих принципах организации местного самоуправления в Российской Федерации»,  пунктом 1 части 8 статьи 28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 первого созыва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тить досрочно полномочия депутата Совета депутатов муниципального образования «Муниципальный округ Глазовский район Удмуртской Республики» первого созыва Тронина Станислава Вениаминовича в связи с его смер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править настоящее решение в территориальную избирательную комиссию Глазо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 мая 2025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правов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ровой и архивной работы Аппар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лазовского района                                                                 М.В. Русск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B26C623C0A0094A95124E5747BC4B1484BE7BBB3251D2B16536FB92E70706D113CC002896BF49F763BD1F529FD8483FC123E27FA577FF72DB84202ECi4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4:58:00Z</dcterms:created>
  <dc:creator>Миронов Николай Александрович</dc:creator>
  <dc:description/>
  <cp:keywords/>
  <dc:language>en-US</dc:language>
  <cp:lastModifiedBy>User</cp:lastModifiedBy>
  <cp:lastPrinted>2025-05-16T14:10:00Z</cp:lastPrinted>
  <dcterms:modified xsi:type="dcterms:W3CDTF">2025-05-16T10:14:00Z</dcterms:modified>
  <cp:revision>9</cp:revision>
  <dc:subject/>
  <dc:title/>
</cp:coreProperties>
</file>