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Усть-Пусошур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23.05.2017 года                                                                                Время 12.0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Усть-Пусошур</w:t>
      </w:r>
    </w:p>
    <w:p>
      <w:pPr>
        <w:pStyle w:val="Normal"/>
        <w:jc w:val="both"/>
        <w:rPr/>
      </w:pPr>
      <w:r>
        <w:rPr/>
        <w:t>Место проведения – ул. Устьпусошурская, д. 1, у дома Волковой М.П.</w:t>
      </w:r>
    </w:p>
    <w:p>
      <w:pPr>
        <w:pStyle w:val="Normal"/>
        <w:jc w:val="both"/>
        <w:rPr/>
      </w:pPr>
      <w:r>
        <w:rPr/>
        <w:t>Присутствует   1   житель,  обладающий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firstLine="426"/>
        <w:jc w:val="both"/>
        <w:rPr/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Вопросов нет. Присутствующие согласились с вносимыми изменениями.</w:t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Мы уже много раз собирались по этому вопросу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добр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b/>
        </w:rPr>
        <w:t>Секретарь:                                                        С.В.Ушакова</w:t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32:00Z</cp:lastPrinted>
  <dcterms:modified xsi:type="dcterms:W3CDTF">2017-06-06T07:28:00Z</dcterms:modified>
  <cp:revision>20</cp:revision>
  <dc:subject/>
  <dc:title/>
</cp:coreProperties>
</file>