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20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 за 2020 год исполнен в целом по доходам в объеме 4584,5 тыс. руб., что составляет 85,6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540,3 тыс. руб. (73,1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4044,2 тыс. руб. (87,6% от плана 2020 год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546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1,8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1,9% или получено доходов меньше на 119,6 тыс. руб., в связи со снижением поступления по ЕСХН, в сравнении с аналогичным периодом прошлого года (меньше на 12,2 тыс. руб.) – переплата ЕСХН на 01.01.2020 по ООО «Северный», а также, в связи с возвратом излишне уплаченного налога на имущество физ. лиц в сумме минус 31,5 тыс. руб., всего за 2020г поступления налога составили  3,4 тыс. руб. (в сравнении с 2019г меньше на 61,5 тыс. руб.). Также по реализации </w:t>
      </w:r>
      <w:r>
        <w:rPr>
          <w:sz w:val="22"/>
          <w:szCs w:val="22"/>
        </w:rPr>
        <w:t xml:space="preserve">проектов поддержки местных инициатив «Наше село» и проекта развития общественной инфраструктуры в сумме получено доходов меньше на 109,8 тыс. руб., в сравнении с 2019г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Из собственных доходов налоговые платежи составили 450,6 тыс. руб. и неналоговые 89,7 тыс. руб.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денежные поступления от населения и организаций на реализацию проектов поддержки местных инициатив по проекту развития общественной инфраструктуры в сумме 54,3 тыс. руб., что составляет 100,0% от план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оходы от использования имущества, находящегося в муниципальной собственности в сумме 35,4 тыс. руб. (аренда земельных участков)</w:t>
      </w:r>
      <w:r>
        <w:rPr>
          <w:sz w:val="22"/>
          <w:szCs w:val="22"/>
        </w:rPr>
        <w:t xml:space="preserve"> (плановые показатели отсутствуют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329,2 тыс. руб. или 60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, при плане 23,0 тыс. руб., поступило 7,7 тыс. руб. или 33,5% к плану 2020 г., недополучено 15,3  тыс. руб., в связи с переплатой ЕСХН на 01.01.2020 по ООО «Северный»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по налогу на имущество физ. лиц, при плане 57,0 тыс. руб., поступило 3,4 тыс. руб. или 6,0% к плану 2020 г, недополучено 53,6 тыс. руб., в связи с возвратом излишне уплаченного налога на имущество физических лиц в сумме минус 31,5 тыс. руб., а также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 508,0 тыс. руб. поступило 329,2 тыс. руб. или 64,8% к плану 2020 года, недополучено 178,8 тыс. руб.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9,4 тыс. руб. и составила на 01.01.2021г. в сумме 218,5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7,9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87,2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в сумме 13,4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2 месяцев 2020 года исполнен в объеме 4904,7 тыс. руб. или  95,2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1880,8  тыс. руб. или 93,9% исполнения к уточненному плану (за аналогичный период 2019 года – 1577,7 тыс. рублей). На выплату заработной платы с отчислениями   направлено 1477,5  тыс. руб., что составило 78,6 % всех расходов  по органам управления. На оплату услуг связи израсходовано 31,0 тыс. руб. (за аналогичный период 2019 года – 27,8 тыс. рублей), на оплату коммунальных услуг расходы составили  31,2  тыс. руб.  (за аналогичный период  2019 года расходы составили 23,3 тыс. рублей), на ГСМ – 55,5 тыс. руб. (за аналогичный период 2019 года – 60,7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20 года 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99,4 тыс. руб. при плане 99,4 тыс. руб., за счет данных средств произведены расходы по оплате труда с отчислениям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составили 1,0 тыс. рублей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76,3 тыс. руб. при плане 185,4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 Сельское хозяйство и рыболовство» расходы составили 38,9 тыс. рублей (годовой план 44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750,7 тыс. рублей (при годовом плане 1819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12 «Другие вопросы в области национальной экономики» расходы составили 200,0 тыс. рублей (годовой план 2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595,9 тыс. рублей (при годовом плане 619,3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55,4 тыс. рублей исполнение составило 155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3,4 тыс. рублей, при годовом  плане 10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67,6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бюджетов в размере 1012,6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подготовку технических планов на памятники, увековечивающих память о погибших в годы Великой Отечественной войны </w:t>
      </w:r>
      <w:r>
        <w:rPr>
          <w:sz w:val="21"/>
          <w:szCs w:val="21"/>
        </w:rPr>
        <w:t>в размере 16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на разработку документов территориального планирования, проектов планировки территории, генпланов в размере 21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выполнение кадастровых работ по формированию земельных участков в размере 10,0 тыс. рублей.</w:t>
      </w:r>
    </w:p>
    <w:p>
      <w:pPr>
        <w:pStyle w:val="Normal"/>
        <w:ind w:right="-581" w:firstLine="720"/>
        <w:jc w:val="both"/>
        <w:rPr/>
      </w:pPr>
      <w:r>
        <w:rPr>
          <w:sz w:val="22"/>
          <w:szCs w:val="22"/>
        </w:rPr>
        <w:t>За 12 месяцев 2020 года из бюджета УР были выделены средства:</w:t>
      </w:r>
    </w:p>
    <w:p>
      <w:pPr>
        <w:pStyle w:val="Normal"/>
        <w:ind w:right="-14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проекта развития общественной инфраструктуры, основанного на местной инициативе в размере 179,0 тыс. рублей;</w:t>
      </w:r>
    </w:p>
    <w:p>
      <w:pPr>
        <w:pStyle w:val="Normal"/>
        <w:ind w:right="-581" w:firstLine="720"/>
        <w:jc w:val="both"/>
        <w:rPr/>
      </w:pPr>
      <w:r>
        <w:rPr>
          <w:sz w:val="22"/>
          <w:szCs w:val="22"/>
        </w:rPr>
        <w:t xml:space="preserve">- субсидия </w:t>
      </w:r>
      <w:r>
        <w:rPr>
          <w:sz w:val="21"/>
          <w:szCs w:val="21"/>
        </w:rPr>
        <w:t>по строительству контейнерной площадки  в размере 115,5 тыс. рублей;</w:t>
      </w:r>
    </w:p>
    <w:p>
      <w:pPr>
        <w:pStyle w:val="Normal"/>
        <w:ind w:right="-14" w:firstLine="720"/>
        <w:jc w:val="both"/>
        <w:rPr/>
      </w:pPr>
      <w:r>
        <w:rPr>
          <w:sz w:val="21"/>
          <w:szCs w:val="21"/>
        </w:rPr>
        <w:t>- субвенция на осуществление первичного воинского учета на территориях, где отсутствуют военные комиссариаты 7,6 тыс. рублей</w:t>
      </w:r>
    </w:p>
    <w:p>
      <w:pPr>
        <w:pStyle w:val="Normal"/>
        <w:ind w:right="-14" w:firstLine="720"/>
        <w:jc w:val="both"/>
        <w:rPr/>
      </w:pPr>
      <w:r>
        <w:rPr>
          <w:sz w:val="21"/>
          <w:szCs w:val="21"/>
        </w:rPr>
        <w:t>За 12 месяцев 2020 года из бюджета УР для МО «Верхнебогатырское» была выделена субсидия на проведение кадастровых работ по образованию земельных участков 43,6 тыс. рублей.</w:t>
      </w:r>
    </w:p>
    <w:p>
      <w:pPr>
        <w:pStyle w:val="Normal"/>
        <w:ind w:right="-14" w:firstLine="720"/>
        <w:jc w:val="both"/>
        <w:rPr/>
      </w:pPr>
      <w:r>
        <w:rPr>
          <w:sz w:val="21"/>
          <w:szCs w:val="21"/>
        </w:rPr>
        <w:t>За 12 месяцев 2020 года решениями Совета депутатов МО «Верхнебогатырское» были направлены дополнительные доходы на следующие цели:</w:t>
      </w:r>
    </w:p>
    <w:p>
      <w:pPr>
        <w:pStyle w:val="Normal"/>
        <w:ind w:right="-14" w:firstLine="720"/>
        <w:jc w:val="right"/>
        <w:rPr/>
      </w:pPr>
      <w:r>
        <w:rPr/>
        <w:t>Тыс. рублей</w:t>
      </w:r>
    </w:p>
    <w:tbl>
      <w:tblPr>
        <w:tblW w:w="11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380"/>
        <w:gridCol w:w="1404"/>
      </w:tblGrid>
      <w:tr>
        <w:trPr>
          <w:trHeight w:val="192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" w:hanging="0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 xml:space="preserve">МО "Верхнебогатырское" (реш. №198 от 15.05.20, №224 от 25.11.20) </w:t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" w:hanging="0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" w:hanging="0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4,3</w:t>
            </w:r>
          </w:p>
        </w:tc>
      </w:tr>
      <w:tr>
        <w:trPr>
          <w:trHeight w:val="19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4" w:hanging="0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" w:hanging="0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орожный фонд. Электромонтажные работы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" w:hanging="0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,3</w:t>
            </w:r>
          </w:p>
        </w:tc>
      </w:tr>
      <w:tr>
        <w:trPr>
          <w:trHeight w:val="192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4" w:hanging="0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" w:hanging="0"/>
              <w:jc w:val="both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4" w:hanging="0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  <w:t>74,6</w:t>
            </w:r>
          </w:p>
        </w:tc>
      </w:tr>
    </w:tbl>
    <w:p>
      <w:pPr>
        <w:pStyle w:val="Normal"/>
        <w:ind w:left="567" w:right="-14"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right="-14"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на 31.12.2020 г. составляет 270,2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left="567" w:right="-14"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1.12.2020 года составляет 229,2 тыс. руб.:</w:t>
      </w:r>
    </w:p>
    <w:p>
      <w:pPr>
        <w:pStyle w:val="Normal"/>
        <w:shd w:fill="FFFFFF" w:val="clear"/>
        <w:ind w:left="567" w:right="-14" w:firstLine="540"/>
        <w:jc w:val="both"/>
        <w:rPr/>
      </w:pPr>
      <w:r>
        <w:rPr>
          <w:sz w:val="21"/>
          <w:szCs w:val="21"/>
        </w:rPr>
        <w:t xml:space="preserve">- средства дорожного </w:t>
      </w:r>
      <w:r>
        <w:rPr>
          <w:sz w:val="21"/>
          <w:szCs w:val="21"/>
          <w:shd w:fill="FFFFFF" w:val="clear"/>
        </w:rPr>
        <w:t>фонда 47,7</w:t>
      </w:r>
      <w:r>
        <w:rPr>
          <w:sz w:val="21"/>
          <w:szCs w:val="21"/>
        </w:rPr>
        <w:t xml:space="preserve"> тыс. руб.;</w:t>
      </w:r>
    </w:p>
    <w:p>
      <w:pPr>
        <w:pStyle w:val="Normal"/>
        <w:shd w:fill="FFFFFF" w:val="clear"/>
        <w:ind w:left="567" w:right="-14" w:firstLine="540"/>
        <w:jc w:val="both"/>
        <w:rPr/>
      </w:pPr>
      <w:r>
        <w:rPr>
          <w:sz w:val="21"/>
          <w:szCs w:val="21"/>
        </w:rPr>
        <w:t>- софинансирование к субсидии по кадастровым работам 0,1 тыс. руб.;</w:t>
      </w:r>
    </w:p>
    <w:p>
      <w:pPr>
        <w:pStyle w:val="Normal"/>
        <w:shd w:fill="FFFFFF" w:val="clear"/>
        <w:ind w:left="399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на межевание 10,0 тыс. рублей;</w:t>
      </w:r>
    </w:p>
    <w:p>
      <w:pPr>
        <w:pStyle w:val="Normal"/>
        <w:shd w:fill="FFFFFF" w:val="clear"/>
        <w:ind w:left="399" w:firstLine="708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 на мероприятия в области строительства, архитектуры, градостроительства и землеустройства 10,0 тыс. рублей;</w:t>
      </w:r>
    </w:p>
    <w:p>
      <w:pPr>
        <w:pStyle w:val="Normal"/>
        <w:shd w:fill="FFFFFF" w:val="clear"/>
        <w:ind w:left="399"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(на субботники) 0,5 тыс. руб.;</w:t>
      </w:r>
    </w:p>
    <w:p>
      <w:pPr>
        <w:pStyle w:val="Normal"/>
        <w:ind w:left="567" w:right="-14" w:firstLine="540"/>
        <w:jc w:val="both"/>
        <w:rPr/>
      </w:pPr>
      <w:r>
        <w:rPr>
          <w:sz w:val="21"/>
          <w:szCs w:val="21"/>
        </w:rPr>
        <w:t>- собственные средства 160,9 тыс. руб.</w:t>
      </w:r>
    </w:p>
    <w:p>
      <w:pPr>
        <w:pStyle w:val="Normal"/>
        <w:ind w:left="567" w:right="-14" w:firstLine="540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20 года бюджет поселения исполнен с дефицитом в сумме 320,2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21-02-11T09:52:00Z</dcterms:modified>
  <cp:revision>179</cp:revision>
  <dc:subject/>
  <dc:title>Пояснительная записка об исполнении бюджета</dc:title>
</cp:coreProperties>
</file>