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15 августа 2018  № 1.104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публичных нормативных обязательст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исполнению за счет средств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Глазовский район» за 1 полугодие 2018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201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,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0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8-05-18T11:11:00Z</cp:lastPrinted>
  <dcterms:modified xsi:type="dcterms:W3CDTF">2018-08-20T04:52:00Z</dcterms:modified>
  <cp:revision>34</cp:revision>
  <dc:subject/>
  <dc:title>Приложение  </dc:title>
</cp:coreProperties>
</file>