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ВНЕСЕНИИ ИЗМЕНЕНИЙ В ПРОГНОЗНЫЙ ПЛАН (ПРОГРАММУ) ПРИВАТИЗАЦИИ ИМУЩЕСТВА МУНИЦИПАЛЬНОГО ОБРАЗОВАНИЯ «ГЛАЗОВСКИЙ РАЙОН» НА 2017 ГОД, УТВЕРЖДЕННЫЙ РЕШЕНИЕ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 ОТ 24.11.2016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Главы муниципального образования «Глазовский район» от «__»_________20___ года № _____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нести в 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1</w:t>
      </w:r>
      <w:r>
        <w:rPr/>
        <w:t>7</w:t>
      </w:r>
      <w:r>
        <w:rPr>
          <w:lang w:val="en-US"/>
        </w:rPr>
        <w:t xml:space="preserve"> год</w:t>
      </w:r>
      <w:r>
        <w:rPr/>
        <w:t xml:space="preserve">, утвержденный решением Совета депутатов муниципального образования «Глазовский район» от 24.11.2016  № 24 </w:t>
      </w:r>
      <w:r>
        <w:rPr>
          <w:bCs/>
        </w:rPr>
        <w:t>следующие изменения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Включить объекты</w:t>
      </w:r>
      <w:r>
        <w:rPr>
          <w:lang w:val="en-US"/>
        </w:rPr>
        <w:t xml:space="preserve">  </w:t>
      </w:r>
      <w:r>
        <w:rPr/>
        <w:t>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ind w:right="-186" w:firstLine="709"/>
        <w:jc w:val="both"/>
        <w:rPr>
          <w:b/>
          <w:b/>
          <w:szCs w:val="20"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_____________ 2017 года 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депутатов </w:t>
      </w:r>
      <w:r>
        <w:rPr>
          <w:bCs/>
        </w:rPr>
        <w:t xml:space="preserve">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>образования «Глазовский район» от 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объектов, включаемых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в  Прогнозный план (программу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  <w:r>
        <w:rPr>
          <w:b/>
        </w:rPr>
        <w:t>на 2017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4536"/>
        <w:gridCol w:w="2126"/>
        <w:gridCol w:w="1418"/>
        <w:gridCol w:w="2977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объекта,</w:t>
              <w:br/>
              <w:t>адрес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арактеристик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гноз исполь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сле продаж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едполагаемая/ реальная стоимость продажи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мещение котельной, расположенное по адресу: Удмуртская Республика, Глазовский район, д. Верхняя Слудка, ул. Садовая, д.7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КВ-0,63 Т, 2006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КВ-0,63 Т, 2008 года вы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помещение, 1 этажное, кирпичное, площадь 106,4 кв.м., 1967 года постройки, кадастровый номер 18:05:115001:546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сети, расположенные по адресу: Удмуртская Республика, Глазовский район, д. Верхняя Слу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сооружение коммунальной сферы, протяженность 466 м., 1980 года ввода, кадастровый номер 18:05:115001:545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отельной, расположенное по адресу: Удмуртская Республика, Глазовский район, с.Люм, ул. Школьная, д.5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КВ-0,63Т, 2004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тивонакипной аппарат УПА-2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здание, 1 этажное, кирпичное, площадь 72,2 кв.м.,  кадастровый номер 18:05:081002:823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6,0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жевание земельного участка – 8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сети, расположенные по адресу: Удмуртская республика, Глазовский район, с.Лю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сооружение коммунальной сферы, протяженность 301 м, кадастровый номер 18:05:081002:821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отельной, расположенное по адресу: Удмуртская республика, Глазовский район, д. Адам, ул. Школьная, 1а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водогрейный  КВ -0,4, зав.№400, 2008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асос сетевой воды ТР 50-230/4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асос ТР 32-120/4 0,55 кВТ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четчик газа Ирвис-РС4-ПП-Г-ППС-16-27Ду27, 2009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ПТГ-0,14, зав.№ 68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ПТГ-0,14, зав.№ 69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Дымовая труба с глушителем для УТПГ-0,14 – 2 шт.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ГРПШ -13-1НУ1, 2008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ГРПШ-400 с обогревом, 2009 года выпуск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земельным участко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здание, 1 этажное, кирпичное, площадь 73,2 кв.м., 1966 года ввода, кадастровый номер 18:05:034002:369, состояние удовлетворительно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астровый номер 18:05:034002:311, площадь 323 кв.м., категория земель: земли населенных пун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6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трасса, расположенная по адресу: Удмуртская Республика, Глазовский район, д. 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сооружение коммунальной сферы, протяженность 453 м, 1966 года ввода, кадастровый номер 18:05:000000:1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отельной, расположенное по адресу: Удмуртская республика, Глазовский район, д. Качкашур, ул. Центральная, 5д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ВК-21, 1997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газовый RS- А100 -  4 шт, 2011 года выпус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здание, 1 этажное, кирпичное, площадь 136,8 кв.м., год постройки 1981. Кадастровый номер 18:05:060001:240. Состояние объекта  удовлетворительно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астровый номер 18:05:060001:142, площадь 1876 кв.м., категория земель: земли населенных пун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6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трасса, расположенная по адресу: Удмуртская республика, Глазовский район, д. Качкаш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коммунальное хозяйство, протяженность 654 м., 1966 года ввода, кадастровый номер 18:05:060001:205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отельной, расположенное по адресу: Удмуртская республика, Глазовский район, д. Удмуртские Ключи, ул. Школьная, 4б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КВР-0,93, 2004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Универсал – 5 м, 1983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асос сетевой – 2 шт.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льтразвуковой противонакипной аппарат УПА-2М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лоагрегат водогрейный КВ-0,8Т, 2013 года выпус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здание, 1 этажное, кирпичное, площадь 114,1 кв.м., 1973 года ввода в эксплуатацию, кадастровый номер 18:05:063001:347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6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жевание земельного участка – 8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сети, расположенные по адресу: Удмуртская республика, Глазовский район, д. Удмуртские Клю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сооружение коммунальной сферы, протяженность 121 м, 1973 года ввода, кадастровый номер 18:05:063001:392, состояние удовлетвори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4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8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отельной, расположенное по адресу: Удмуртская Республика, Глазовский район, д. Гулеково, пер. Школьный, 22а с оборудованием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Универсал 6М, 1974 года выпус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тел Универсал 6М, 1982 года выпус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: нежилое здание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этажный, площадь 47,9 кв.м., кирпичное, год постройки – 1962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астровый номер 18:05:046001:71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ояние объекта  удовлетворительно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астровый номер 18:05:046001:723, площадь 500 кв.м., категория земель: земли населенных пун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хранение назначения приобретенного объ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ценка рыночной стоимости  объекта– 6,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32"/>
          <w:lang w:val="en-US"/>
        </w:rPr>
      </w:pPr>
      <w:r>
        <w:rPr>
          <w:sz w:val="18"/>
          <w:szCs w:val="32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55:00Z</dcterms:created>
  <dc:creator>1</dc:creator>
  <dc:description/>
  <dc:language>en-US</dc:language>
  <cp:lastModifiedBy>Пользователь</cp:lastModifiedBy>
  <cp:lastPrinted>2017-04-14T10:54:00Z</cp:lastPrinted>
  <dcterms:modified xsi:type="dcterms:W3CDTF">2017-04-14T06:55:00Z</dcterms:modified>
  <cp:revision>2</cp:revision>
  <dc:subject/>
  <dc:title>Администрация муниципального                                                          «Глаз ёрос» муниципал</dc:title>
</cp:coreProperties>
</file>