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постоянной комиссии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циальным вопроса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.04. 2017</w:t>
        <w:tab/>
        <w:tab/>
        <w:tab/>
        <w:tab/>
        <w:tab/>
        <w:tab/>
        <w:tab/>
        <w:t xml:space="preserve">     с 13.00 час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644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б утверждении </w:t>
            </w:r>
            <w:r>
              <w:rPr>
                <w:bCs/>
                <w:sz w:val="22"/>
                <w:szCs w:val="22"/>
              </w:rPr>
              <w:t xml:space="preserve">Положения о порядке </w:t>
            </w:r>
            <w:r>
              <w:rPr>
                <w:sz w:val="22"/>
                <w:szCs w:val="22"/>
              </w:rPr>
              <w:t xml:space="preserve">рассмотрения обращений </w:t>
            </w:r>
            <w:r>
              <w:rPr>
                <w:bCs/>
                <w:sz w:val="22"/>
                <w:szCs w:val="22"/>
              </w:rPr>
              <w:t>юридических и физических лиц</w:t>
            </w:r>
            <w:r>
              <w:rPr>
                <w:sz w:val="22"/>
                <w:szCs w:val="22"/>
              </w:rPr>
              <w:t xml:space="preserve">, депутатских запросов </w:t>
            </w:r>
            <w:r>
              <w:rPr>
                <w:bCs/>
                <w:sz w:val="22"/>
                <w:szCs w:val="22"/>
              </w:rPr>
              <w:t>в органах местного самоуправления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ндакова Наталия Александровна, начальник отдела организационной работы и административной реформы  Аппарат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Об исполнении Прогнозного плана (программы) приватизации муниципального имущества муниципального образования «Глазовский район» за 2016 год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Блинова Ольга Михайловна, главный специалист-эксперт отдела имущественных отношений Администрации муниципального образования «Глазовский район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О внесении изменений в Прогнозный план (программу) приватизации имущества муниципального образования «Глазовский район» на 2017 год</w:t>
            </w:r>
          </w:p>
          <w:p>
            <w:pPr>
              <w:pStyle w:val="Normal"/>
              <w:ind w:left="722" w:right="14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Блинова Ольга Михайловна, главный специалист-эксперт отдела имущественных отношений Администрации муниципального образования «Глазовский район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О внесении изменений 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решений от 30.01.2017 № 62, от 27.03.2017  № 83)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 внесении изменений в Положение о </w:t>
            </w:r>
            <w:r>
              <w:rPr>
                <w:bCs/>
                <w:sz w:val="22"/>
                <w:szCs w:val="22"/>
              </w:rPr>
              <w:t>порядке сообщения лицами, замещающими муниципальные должности Совета депутатов муниципального образования «Глазовский район»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  <w:r>
              <w:rPr>
                <w:color w:val="000000"/>
                <w:spacing w:val="1"/>
                <w:sz w:val="22"/>
                <w:szCs w:val="22"/>
              </w:rPr>
              <w:t>, утвержденное решением Совета депутатов муниципального образования «Глазовский район» от 28.04.2016 № 387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правового отдела  Аппарата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 внесении изменений в Порядок проверки достоверности и полноты представленных лицами, замещающими муниципальные должности,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, а также соблюдения ограничений и запретов, установленных законодательством Российской Федерации, </w:t>
            </w:r>
            <w:r>
              <w:rPr>
                <w:bCs/>
                <w:sz w:val="22"/>
                <w:szCs w:val="22"/>
              </w:rPr>
              <w:t xml:space="preserve">утвержденное </w:t>
            </w:r>
            <w:r>
              <w:rPr>
                <w:sz w:val="22"/>
                <w:szCs w:val="22"/>
              </w:rPr>
              <w:t>решением</w:t>
            </w:r>
            <w:r>
              <w:rPr>
                <w:bCs/>
                <w:sz w:val="22"/>
                <w:szCs w:val="22"/>
              </w:rPr>
              <w:t xml:space="preserve"> Совета депутатов муниципального</w:t>
            </w:r>
            <w:r>
              <w:rPr>
                <w:sz w:val="22"/>
                <w:szCs w:val="22"/>
              </w:rPr>
              <w:t xml:space="preserve"> о</w:t>
            </w:r>
            <w:r>
              <w:rPr>
                <w:bCs/>
                <w:sz w:val="22"/>
                <w:szCs w:val="22"/>
              </w:rPr>
              <w:t xml:space="preserve">бразования «Глазовский район </w:t>
            </w:r>
            <w:r>
              <w:rPr>
                <w:sz w:val="22"/>
                <w:szCs w:val="22"/>
              </w:rPr>
              <w:t>от 28.04.2016 № 385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правового отдела  Аппарата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 внесении изменений в Положение о порядке установления и выплаты ежемесячной доплаты к пенсии лицу, замещавшему муниципальную должность </w:t>
            </w:r>
            <w:r>
              <w:rPr>
                <w:bCs/>
                <w:sz w:val="22"/>
                <w:szCs w:val="22"/>
              </w:rPr>
              <w:t xml:space="preserve">в муниципальном образовании </w:t>
            </w:r>
            <w:r>
              <w:rPr>
                <w:sz w:val="22"/>
                <w:szCs w:val="22"/>
              </w:rPr>
              <w:t xml:space="preserve"> «Глазовский район», утвержденное решением Совета депутатов </w:t>
            </w: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>«Глазовский район» от 29 октября 2015 года № 337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Грекова Марина Николаевна, начальник отдела  кадровой работы и муниципальной службы Аппарата Администрации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 внесении изменений в Правила назначения, перерасчета размера и выплаты пенсии за выслугу лет муниципальным служащим </w:t>
            </w: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 xml:space="preserve">«Глазовский район», утвержденное решением Совета депутатов </w:t>
            </w: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>«Глазовский район» от 29 октября 2015 года № 336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Грекова Марина Николаевна, начальник отдела  кадровой работы и муниципальной службы Аппарата Администрации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 внесении изменений в Положение о пенсионном обеспечении муниципальных служащих </w:t>
            </w: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 xml:space="preserve"> «Глазовский район», утвержденное решением Глазовского Районного Совета депутатов от 22 апреля 2010 года № 406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Грекова Марина Николаевна, начальник отдела  кадровой работы и муниципальной службы Аппарата Администрации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 xml:space="preserve">Об обращении Глазовского Районного Совета депутатов о ситуации по размещению твердых коммунальных отходов на территории Глазовского района </w:t>
            </w:r>
          </w:p>
          <w:p>
            <w:pPr>
              <w:pStyle w:val="Normal"/>
              <w:ind w:right="140" w:firstLine="745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шакова Юлия Владимировна, первый заместитель главы Администрации по экономике, имущественным отношениям  и финансам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</w:rPr>
              <w:t xml:space="preserve">Баженов Евгений Николаевич, председатель постоянной комиссии </w:t>
            </w:r>
            <w:r>
              <w:rPr>
                <w:i/>
              </w:rPr>
              <w:t>по бюджету и вопросам жилищно-коммунального хозяйства, дорожной деятельности, транспорта и связ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 плане мероприятий по исполнению резолюции депутатских слушаний «Об обеспеченности  населения Глазовского района  услугами  учреждений здравоохранения»</w:t>
            </w:r>
          </w:p>
          <w:p>
            <w:pPr>
              <w:pStyle w:val="Normal"/>
              <w:ind w:right="140" w:firstLine="60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ConsPlusNormal1"/>
              <w:ind w:firstLine="3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пова Елена Анатольевна, заместитель главы  Администрации по социальным вопросам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44:00Z</dcterms:created>
  <dc:creator>408_1</dc:creator>
  <dc:description/>
  <cp:keywords/>
  <dc:language>en-US</dc:language>
  <cp:lastModifiedBy>Пользователь</cp:lastModifiedBy>
  <cp:lastPrinted>2017-04-10T15:40:00Z</cp:lastPrinted>
  <dcterms:modified xsi:type="dcterms:W3CDTF">2017-04-15T05:28:00Z</dcterms:modified>
  <cp:revision>4</cp:revision>
  <dc:subject/>
  <dc:title/>
</cp:coreProperties>
</file>