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вятая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right="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ОТЧЕТА ОБ ИСПОЛНЕНИИ ПРОГНОЗНОГО ПЛАНА (ПРОГРАММЫ)  ПРИВАТИЗАЦИИ ИМУЩЕСТВА МУНИЦИПАЛЬНОГО </w:t>
      </w:r>
    </w:p>
    <w:p>
      <w:pPr>
        <w:pStyle w:val="Normal"/>
        <w:spacing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 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1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 «Глазовский район» ________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1.12.2001 № 178-ФЗ «О приватизации государственного и муниципального имущества», 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Утвердить прилагаем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eastAsia="Times New Roman" w:cs="Times New Roman" w:ascii="Times New Roman" w:hAnsi="Times New Roman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 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Настоящее решение 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Глазовский район»                           В.А. Тер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 муниципального образования «Глазовский район» от «___»_____________20___ года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б исполнении  Прогнозного плана (программ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имущества  муниципального образования «Глазовский район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 2016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Глазовский район» осуществлялась приватизация муниципального имущества, не задейственного в обеспечении функций района, в соответствии с Прогнозным планом (программой) приватизации имущества муниципального образования «Глазовский район» на 2016 год, утвержденным решением Совета депутатов муниципального образования «Глазовский район» от 24.12.2015 № 353 (с изменениями от 28.04.2016 № 389, от 24.11.2016 № 23) (далее Программ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муниципального образования «Глазовский район» осуществлялась в соответствии с Федеральным законом от 21.12.2001 года № 178-ФЗ «О приватизации государственного и муниципального имущества». Было обеспечено проведение рыночной оценки Имущества при  совершении сделок и информационное сопровождение процессов приватизации на официальном портале муниципального образования «Глазовский район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lazray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торгов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боты, направленной на оптимизацию структуры муниципальной собственности, в Программу было включено три объекта недвижимости с земельными участками. Принято три решения об условиях приватизации на аукционе с начальной ценой, утверждённой по рыночной стоимости, определённой независимым оценщиком на общую сумму 2228687 (два миллиона двести двадцать восемь тысяч шестьсот восемьдесят семь) рублей 00 копее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н состоявшимся в отношении двух объектов недвижимости, стоимость проданного имущества составляет 166687 (сто шестьдесят шесть тысяч шестьсот восемьдесят семь) рублей 00 копее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юджет района от приватизации объектов муниципальной собственности на 01.01.2017 поступило 128199,80 (сто двадцать восемь тысяч сто девяносто девять) рублей 80 копеек. Оставшаяся сумма в размере 38487,20(тридцать восемь тысяч четыреста восемьдесят семь) рублей 20 копеек поступила в бюджет  в 2017 г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объекту торги были признаны несостоявшимися в связи с отсутствием поданных заяво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имущество муниципального образования «Глазовский район», приватизация которого проводилась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043"/>
        <w:gridCol w:w="3827"/>
        <w:gridCol w:w="1288"/>
        <w:gridCol w:w="1831"/>
        <w:gridCol w:w="1306"/>
        <w:gridCol w:w="177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ъекта, местонахо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условиях приватизации, способ приватиз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цена,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дажи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упило в бюджет в 2016 году,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182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е прачечной, назначение: нежилое, площадь 46,4 кв.м. 1-этажный, 1975 года ввода в эксплуатацию, кадастровый номер 18:05:136001:1615, расположенное по адресу: Удмуртская республика, Глазовский район, д. Штанигурт, ул. Глазовская, д.6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9.11.2016 № 104.2.10, 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7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7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57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57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578,0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е столовой, назначение: нежилое, площадь 74,5 кв.м., 1 этажный, деревянное, 1977 года постройки, кадастровый номер 18:05:063001:348, расположенное по адресу: Удмуртская Республика, Глазовский район, д. Удмуртские Ключи, ул. Школьная, д.4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4.11.2016 № 104.2.30, 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4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тавшаяся сумма  38487,20 рублей поступила в бюджет  2017 году 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09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09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21,8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ъект незавершенного строительства, назначение: объект незавершенного строительства, площадь застройки 710,6 кв.м., степень готовности 23%, кадастровый номер 18:05:135001:620, расположенный по адресу: Удмуртская Республика, Глазовский район, д. Чура, ул. Центральная, д.10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6.12.2016 № 123.2.30, 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0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2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8687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87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199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4:00Z</dcterms:created>
  <dc:creator>Пользователь</dc:creator>
  <dc:description/>
  <dc:language>en-US</dc:language>
  <cp:lastModifiedBy>Пользователь</cp:lastModifiedBy>
  <cp:lastPrinted>2016-03-31T11:38:00Z</cp:lastPrinted>
  <dcterms:modified xsi:type="dcterms:W3CDTF">2017-04-14T08:34:00Z</dcterms:modified>
  <cp:revision>2</cp:revision>
  <dc:subject/>
  <dc:title/>
</cp:coreProperties>
</file>