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>
          <w:b/>
          <w:b/>
          <w:sz w:val="22"/>
          <w:szCs w:val="22"/>
        </w:rPr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_________ 2017 года 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00477,6 тыс. рублей, в том числе объем межбюджетных трансфертов, получаемых из бюджетов бюджетной системы Российской Федерации, в сумме 376032,8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25333,3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8 345,8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630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6 061,4  тыс. рублей и на 2019 год в сумме 630,2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938,3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6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7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8) 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9)  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0)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 марта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екту решения Глазовского Районного Совета депутатов от __ апрел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___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0427,6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20427,6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доходам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2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7 0505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чие неналоговые доходы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8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663200 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Муниципальное управление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«Организация муниципального управления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4 091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АО «Газпром газораспределение Ижевск» 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2,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52,4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2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>С</w:t>
      </w:r>
      <w:r>
        <w:rPr>
          <w:szCs w:val="24"/>
        </w:rPr>
        <w:t xml:space="preserve"> целью приведения в соответствии с бюджетной классификацией перераспределить плановые назначения</w:t>
      </w:r>
      <w:r>
        <w:rPr/>
        <w:t xml:space="preserve"> 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543"/>
        <w:gridCol w:w="1136"/>
        <w:gridCol w:w="1160"/>
        <w:gridCol w:w="1108"/>
      </w:tblGrid>
      <w:tr>
        <w:trPr>
          <w:trHeight w:val="63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2 02 30024 05 021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, за исключением расходов на осуществление деятельности специалис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30024 05 0223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5.</w:t>
      </w:r>
      <w:r>
        <w:rPr>
          <w:szCs w:val="24"/>
        </w:rPr>
        <w:t xml:space="preserve">   В связи  с подписанием Соглашения о передаче части полномочий по вопросам местного значения между Администрацией МО «Верхнебогатырское»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szCs w:val="24"/>
              </w:rPr>
              <w:t>в т.ч. МО «Верхнебогаты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6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4,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rFonts w:cs="Times New Roman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7.</w:t>
      </w:r>
      <w:r>
        <w:rPr/>
        <w:t xml:space="preserve"> В связи со структурными изменениями в органах местного самоуправления Глазовского района, 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"/>
        <w:gridCol w:w="3639"/>
        <w:gridCol w:w="51"/>
        <w:gridCol w:w="40"/>
        <w:gridCol w:w="1396"/>
        <w:gridCol w:w="25"/>
      </w:tblGrid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9,1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519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7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92,8</w:t>
            </w:r>
          </w:p>
        </w:tc>
      </w:tr>
      <w:tr>
        <w:trPr>
          <w:trHeight w:val="397" w:hRule="atLeast"/>
        </w:trPr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0,1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 (Уплата  взносов на капитальный ремонт)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10 2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>
                <w:bCs/>
              </w:rPr>
              <w:t xml:space="preserve">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9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1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89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11 0502 0720362200 2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9,9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2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612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 w:val="20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9 0709 0150360120 244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</w:tr>
    </w:tbl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16695,2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8100,0 тыс. рублей  -  на софинансирование капитальных вложений в объекты муниципальной собственности (в том числе: реконструкция КНС-1 КНС 2 и очистных сооружений в с.Понино Глазовского района (ПИР,  экспертиза проекта)-850,0 тыс. рублей; система водоснабжения юго-западного микрорайона в д.Чура- 7250,0 тыс. рублей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0,0 тыс. рублей - на софинансирование капитальных вложений в объекты муниципальной собственности (ремонт учебного корпуса Понинского детского дома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907,9 тыс. рублей - на софинансирование капитальных вложений в объекты муниципальной собственности (Пристрой к Гулековской СОШ  со спортзалом и столовой-1680,6 тыс. рублей; реконструкция крыши Октябрьская СОШ-1573,2 тыс. рублей; реконструкция крыши Кочишевская нач.школа-сад -1654,1тыс. рублей) 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 1135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Ключевская СОШ)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 1000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здания МОУ Адамская СОШ)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szCs w:val="24"/>
        </w:rPr>
        <w:t xml:space="preserve">- 452,3 тыс. рублей - </w:t>
      </w:r>
      <w:r>
        <w:rPr>
          <w:rFonts w:cs="Times New Roman"/>
          <w:lang w:eastAsia="ru-RU"/>
        </w:rPr>
        <w:t>на комплекс работ по содержанию автомобильных дорог, приобретение дорожной техники.</w:t>
      </w:r>
    </w:p>
    <w:p>
      <w:pPr>
        <w:pStyle w:val="Normal"/>
        <w:snapToGrid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</w:t>
      </w:r>
      <w:r>
        <w:rPr>
          <w:rFonts w:cs="Times New Roman"/>
          <w:b/>
          <w:szCs w:val="24"/>
          <w:lang w:eastAsia="ru-RU"/>
        </w:rPr>
        <w:t xml:space="preserve">8. </w:t>
      </w:r>
      <w:r>
        <w:rPr>
          <w:rFonts w:cs="Times New Roman"/>
          <w:szCs w:val="24"/>
          <w:lang w:eastAsia="ru-RU"/>
        </w:rPr>
        <w:t>Увеличить межбюджетные трансферты на 421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35,0 тыс. рублей – на расходы за счет резервного фонда, материальная помощь матерям за рождение двойни и тройн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15,4 тыс. рублей - </w:t>
      </w:r>
      <w:r>
        <w:rPr/>
        <w:t>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>-  271,0 тыс. рублей – на обеспечение развития и укрепления материально- технической базы муниципальных домов культуры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9.  </w:t>
      </w:r>
      <w:r>
        <w:rPr>
          <w:szCs w:val="24"/>
        </w:rPr>
        <w:t>Н</w:t>
      </w:r>
      <w:r>
        <w:rPr>
          <w:rFonts w:cs="Times New Roman"/>
          <w:szCs w:val="24"/>
          <w:lang w:eastAsia="ru-RU"/>
        </w:rPr>
        <w:t xml:space="preserve">а основании Распоряжения Правительства УР от _____________ 2017г. № ______, о реструктуризации обязательств (задолженности) по бюджетным кредитам, предоставленным в 2014 году на частичное покрытие дефицита бюджета муниципального района и на частичное покрытие дефицита бюджета муниципального района, связанного с расходами на строительство, реконструкцию, капитальный ремонт объектов муниципальной собственности, подлежащим погашению в 2017 году, списывается консолидированная задолженность в сумме 41127,3 тыс. рублей.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Внести изменения, у</w:t>
      </w:r>
      <w:r>
        <w:rPr>
          <w:rFonts w:cs="Times New Roman"/>
          <w:szCs w:val="24"/>
        </w:rPr>
        <w:t>меньшив верхний предел муниципального долга муниципального образования «Глазовский район» на 1 января 2018 года и предельный объем муниципального долга муниципального образования «Глазовский район» на 2017 год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</w:t>
      </w:r>
    </w:p>
    <w:p>
      <w:pPr>
        <w:pStyle w:val="212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</w:t>
      </w:r>
      <w:r>
        <w:rPr>
          <w:szCs w:val="24"/>
        </w:rPr>
        <w:t>,7,</w:t>
      </w:r>
      <w:r>
        <w:rPr>
          <w:szCs w:val="24"/>
          <w:lang w:val="ru-RU"/>
        </w:rPr>
        <w:t xml:space="preserve">9,11,17,19,23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>Начальник Управления финансов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0:00Z</dcterms:created>
  <dc:creator>408_1</dc:creator>
  <dc:description/>
  <dc:language>en-US</dc:language>
  <cp:lastModifiedBy>Пользователь</cp:lastModifiedBy>
  <cp:lastPrinted>2017-04-14T10:56:00Z</cp:lastPrinted>
  <dcterms:modified xsi:type="dcterms:W3CDTF">2017-04-14T08:50:00Z</dcterms:modified>
  <cp:revision>2</cp:revision>
  <dc:subject/>
  <dc:title/>
</cp:coreProperties>
</file>