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оповещения на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3200400" cy="619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1.1 к Положению о своевременном  оповещении и информировании населения МО «Понинское» при угрозе и возникновении чрезвычайных ситуаций от 22.09.2015 №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8.8pt;mso-wrap-distance-left:9.05pt;mso-wrap-distance-right:9.05pt;mso-wrap-distance-top:0pt;mso-wrap-distance-bottom:0pt;margin-top:0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ложение №1.1 к Положению о своевременном  оповещении и информировании населения МО «Понинское» при угрозе и возникновении чрезвычайных ситуаций от 22.09.2015 №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села Понино МО «Понинское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лазовского района Удмуртской Республики</w:t>
      </w:r>
    </w:p>
    <w:p>
      <w:pPr>
        <w:pStyle w:val="Normal"/>
        <w:jc w:val="center"/>
        <w:rPr/>
      </w:pPr>
      <w:r>
        <w:rPr/>
        <w:t>Всего в населенном пункте 369 домов, из них жилых - 331, здания клуба, магазина, участковой больницы.</w:t>
      </w:r>
    </w:p>
    <w:p>
      <w:pPr>
        <w:pStyle w:val="Normal"/>
        <w:jc w:val="center"/>
        <w:rPr/>
      </w:pPr>
      <w:r>
        <w:rPr/>
        <w:t>Население составляет 1495 человек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943600"/>
                          <a:chOff x="0" y="0"/>
                          <a:chExt cx="94870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0"/>
                            <a:ext cx="3315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5-69-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34-79-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331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ДС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3-83-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ир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наев Александр Владимир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Северная, д. 5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7-2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О «Понино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лтыкова Екатерина Леонид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92268326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95083976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171468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етчер сельскохозяйственного предприятия, расположенного в пределах населенного пун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274320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ник сельскохозяйственного предприятия, расположенного в пределах населенного пун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74320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с. Пони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зачук Дмитрий Константи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7-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леев И.Н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Новая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хтемыров В.В. ул.Ескинская, д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упин Г.А. ул. Мира,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отц В.В. ул. Новая д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репанов А.Е. ул. Новая, д. 5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олотарев А.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л. Советская, д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дейнова Л.Ю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Садовая,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04-247-57-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упин Н.В., ул.Нагор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Садовая;ул.Рябиновая, ул.Нагорная, ул.Октябрьск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мов-59; 207 че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7672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сильева З.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Комсомольская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19-902-47-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ежко Н.В.; 97-1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7672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Комсомольская, ул.Набережная, ул.Первомайская, ул.40 ле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беды, ул.Школьн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мов-87; 479 че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0" y="4000680"/>
                            <a:ext cx="2057400" cy="82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кмин В.Г.;8-950-812-22-8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Коммунальная (дер.дом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женов Н.Л.;8-904-832-30-9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зачук Д.К. 8 (34141)97-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отов А.Н.;8-922-691-30-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Коммунальная 4,8,9,11,11а,16,16а (многокварт) ул.Коммунальная (дер.дом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мов-46; 367 че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1486080"/>
                            <a:ext cx="662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2400480"/>
                            <a:ext cx="72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543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71360"/>
                            <a:ext cx="6629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240" y="4761720"/>
                            <a:ext cx="1440" cy="15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096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0960" y="4826160"/>
                            <a:ext cx="1800" cy="88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720" y="3999240"/>
                            <a:ext cx="2057400" cy="82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ляев А.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Пряженникова,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151-64-6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шинина Н.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04-838-52-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72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Заречная,ул.Заводская, ул.Новая, ул.Кооперативная, ул.Труда, ул.Пряженнико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мов-139; 442 че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38000" y="377136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377136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68pt" coordorigin="0,0" coordsize="14940,9360">
                <v:rect id="shape_0" stroked="f" o:allowincell="f" style="position:absolute;left:0;top:0;width:1493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8;top:0;width:522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5-69-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34-79-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60;width:522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ДС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3-83-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ир ДП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наев Александр Владимир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Северная, д. 5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7-2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О «Понино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лтыкова Екатерина Леонидо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922683268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95083976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270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етчер сельскохозяйственного предприятия, расположенного в пределах населенного пун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432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ник сельскохозяйственного предприятия, расположенного в пределах населенного пун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32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с. Пони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зачук Дмитрий Константи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7-1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32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ы ДП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леев И.Н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Новая,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хтемыров В.В. ул.Ескинская, д.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упин Г.А. ул. Мира, 2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отц В.В. ул. Новая д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репанов А.Е. ул. Новая, д. 5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олотарев А.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л. Советская, д.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дейнова Л.Ю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Садовая,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04-247-57-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упин Н.В., ул.Нагор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;top:7739;width:3240;height:1258">
                  <v:shape id="shape_0" fillcolor="white" stroked="t" o:allowincell="f" style="position:absolute;left:180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Садовая;ул.Рябиновая, ул.Нагорная, ул.Октябрьск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мов-59; 207 че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743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сильева З.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Комсомольская,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19-902-47-0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ежко Н.В.; 97-1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743;top:7739;width:3240;height:1258">
                  <v:shape id="shape_0" fillcolor="white" stroked="t" o:allowincell="f" style="position:absolute;left:3743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Комсомольская, ул.Набережная, ул.Первомайская, ул.40 ле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беды, ул.Школьн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43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мов-87; 479 че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0800;top:6300;width:3239;height:1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кмин В.Г.;8-950-812-22-8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Коммунальная (дер.дом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женов Н.Л.;8-904-832-30-9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зачук Д.К. 8 (34141)97-1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отов А.Н.;8-922-691-30-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800;top:7739;width:3240;height:1258">
                  <v:shape id="shape_0" fillcolor="white" stroked="t" o:allowincell="f" style="position:absolute;left:10800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Коммунальная 4,8,9,11,11а,16,16а (многокварт) ул.Коммунальная (дер.дом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00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мов-46; 367 че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800,2340" to="12239,234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800,2340" to="18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2340" to="72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960" to="72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39,2340" to="12239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780" to="1224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960" to="18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200,59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939" to="12239,59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799,5940" to="1799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380" to="180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821,7499" to="8822,7739" stroked="t" o:allowincell="f" style="position:absolute;flip:x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38,5940" to="12238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38,7600" to="1224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1;top:6298;width:3239;height:1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иляев А.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Пряженникова,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151-64-6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шинина Н.Н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04-838-52-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201;top:7739;width:3240;height:1258">
                  <v:shape id="shape_0" fillcolor="white" stroked="t" o:allowincell="f" style="position:absolute;left:7201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Заречная,ул.Заводская, ул.Новая, ул.Кооперативная, ул.Труда, ул.Пряженнико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1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мов-139; 442 че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5414,5939" to="5414,629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821,5939" to="8821,629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415,7380" to="5415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50:00Z</dcterms:created>
  <dc:creator>Пользователь</dc:creator>
  <dc:description/>
  <cp:keywords/>
  <dc:language>en-US</dc:language>
  <cp:lastModifiedBy>Пользователь</cp:lastModifiedBy>
  <dcterms:modified xsi:type="dcterms:W3CDTF">2015-10-07T04:43:00Z</dcterms:modified>
  <cp:revision>16</cp:revision>
  <dc:subject/>
  <dc:title>Схема оповещения населения</dc:title>
</cp:coreProperties>
</file>