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 марта 2013 года                                                        </w:t>
        <w:tab/>
        <w:tab/>
        <w:tab/>
        <w:tab/>
        <w:t>№  24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тнесении жилищного фонда к уровням благоустройства,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структивные и технические параметры которого</w:t>
      </w:r>
    </w:p>
    <w:p>
      <w:pPr>
        <w:pStyle w:val="Normal"/>
        <w:rPr>
          <w:b/>
          <w:b/>
        </w:rPr>
      </w:pPr>
      <w:r>
        <w:rPr>
          <w:b/>
        </w:rPr>
        <w:t xml:space="preserve">соответствуют средним условиям  </w:t>
      </w:r>
    </w:p>
    <w:p>
      <w:pPr>
        <w:pStyle w:val="Normal"/>
        <w:rPr>
          <w:b/>
          <w:b/>
        </w:rPr>
      </w:pPr>
      <w:r>
        <w:rPr>
          <w:b/>
        </w:rPr>
        <w:t xml:space="preserve">в муниципальных образованиях (в статусе сельских поселений)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41"/>
        <w:jc w:val="both"/>
        <w:rPr/>
      </w:pPr>
      <w:r>
        <w:rPr/>
        <w:t>В соответствии со статьей 159 Жилищного кодекса Российской Федерации постановлением Правительства Удмуртской Республики от 07.09.2009 года № 256 «О порядке предоставления ежемесячной денежной компенсации расходов на оплату жилого помещения и коммунальных услуг отдельным категориям граждан, проживающим в Удмуртской Республике», а также для расчета субсидий на оплату жилого помещения и коммунальных услуг в соответствии с Правилами предоставления субсидий на оплату жилого помещения и коммунальных услуг, утвержденными Постановлением Правительства Российской Федерации от 14.12.2005 года № 761 «О предоставлении субсидий на оплату жилого помещения и коммунальных услуг»,</w:t>
      </w:r>
      <w:r>
        <w:rPr>
          <w:bCs/>
        </w:rPr>
        <w:t xml:space="preserve"> руководствуясь Уставом муниципального образования «Глазовский район»</w:t>
      </w:r>
      <w:r>
        <w:rPr/>
        <w:t xml:space="preserve">, </w:t>
      </w:r>
      <w:r>
        <w:rPr>
          <w:b/>
          <w:bCs/>
        </w:rPr>
        <w:t>Администрация муниципального образования «Глазовский район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Отнести жилищный фонд по муниципальным образованиям (в статусе сельских поселений) муниципального образования «Глазовский район» к следующим уровням благоустройства, конструктивные и технические параметры которого соответствуют средним условиям в муниципальном образован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Муниципальное образование «Адам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 и канализации (с ванной, без душа, раковиной, мойкой кухонной, унитазом), электроснабжения (без электрической плиты, без электрического водонагревателя) и газоснабжения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Муниципальное образование «Верхнебогатыр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й жилой дом, оборудованный инженерными системами: централизованного отопления, централизованного холодного водоснабжения (с электрическими водонагревателями, с ваннами, с душем, раковиной, мойкой кухонной, унитазом), с внутридомовой системой канализации, не присоединенной к централизованным сетям водоотведения,  электроснабжением (с электрической плитой) (</w:t>
      </w:r>
      <w:r>
        <w:rPr>
          <w:bCs/>
        </w:rPr>
        <w:t>Специальный жилой дом для одиноких престарелых граждан)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Муниципальное образование «Кожиль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 (с раковиной, кухонной мойкой, унитазом), с внутридомовой системой канализации, присоединенной к централизованным сетям водоотведения, электроснабжения (без электрической плиты, без электрического водонагревателя), газоснабжения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Муниципальное образование «Курегов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, электроснабжения (без электрической плиты, без электрического водонагревателя), газоснабжения (сжиженный газ в баллонах)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5. Муниципальное образование «Октябрь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 и канализации (с ванной, без душа, раковиной, мойкой кухонной, унитазом), электроснабжения (без электрической плиты, без электрического водонагревателя), газоснабжением (сжиженный газ в баллонах)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6. Муниципальное образование «Парзин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 (с раковиной, кухонной мойкой, унитазом), с внутридомовой системой канализации, присоединенной к централизованным сетям водоотведения, электроснабжения (без электрической плиты, без электрического водонагревателя), газоснабжения (сжиженный газ в баллонах)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7. Муниципальное образование «Понин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, с внутридомовой системой канализации, присоединенной к централизованным сетям водоотведения (с ванной, без душа, раковиной, мойкой кухонной, унитазом), электроснабжением (без электрической плиты, без электрического водонагревателя), газоснабжением (сжиженный газ в баллонах)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8. Муниципальное образование «Штанигуртское»</w:t>
      </w:r>
    </w:p>
    <w:p>
      <w:pPr>
        <w:pStyle w:val="Normal"/>
        <w:ind w:firstLine="708"/>
        <w:jc w:val="both"/>
        <w:rPr/>
      </w:pPr>
      <w:r>
        <w:rPr/>
        <w:t>Средний уровень благоустройства – многоквартирные жилые дома, оборудованные инженерными системами: централизованного отопления, централизованного холодного водоснабжения (с ванной, без душа, раковиной, мойкой кухонной, унитазом), с внутридомовой системой канализации, присоединенной к централизованным сетям водоотведения, электроснабжением (без электрической плиты, без электрического водонагревателя), газоснабжением.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сетевой газ), с централизованным холодным водоснабжением, с внутридомовой системой канализации, присоединенной к централизованным сетям водоотведения, электроснабжением (без электрической плиты, без электрического водонагревател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9. Муниципальное образование «Гулековское»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. Муниципальное образование «Качкашурское»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1. Муниципальное образование «Ураковское»  </w:t>
      </w:r>
    </w:p>
    <w:p>
      <w:pPr>
        <w:pStyle w:val="Normal"/>
        <w:ind w:firstLine="708"/>
        <w:jc w:val="both"/>
        <w:rPr/>
      </w:pPr>
      <w:r>
        <w:rPr/>
        <w:t>Минимальный уровень благоустройства – жилые дома с автономным отоплением (дрова), газоснабжением (сжиженный газ в баллонах), электроснабжением (без электрического отопления, без электрической плиты, без электрического водонагревателя), водоснабжение из водоразборных колон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41" w:leader="none"/>
        </w:tabs>
        <w:autoSpaceDE w:val="false"/>
        <w:jc w:val="both"/>
        <w:rPr>
          <w:bCs/>
        </w:rPr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>
          <w:bCs/>
        </w:rPr>
        <w:t>Утвердить список жилых домов со средним уровнем благоустройства для расчета гражданам субсидий на оплату жилого помещения и коммунальных услуг (приложение №1).</w:t>
      </w:r>
    </w:p>
    <w:p>
      <w:pPr>
        <w:pStyle w:val="Normal"/>
        <w:tabs>
          <w:tab w:val="clear" w:pos="708"/>
          <w:tab w:val="left" w:pos="741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8" w:leader="none"/>
        </w:tabs>
        <w:autoSpaceDE w:val="false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3.</w:t>
      </w:r>
      <w:r>
        <w:rPr>
          <w:bCs/>
        </w:rPr>
        <w:t xml:space="preserve"> Установить для жилых домов, не вошедших в приложение №1, стандарт стоимости жилищно-коммунальных услуг для расчета субсидий на оплату жилого помещения и коммунальных услуг, соответствующий минимальному уровню благоустройства. </w:t>
      </w:r>
    </w:p>
    <w:p>
      <w:pPr>
        <w:pStyle w:val="Normal"/>
        <w:tabs>
          <w:tab w:val="clear" w:pos="708"/>
          <w:tab w:val="left" w:pos="798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 Признать утратившим силу Постановление Администрации муниципального образования «Глазовский район» от 23 апреля 2012 года №54.1 «Об отнесении жилищного фонда к уровням благоустройства, конструктивные и технические параметры которого соответствуют средним условиям  в муниципальных образованиях (в статусе сельских поселений) муниципального образования «Глазовский район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9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98"/>
        <w:jc w:val="both"/>
        <w:rPr>
          <w:bCs/>
        </w:rPr>
      </w:pPr>
      <w:r>
        <w:rPr>
          <w:b/>
        </w:rPr>
        <w:t>5</w:t>
      </w:r>
      <w:r>
        <w:rPr>
          <w:b/>
          <w:bCs/>
        </w:rPr>
        <w:t>.</w:t>
      </w:r>
      <w:r>
        <w:rPr>
          <w:bCs/>
        </w:rPr>
        <w:t xml:space="preserve"> Контроль за выполнением постановления возложить на заместителя главы Администрации муниципального образования «Глазовский район» Лапина С.А.</w:t>
      </w:r>
    </w:p>
    <w:p>
      <w:pPr>
        <w:pStyle w:val="TextBodyIndent"/>
        <w:ind w:left="-360" w:firstLine="74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firstLine="74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360" w:firstLine="7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И.И. Першин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С.Андреева</w:t>
      </w:r>
    </w:p>
    <w:p>
      <w:pPr>
        <w:pStyle w:val="Normal"/>
        <w:rPr/>
      </w:pPr>
      <w:r>
        <w:rPr>
          <w:sz w:val="20"/>
        </w:rPr>
        <w:t xml:space="preserve">7 12 4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7:00Z</dcterms:created>
  <dc:creator>1</dc:creator>
  <dc:description/>
  <cp:keywords/>
  <dc:language>en-US</dc:language>
  <cp:lastModifiedBy>Пользователь</cp:lastModifiedBy>
  <cp:lastPrinted>2013-03-19T08:33:00Z</cp:lastPrinted>
  <dcterms:modified xsi:type="dcterms:W3CDTF">2013-03-19T04:36:00Z</dcterms:modified>
  <cp:revision>7</cp:revision>
  <dc:subject/>
  <dc:title>Администрация муниципального                                                          «Глаз ёрос» муниципал                   </dc:title>
</cp:coreProperties>
</file>