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организации летнего отдыха, оздоровления и трудоустройства детей и подростков в Глазовском районе в 2024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__сентябр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Л.И. Белых «Об итогах организации летнего отдыха, оздоровления и трудоустройства детей и подростков в Глазовском районе в 2024 году, 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>Прилагаемую информацию «</w:t>
      </w:r>
      <w:r>
        <w:rPr>
          <w:color w:val="000000"/>
        </w:rPr>
        <w:t>Об итогах организации летнего отдыха, оздоровления и трудоустройства детей и подростков в Глазовском районе в 2024 году» принять к свед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сентября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сентября 2024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летнего отдыха, оздоровления и трудоустройства детей и подростков в Глазовском районе в 2024 году и задачах на 2025 год.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 рамках муниципальной программы Глазовского района «Развитие образования и воспитания» реализуется подпрограмма </w:t>
      </w:r>
      <w:r>
        <w:rPr>
          <w:b/>
        </w:rPr>
        <w:t>«</w:t>
      </w:r>
      <w:r>
        <w:rPr/>
        <w:t>Организация отдыха, оздоровления и занятости  детей в каникулярное время».</w:t>
      </w:r>
    </w:p>
    <w:p>
      <w:pPr>
        <w:pStyle w:val="Normal"/>
        <w:rPr>
          <w:b/>
          <w:b/>
        </w:rPr>
      </w:pPr>
      <w:r>
        <w:rPr>
          <w:b/>
        </w:rPr>
        <w:t>Нормативно- правовая база</w:t>
      </w:r>
    </w:p>
    <w:p>
      <w:pPr>
        <w:pStyle w:val="Normal"/>
        <w:spacing w:before="0" w:after="0"/>
        <w:contextualSpacing/>
        <w:rPr/>
      </w:pPr>
      <w:r>
        <w:rPr/>
        <w:t>В целях эффективной организации летнего отдыха детей и подростков в 2024 году, работа строится по разработанным НПА:</w:t>
      </w:r>
    </w:p>
    <w:p>
      <w:pPr>
        <w:pStyle w:val="Style19"/>
        <w:numPr>
          <w:ilvl w:val="0"/>
          <w:numId w:val="5"/>
        </w:numPr>
        <w:ind w:left="0" w:firstLine="567"/>
        <w:jc w:val="both"/>
        <w:rPr/>
      </w:pPr>
      <w:r>
        <w:rPr/>
        <w:t>Постановление Главы муниципального образования  «Об организации отдыха детей в каникулярный период в муниципальном образовании» № 1.145.1 от 30 марта 2022 года.</w:t>
      </w:r>
    </w:p>
    <w:p>
      <w:pPr>
        <w:pStyle w:val="Style19"/>
        <w:numPr>
          <w:ilvl w:val="0"/>
          <w:numId w:val="4"/>
        </w:numPr>
        <w:ind w:left="0" w:firstLine="567"/>
        <w:jc w:val="both"/>
        <w:rPr/>
      </w:pPr>
      <w:r>
        <w:rPr/>
        <w:t>Приказ по Управлению образования «Об утверждении Порядка подготовки к открытию и функционированию пришкольных оздоровительных лагерей в каникулярный период на базе муниципальных общеобразовательных учреждений муниципального образования «Глазовский район»» от 29 марта 2024 года № 36-од, которым утверждена дислокация пришкольных лагерей и порядок подготовки документации к открытию лагерей.</w:t>
      </w:r>
    </w:p>
    <w:p>
      <w:pPr>
        <w:pStyle w:val="Style19"/>
        <w:numPr>
          <w:ilvl w:val="0"/>
          <w:numId w:val="4"/>
        </w:numPr>
        <w:ind w:left="0" w:firstLine="567"/>
        <w:jc w:val="both"/>
        <w:rPr/>
      </w:pPr>
      <w:r>
        <w:rPr/>
        <w:t>Приказ по Управлению образования «Об открытии  оздоровительных лагерей с дневным пребыванием детей на базе образовательных организаций» от 25 апреля 2024 года № 48-од.</w:t>
      </w:r>
    </w:p>
    <w:p>
      <w:pPr>
        <w:pStyle w:val="Style19"/>
        <w:ind w:left="0"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ы, совещания, методическая работа</w:t>
      </w:r>
    </w:p>
    <w:p>
      <w:pPr>
        <w:pStyle w:val="Normal"/>
        <w:jc w:val="both"/>
        <w:rPr/>
      </w:pPr>
      <w:r>
        <w:rPr/>
        <w:t>В управлении образования была проведена большая работа по подготовке и организации  летней оздоровительной кампании  детей и подростков.</w:t>
      </w:r>
    </w:p>
    <w:p>
      <w:pPr>
        <w:pStyle w:val="Normal"/>
        <w:spacing w:before="0" w:after="0"/>
        <w:contextualSpacing/>
        <w:jc w:val="both"/>
        <w:rPr/>
      </w:pPr>
      <w:r>
        <w:rPr/>
        <w:t>Вопросы подготовки к летней оздоровительной кампании и её проведения в 2024 году в Глазовском  районе рассматривались: 27.02 на совещании для начальников лагерей и заместителей по ВР, 20.02 и 21.06 на совещании руководителей общеобразователь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пришкольных лагерей и ЛТО, профильные смены</w:t>
      </w:r>
    </w:p>
    <w:p>
      <w:pPr>
        <w:pStyle w:val="Normal"/>
        <w:spacing w:before="0" w:after="0"/>
        <w:contextualSpacing/>
        <w:jc w:val="both"/>
        <w:rPr/>
      </w:pPr>
      <w:r>
        <w:rPr/>
        <w:t>В 2024 году работало 14 оздоровительных лагерей с дневным пребыванием детей (охват 569 детей), в том числе отряды от Министерства социальной политики  и труда УР. (169 чел.), лагерь труда и отдыха в Ключевской школе- 10 подростков. Оздоровительными (пришкольными) лагерями охвачены дети различных категорий:</w:t>
      </w:r>
    </w:p>
    <w:p>
      <w:pPr>
        <w:pStyle w:val="Normal"/>
        <w:spacing w:before="0" w:after="0"/>
        <w:contextualSpacing/>
        <w:jc w:val="both"/>
        <w:rPr/>
      </w:pPr>
      <w:r>
        <w:rPr/>
        <w:t>- ТЖС (трудная жизненная ситуация)- 252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дети- сироты и оставшиеся без попечения родителей- 23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дети-инвалиды-3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с ОВЗ - 15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из малоимущих семей - 112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из многодетных семей – 205 чел.</w:t>
      </w:r>
    </w:p>
    <w:p>
      <w:pPr>
        <w:pStyle w:val="Normal"/>
        <w:spacing w:before="0" w:after="0"/>
        <w:contextualSpacing/>
        <w:rPr/>
      </w:pPr>
      <w:r>
        <w:rPr/>
        <w:t>- дети участников СВО- 30 чел.(23- военнослужащие, 7- гражданские)</w:t>
      </w:r>
    </w:p>
    <w:p>
      <w:pPr>
        <w:pStyle w:val="Normal"/>
        <w:spacing w:before="0" w:after="0"/>
        <w:contextualSpacing/>
        <w:rPr/>
      </w:pPr>
      <w:r>
        <w:rPr/>
        <w:t>- дети из семей СОП и состоящие на  учёте - 10 чел.</w:t>
      </w:r>
    </w:p>
    <w:p>
      <w:pPr>
        <w:pStyle w:val="Normal"/>
        <w:rPr/>
      </w:pPr>
      <w:r>
        <w:rPr>
          <w:w w:val="105"/>
        </w:rPr>
        <w:t>Стоимость набора продуктов питания для детей в оздоровительных лагерях (детодень)– составила в среднем 185 рублей</w:t>
      </w:r>
      <w:r>
        <w:rPr/>
        <w:t>. Стоимость одной путевки в лагере составляет 3990 рублей.</w:t>
      </w:r>
    </w:p>
    <w:p>
      <w:pPr>
        <w:pStyle w:val="Normal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2061" w:leader="none"/>
        </w:tabs>
        <w:autoSpaceDE w:val="false"/>
        <w:spacing w:lineRule="auto" w:line="264" w:before="11" w:after="0"/>
        <w:ind w:left="0" w:right="411" w:firstLine="567"/>
        <w:contextualSpacing w:val="false"/>
        <w:jc w:val="both"/>
        <w:rPr>
          <w:w w:val="105"/>
        </w:rPr>
      </w:pPr>
      <w:r>
        <w:rPr>
          <w:w w:val="105"/>
        </w:rPr>
        <w:t>В рамках оздоровительных лагерей были реализованы программы воспитания, включая модули модельной программы  Движения Первых (Понино, Дондыкар, Октябрьская школа, Качкашурская, Адамская, Пусошурская) и Программы «Орлята России» (Парзинская, Качкашурская, Трубашурская и Октябрьская школы). Во всех лагерях проведены Фестивали Первых и проводятся Дни Первых в соответствии с планом работы лагеря. В течение смены проводились  совместные мероприятия с сельскими библиотеками, Домами культуры, по возможности ребята выезжали в музеи г.Глазова и Глазовского района, в кинотеатры и на выставки.</w:t>
      </w:r>
    </w:p>
    <w:p>
      <w:pPr>
        <w:pStyle w:val="Style19"/>
        <w:widowControl w:val="false"/>
        <w:tabs>
          <w:tab w:val="clear" w:pos="708"/>
          <w:tab w:val="left" w:pos="2061" w:leader="none"/>
        </w:tabs>
        <w:autoSpaceDE w:val="false"/>
        <w:spacing w:lineRule="auto" w:line="264" w:before="11" w:after="0"/>
        <w:ind w:left="0" w:right="411" w:firstLine="567"/>
        <w:contextualSpacing w:val="false"/>
        <w:jc w:val="both"/>
        <w:rPr/>
      </w:pPr>
      <w:r>
        <w:rPr>
          <w:w w:val="105"/>
        </w:rPr>
        <w:t>В 2024 году введена практика проведения выездного межведомственного профилактического мероприятия.</w:t>
      </w:r>
      <w:r>
        <w:rPr/>
        <w:t xml:space="preserve"> В ходе оперативно-профилактического мероприятия «Защита» в рамках акции «Безопасное лето» было организованы выезды  в 6  пришкольных лагерей  на базе  МОУ «Октябрьская СОШ», МБОУ «Кожильская СОШ с/х направления», МОУ «Парзинская СОШ», МОУ «Качкашурская СОШ», МОУ «Понинская СОШ», МОУ «Адамская СОШ» и МОУ «Дондыкарская СОШ» с общим охватом около 400 детей.  </w:t>
      </w:r>
    </w:p>
    <w:p>
      <w:pPr>
        <w:pStyle w:val="Normal"/>
        <w:spacing w:before="0" w:after="0"/>
        <w:ind w:right="424" w:firstLine="567"/>
        <w:contextualSpacing/>
        <w:jc w:val="both"/>
        <w:rPr/>
      </w:pPr>
      <w:r>
        <w:rPr/>
        <w:t xml:space="preserve">В июне также  функционировал лагерь труда и отдыха в Ключевской школе (охват- 10 детей). В профильном отряде «Азимут» в Октябрьской школе (20 человек) – ребята познавали азы  туризма и военного дела, учились оказывать первую помощь, обучались основам безопасной жизнедеятельности и  на практике применили теоретические знания по ориентированию и катанию на байдарках. Профильная смена этнокультурного направления в Дондыкарской школе «Визьпогъёс» (Умники и умницы) - 10 человек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рудоустройство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Трудоустроено в июне 58 подростков:</w:t>
      </w:r>
      <w:r>
        <w:rPr>
          <w:color w:val="000000"/>
        </w:rPr>
        <w:br/>
      </w:r>
      <w:r>
        <w:rPr>
          <w:color w:val="000000"/>
          <w:shd w:fill="FFFFFF" w:val="clear"/>
        </w:rPr>
        <w:t>В июле – 55 человек. Из них по уходу за пожилыми людьми старше 80 лет- 14 подростков, 22- трудоустроено официально - на сельхозпредприятиях района, через МЦ «Диалог»- 2 человека, в магазинах и предприятиях города-17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Трудоустроено в августе- 39 человек, официально- 21 подростков, неофициально- 6 человек. По уходу за пожилыми людьми старше 80 лет- 12 подростков. 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о на пришкольном участке оказывали помощь более 500 школьни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и малозатратными формами в период летних каникул охвачено 1241 детей. В июне- 586 человек, в июле- 426 детей, в августе- 229 человек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рудоустройство подростков было организовано на базе МОУ «Куреговская СОШ» с программой «Гордость нашей деревни- гордость нашей страны» (3 чел., из них 1- из малообеспеч. семьи, 1- из семьи СВО, 1- многодетная семья). </w:t>
      </w:r>
    </w:p>
    <w:p>
      <w:pPr>
        <w:pStyle w:val="Normal"/>
        <w:jc w:val="both"/>
        <w:rPr/>
      </w:pPr>
      <w:r>
        <w:rPr/>
        <w:t>В летний период продолжили работу волонтерские отряды, «Юнармия», Движение Первых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В загородных оздоровительных лагерях и санаториях  отдохнул </w:t>
      </w:r>
      <w:r>
        <w:rPr>
          <w:bCs/>
        </w:rPr>
        <w:t>41</w:t>
      </w:r>
      <w:r>
        <w:rPr/>
        <w:t xml:space="preserve"> ребёнок.</w:t>
      </w:r>
    </w:p>
    <w:p>
      <w:pPr>
        <w:pStyle w:val="33"/>
        <w:spacing w:before="0" w:after="120"/>
        <w:ind w:firstLine="567"/>
        <w:contextualSpacing/>
        <w:jc w:val="both"/>
        <w:rPr/>
      </w:pPr>
      <w:r>
        <w:rPr>
          <w:sz w:val="24"/>
          <w:szCs w:val="24"/>
        </w:rPr>
        <w:t xml:space="preserve">Согласно заключенному соглашению с МНО УР о предоставлении субсидии из бюджета Удмуртской Республики бюджету муниципального образования в Удмуртской Республике на реализацию мероприятий по организации и обеспечению отдыха детей в каникулярное время на 2024 год предоставлено 1 600 000,00 руб., из бюджета МО около 150 000,00 руб.    </w:t>
      </w:r>
    </w:p>
    <w:p>
      <w:pPr>
        <w:pStyle w:val="33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средств местного бюджета проведена в том числе акарицидная обработка территорий школ площадью 17,6 га, барьерная дератизация площадью 16,2 га, дератизация площадью 9230,0 кв.м, дезинсекция площадью 10489,0 кв.м. на сумму 126663,00 рублей,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мещение (компенсация) стоимости путёвки в загородные лагеря</w:t>
      </w:r>
    </w:p>
    <w:p>
      <w:pPr>
        <w:pStyle w:val="Normal"/>
        <w:jc w:val="both"/>
        <w:rPr/>
      </w:pPr>
      <w:r>
        <w:rPr/>
        <w:t xml:space="preserve">Средняя стоимость путевки в загородные лагеря составила </w:t>
      </w:r>
      <w:r>
        <w:rPr>
          <w:bCs/>
        </w:rPr>
        <w:t>11250,00</w:t>
      </w:r>
      <w:r>
        <w:rPr/>
        <w:t xml:space="preserve"> рублей. Поданы заявления на возмещение (компенсацию) стоимости путевки в загородные лагеря всего - 19 человека.</w:t>
      </w:r>
    </w:p>
    <w:p>
      <w:pPr>
        <w:pStyle w:val="Normal"/>
        <w:jc w:val="both"/>
        <w:rPr/>
      </w:pPr>
      <w:r>
        <w:rPr/>
        <w:t>Родители (физические лица) -14 человек,</w:t>
      </w:r>
    </w:p>
    <w:p>
      <w:pPr>
        <w:pStyle w:val="Normal"/>
        <w:jc w:val="both"/>
        <w:rPr/>
      </w:pPr>
      <w:r>
        <w:rPr/>
        <w:t>Юридические лица -  3 человек</w:t>
      </w:r>
    </w:p>
    <w:p>
      <w:pPr>
        <w:pStyle w:val="Normal"/>
        <w:jc w:val="both"/>
        <w:rPr/>
      </w:pPr>
      <w:r>
        <w:rPr/>
        <w:t>-Санаторий- профилакторий «Чепца»-2 чел.</w:t>
      </w:r>
    </w:p>
    <w:p>
      <w:pPr>
        <w:pStyle w:val="Normal"/>
        <w:jc w:val="both"/>
        <w:rPr/>
      </w:pPr>
      <w:r>
        <w:rPr/>
        <w:t>-Реммаш- 2 путёвки</w:t>
      </w:r>
    </w:p>
    <w:p>
      <w:pPr>
        <w:pStyle w:val="Normal"/>
        <w:jc w:val="both"/>
        <w:rPr/>
      </w:pPr>
      <w:r>
        <w:rPr/>
        <w:t>-Металлист- 1 путё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  <w:t>Проблем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В 2024 году образовательными организациями была проведена огромная работа по устранению замечаний, выявленных в результате проверок Роспотребнадзора. Образовательные организации устранили замечания и  получили санитарно- эпидемиологические заключения на открытие лагерей, но часть замечаний не  устранена в с связи с отсутствием средств. (бетонирование площадок перед зданием школы, замена кухонной посуды, установка фильтров для воды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Завышенные требования Роспотребнадзора к образовательным организациям в летний период как к отдельным объектам организации отдыха и оздоровления детей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  <w:t>Задачи на 2025 год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Руководителям образовательных учреждений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должить работу по организации на базе школ оздоровительных лагерей с дневным пребыванием детей,  профильных смен различной направленности, в том числе на базе центров «Точка роста» в летний период, в осенние и весенние каникулы, организовать трудоустройство детей,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воевременное прохождение гигиенической аттестации и медицинских осмотров работниками лагерей с дневным пребыванием дете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Ответственным за организацию отдыха и оздоровления детей обеспечить создание безопасных условий для организованного отдыха, а также организовать малозатратные формы отдыха в июле- августе (детские площадки, сводные отряды, мастер- классы и др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Начальникам лагерей: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/>
        <w:t>- продолжать включать в план работы мероприятия по пожарной безопасности, ПДД, антитеррору , поведение на водоемах, вблизи ж/д и т.д., своевременно размещать все памятки  и информацию о проведенных мероприятиях  на сайте и в группе ВК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2-09-29T12:16:00Z</cp:lastPrinted>
  <dcterms:modified xsi:type="dcterms:W3CDTF">2024-09-12T12:41:00Z</dcterms:modified>
  <cp:revision>112</cp:revision>
  <dc:subject/>
  <dc:title>Администрация муниципального                                                          «Глаз ёрос» муниципал</dc:title>
</cp:coreProperties>
</file>