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6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ожильское» за 2016 год исполнен в целом по доходам в объеме 5253,0 тыс. руб., что составляет 91,4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092,9 тыс. руб. (73,9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4160,2 тыс. руб. (97,5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103,2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0,8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81,4% или получено доходов меньше на 249,7 тыс. руб.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 объектов недвижимости с 1 января 2015 года, а также предусмотренные налоговым законодательством налоговые вычеты на жилые дома площадью менее 50 кв. м., квартиры 20 кв. м., комнаты 10 кв. м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878,1 тыс. руб. и неналоговые 214,8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ет налог на доходы физ. лиц 370,5 тыс. руб. или 33,9%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 и сбор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ических лиц при плане 375,0 тыс. руб., поступило 370,5 тыс. руб. или 98,8% к плану, не выполнен план на сумму 4,5 тыс. руб., в связи с задолженностью СПК «Кожильский» в сумме 4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при плане 33,0 тыс. руб. поступило 17,2 тыс. руб., не выполнен план в связи с переплатой налога в 2015 году у ООО «Чура»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при плане 465,0 тыс. руб. поступило 133,1 тыс. руб., исполнение составило 28,6% к плану, не выполнен план на сумму 331,9 тыс. руб., в связи с имеющейся недоимкой и изменением расчета налога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при плане 382,0 тыс. руб. поступило 357,3 тыс. руб., исполнение составило 93,5% к плану, не выполнен план на сумму 24,7 тыс. руб.,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доходам от использования имущества (аренда земельных участков) при плане 123,8 тыс. руб. поступило 61,6 тыс. руб., не выполнен план на 62,2 тыс. руб., в связи с задолженностью арендаторов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меньшилась на 16,6 тыс. руб. и на 01.01.2017г. составила в сумме 226,4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- 0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09,0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16,7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5320,1 тыс. руб. или 92,2% исполнения к уточненному плану, в том числе: </w:t>
      </w:r>
    </w:p>
    <w:p>
      <w:pPr>
        <w:pStyle w:val="Normal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2100,4 тыс. руб. или 98,6 % исполнения к уточненному плану (за аналогичный период  2015 года – 1874,1 тыс. руб.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направлено 1736,1 тыс. руб., что составило 82,7% всех расходов  по органам управления. На оплату услуг связи  израсходовано 17,7 тыс. руб. (за аналогичный период 2015 года – 16,6 тыс. руб.),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ГСМ 36,1 тыс. руб. (за аналогичный период 2015 года – 43,8 тыс. руб.).</w:t>
      </w:r>
    </w:p>
    <w:p>
      <w:pPr>
        <w:pStyle w:val="Normal"/>
        <w:jc w:val="both"/>
        <w:rPr>
          <w:sz w:val="21"/>
          <w:szCs w:val="21"/>
        </w:rPr>
      </w:pPr>
      <w:r>
        <w:rPr>
          <w:color w:val="C00000"/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6 года по подразделу 0111 «Резервные фонды» расходы составили 8,0 тыс. рублей, и были направлены на оказание материальной помощи в связи с похоронами, пожаром, тяжёлым материальным положение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38,4 тыс. руб. при уточнённом плане 140,4 тыс. руб., за счет данных средств произведены расходы по оплате труда с отчислениями, транспортные расходы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.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432,0 тыс. рублей (за аналогичный период 2015 года – 449,1 тыс. руб.) при годовом уточнённом плане 448,0  тыс. руб., в том числе субсидия из бюджета УР 48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.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357,5 тыс. руб. при годовом уточнённом плане 1754,0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287,2 тыс. руб. или 100% от уточнённого пл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не производились (уточнённый план 3,7 тыс. руб.).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0800 «Культура и кинематография» исполнение составило 985,8 тыс. руб. при плане 985,8 тыс. руб. (в том числе остатки 2015 года 1,7 тыс. рублей). Средства по данному разделу направлены на содержание библиотек МО «Кожильское»: на выплату заработной платы 911,7 тыс. руб., оплату услуг связи 11,4 тыс. руб., коммунальных услуг 53,0 тыс. руб., прочих 9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9,4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из бюджета УР для МО «Кожильское» выделены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пожарной безопасности 48,0 тыс. руб.,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23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решениями сессий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1127,0 тыс. руб., в том числе, межевание 107,7 тыс. руб.,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выравнивание бюджетной обеспеченности муниципальных районов (городских округов) из регионального фонда финансовой поддержки (на выплату заработной платы, и отчислений от заработной платы) 76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задолженность составила 214,9 тыс. руб. (МУП Водоканал), просроченная деб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1.12.2016 года составляет 9,4 тыс. рублей.</w:t>
      </w:r>
    </w:p>
    <w:p>
      <w:pPr>
        <w:pStyle w:val="Normal"/>
        <w:jc w:val="both"/>
        <w:rPr>
          <w:color w:val="C00000"/>
          <w:sz w:val="22"/>
          <w:szCs w:val="22"/>
          <w:lang w:eastAsia="ru-RU"/>
        </w:rPr>
      </w:pPr>
      <w:r>
        <w:rPr>
          <w:color w:val="C00000"/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6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дефицитом в сумме 67,1 тыс. руб.</w:t>
      </w:r>
    </w:p>
    <w:p>
      <w:pPr>
        <w:pStyle w:val="Normal"/>
        <w:ind w:firstLine="720"/>
        <w:jc w:val="both"/>
        <w:rPr>
          <w:color w:val="C00000"/>
          <w:sz w:val="21"/>
          <w:szCs w:val="21"/>
          <w:lang w:eastAsia="ru-RU"/>
        </w:rPr>
      </w:pPr>
      <w:r>
        <w:rPr>
          <w:color w:val="C00000"/>
          <w:sz w:val="21"/>
          <w:szCs w:val="21"/>
          <w:lang w:eastAsia="ru-RU"/>
        </w:rPr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sectPr>
      <w:type w:val="nextPage"/>
      <w:pgSz w:w="11906" w:h="16838"/>
      <w:pgMar w:left="1701" w:right="85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Ольга Шутова</cp:lastModifiedBy>
  <cp:lastPrinted>2016-10-17T11:37:00Z</cp:lastPrinted>
  <dcterms:modified xsi:type="dcterms:W3CDTF">2017-02-14T05:41:00Z</dcterms:modified>
  <cp:revision>128</cp:revision>
  <dc:subject/>
  <dc:title>Пояснительная записка об исполнении бюджета</dc:title>
</cp:coreProperties>
</file>