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Четырнадца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0" w:hanging="0"/>
        <w:jc w:val="center"/>
        <w:rPr>
          <w:b/>
          <w:b/>
        </w:rPr>
      </w:pPr>
      <w:r>
        <w:rPr>
          <w:b/>
        </w:rPr>
        <w:t>О РАБОТЕ АДМИНИСТРАЦИИ МУНИЦИПАЛЬНОГО ОБРАЗОВАНИЯ «ГЛАЗОВСКИЙ РАЙОН» И МУНИЦИПАЛЬНЫХ УЧРЕЖДЕНИЙ ГЛАЗОВСКОГО РАЙОНА ПО ПАТРИОТИЧЕСКОМУ ВОСПИТАНИЮ ДЕТЕЙ, ПОДРОСТКОВ И МОЛОДЁЖИ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«Глазовский район» 30 ноября 2017 года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0" w:firstLine="708"/>
        <w:jc w:val="both"/>
        <w:rPr>
          <w:b/>
          <w:b/>
        </w:rPr>
      </w:pPr>
      <w:r>
        <w:rPr/>
        <w:t>Заслушав информацию заместителя Главы Администрации муниципального образования «Глазовский район» по социальным вопросам Е.А.Поповой «О работе Администрации муниципального образования «Глазовский район» и муниципальных учреждений Глазовского района по патриотическому воспитанию детей, подростков и молодёжи</w:t>
      </w:r>
      <w:r>
        <w:rPr>
          <w:b/>
        </w:rPr>
        <w:t>»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0" w:firstLine="708"/>
        <w:jc w:val="both"/>
        <w:rPr/>
      </w:pPr>
      <w:r>
        <w:rPr/>
        <w:t>Прилагаемую информацию «О работе Администрации муниципального образования «Глазовский район» и муниципальных учреждений Глазовского района по патриотическому воспитанию детей, подростков и молодежи</w:t>
      </w:r>
      <w:r>
        <w:rPr>
          <w:b/>
        </w:rPr>
        <w:t>»</w:t>
      </w:r>
      <w:r>
        <w:rPr/>
        <w:t xml:space="preserve"> принять 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но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6" w:hanging="0"/>
        <w:jc w:val="right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ind w:left="3686" w:hanging="0"/>
        <w:jc w:val="right"/>
        <w:rPr/>
      </w:pPr>
      <w:r>
        <w:rPr/>
        <w:t xml:space="preserve">к решению Совета депутатов муниципального образования «Глазовский район» </w:t>
      </w:r>
    </w:p>
    <w:p>
      <w:pPr>
        <w:pStyle w:val="Normal"/>
        <w:ind w:left="3686" w:hanging="0"/>
        <w:jc w:val="right"/>
        <w:rPr/>
      </w:pPr>
      <w:r>
        <w:rPr/>
        <w:t>от ____ ноября 2017 года № ____</w:t>
      </w:r>
    </w:p>
    <w:p>
      <w:pPr>
        <w:pStyle w:val="11"/>
        <w:shd w:fill="auto" w:val="clear"/>
        <w:spacing w:lineRule="exact" w:line="322" w:before="0" w:after="0"/>
        <w:ind w:left="20" w:right="20" w:firstLine="68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  <w:t>Информация о работе Администрации муниципального образования</w:t>
      </w:r>
    </w:p>
    <w:p>
      <w:pPr>
        <w:pStyle w:val="Normal"/>
        <w:ind w:firstLine="709"/>
        <w:jc w:val="center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  <w:t>«Глазовский район» и муниципальных учреждений Глазовского района по патриотическому воспитанию детей, подростков и молодежи</w:t>
      </w:r>
    </w:p>
    <w:p>
      <w:pPr>
        <w:pStyle w:val="Normal"/>
        <w:ind w:firstLine="709"/>
        <w:jc w:val="both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</w:r>
    </w:p>
    <w:p>
      <w:pPr>
        <w:pStyle w:val="Normal"/>
        <w:spacing w:lineRule="atLeast" w:line="238"/>
        <w:ind w:firstLine="709"/>
        <w:jc w:val="both"/>
        <w:rPr/>
      </w:pPr>
      <w:r>
        <w:rPr>
          <w:b/>
        </w:rPr>
        <w:t>Патриотизм</w:t>
      </w:r>
      <w:r>
        <w:rPr/>
        <w:t xml:space="preserve"> - это любовь к Родине, преданность своему Отечеству, стремление служить его интересам и готовность, вплоть до самопожертвования, к его защите. </w:t>
      </w:r>
      <w:r>
        <w:rPr/>
        <w:t xml:space="preserve">Патриотизм, зарождаясь из любви к своей «малой Родине», пройдя через целый ряд, этапов на пути к своей зрелости, поднимается до общегосударственного патриотического самосознания, до осознанной любви к своему Отечеству. </w:t>
      </w:r>
    </w:p>
    <w:p>
      <w:pPr>
        <w:pStyle w:val="Normal"/>
        <w:spacing w:lineRule="atLeast" w:line="238"/>
        <w:ind w:firstLine="709"/>
        <w:jc w:val="both"/>
        <w:rPr/>
      </w:pPr>
      <w:r>
        <w:rPr>
          <w:b/>
          <w:spacing w:val="2"/>
          <w:shd w:fill="FFFFFF" w:val="clear"/>
        </w:rPr>
        <w:t>Патриотическое воспитание</w:t>
      </w:r>
      <w:r>
        <w:rPr>
          <w:spacing w:val="2"/>
          <w:shd w:fill="FFFFFF" w:val="clear"/>
        </w:rPr>
        <w:t xml:space="preserve"> представляет собой систематическую и целенаправленную деятельность органов государственной власти, местного самоуправления, институтов гражданского общества и семьи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 </w:t>
      </w:r>
      <w:r>
        <w:rPr/>
        <w:t>Цель патриотического воспитания - развитие в российском обществе высокой социальной активности, гражданской ответственности, духовности, становление граждан, обладающих позитивными ценностями и качествами, способных проявить их в созидательном процессе в интересах Отечества, укрепления государства, обеспечения его жизненно важных интересов и устойчивого развития. Воспитание патриотизма и гражданственности как никогда актуально именно сейчас, в современном обществе.</w:t>
      </w:r>
    </w:p>
    <w:p>
      <w:pPr>
        <w:pStyle w:val="Normal"/>
        <w:ind w:firstLine="709"/>
        <w:jc w:val="both"/>
        <w:rPr/>
      </w:pPr>
      <w:r>
        <w:rPr>
          <w:spacing w:val="2"/>
          <w:shd w:fill="FFFFFF" w:val="clear"/>
        </w:rPr>
        <w:t>Работа Администрации муниципального образования «Глазовский район» и муниципальных учреждений по патриотическому воспитанию детей, подростков и молодежи ведется в рамках основного мероприятия «Патриотическое воспитание молодежи» подпрограммы «Реализация молодежной политики» муниципальной программы муниципального образования «Глазовский район» «Развитие образования и воспитание на 2015-2020 годы», на реализацию которого, из бюджета Глазовского района ежегодно выделяется 15 000 рублей. Основное мероприятие «Патриотическое воспитание молодежи» ориентировано на все социальные слои и возрастные группы граждан при сохранении приоритета патриотического воспитания детей и молодежи.</w:t>
      </w:r>
    </w:p>
    <w:p>
      <w:pPr>
        <w:pStyle w:val="Normal"/>
        <w:ind w:firstLine="709"/>
        <w:jc w:val="both"/>
        <w:rPr>
          <w:kern w:val="2"/>
        </w:rPr>
      </w:pPr>
      <w:r>
        <w:rPr>
          <w:spacing w:val="2"/>
          <w:shd w:fill="FFFFFF" w:val="clear"/>
        </w:rPr>
        <w:t>Основными результатами данной работы станет: формирование системы патриотического воспитания граждан, отвечающей современным вызовам и задачам развития района, республики и страны; повышение уровня военно-патриотического воспитания граждан, направленного на обеспечение их готовности к защите Родины, укрепление престижа службы в Вооруженных Силах и правоохранительных органах Российской Федерации</w:t>
      </w:r>
      <w:bookmarkStart w:id="0" w:name="sub_1"/>
      <w:bookmarkEnd w:id="0"/>
      <w:r>
        <w:rPr>
          <w:spacing w:val="2"/>
          <w:shd w:fill="FFFFFF" w:val="clear"/>
        </w:rPr>
        <w:t>.</w:t>
      </w:r>
    </w:p>
    <w:p>
      <w:pPr>
        <w:pStyle w:val="Normal"/>
        <w:spacing w:lineRule="atLeast" w:line="238"/>
        <w:ind w:firstLine="709"/>
        <w:jc w:val="both"/>
        <w:rPr/>
      </w:pPr>
      <w:r>
        <w:rPr/>
        <w:t>Работа по патриотическому воспитанию граждан ведется следующими организациями Глазовского района:</w:t>
      </w:r>
    </w:p>
    <w:p>
      <w:pPr>
        <w:pStyle w:val="Normal"/>
        <w:spacing w:lineRule="atLeast" w:line="238"/>
        <w:ind w:firstLine="709"/>
        <w:jc w:val="both"/>
        <w:rPr/>
      </w:pPr>
      <w:r>
        <w:rPr/>
        <w:t>- образовательные учреждения;</w:t>
      </w:r>
    </w:p>
    <w:p>
      <w:pPr>
        <w:pStyle w:val="Normal"/>
        <w:spacing w:lineRule="atLeast" w:line="238"/>
        <w:ind w:firstLine="709"/>
        <w:jc w:val="both"/>
        <w:rPr/>
      </w:pPr>
      <w:r>
        <w:rPr/>
        <w:t>- МУК «Глазовский районный историко-культурный музейный комплекс»;</w:t>
      </w:r>
    </w:p>
    <w:p>
      <w:pPr>
        <w:pStyle w:val="Normal"/>
        <w:spacing w:lineRule="atLeast" w:line="238"/>
        <w:ind w:firstLine="709"/>
        <w:jc w:val="both"/>
        <w:rPr/>
      </w:pPr>
      <w:r>
        <w:rPr/>
        <w:t>- МБУК «Центр культуры и туризма Глазовского района»;</w:t>
      </w:r>
    </w:p>
    <w:p>
      <w:pPr>
        <w:pStyle w:val="Normal"/>
        <w:spacing w:lineRule="atLeast" w:line="238"/>
        <w:ind w:firstLine="709"/>
        <w:jc w:val="both"/>
        <w:rPr/>
      </w:pPr>
      <w:r>
        <w:rPr/>
        <w:t>- МУК «Централизованная библиотечная система»;</w:t>
      </w:r>
    </w:p>
    <w:p>
      <w:pPr>
        <w:pStyle w:val="Normal"/>
        <w:spacing w:lineRule="atLeast" w:line="238"/>
        <w:ind w:firstLine="709"/>
        <w:jc w:val="both"/>
        <w:rPr/>
      </w:pPr>
      <w:r>
        <w:rPr/>
        <w:t>- Глазовский районный Совет ветеранов;</w:t>
      </w:r>
    </w:p>
    <w:p>
      <w:pPr>
        <w:pStyle w:val="Normal"/>
        <w:spacing w:lineRule="atLeast" w:line="238"/>
        <w:ind w:firstLine="709"/>
        <w:jc w:val="both"/>
        <w:rPr/>
      </w:pPr>
      <w:r>
        <w:rPr/>
        <w:t>- Молодежный центр «Диалог»;</w:t>
      </w:r>
    </w:p>
    <w:p>
      <w:pPr>
        <w:pStyle w:val="Normal"/>
        <w:spacing w:lineRule="atLeast" w:line="238"/>
        <w:ind w:firstLine="709"/>
        <w:jc w:val="both"/>
        <w:rPr/>
      </w:pPr>
      <w:r>
        <w:rPr/>
        <w:t>- Общественные объединения («Удмурт Кенеш», «Шунды», «Молодежный парламент», «Волонтеры Удмуртии»).</w:t>
      </w:r>
    </w:p>
    <w:p>
      <w:pPr>
        <w:pStyle w:val="Normal"/>
        <w:spacing w:lineRule="atLeast" w:line="238"/>
        <w:ind w:firstLine="709"/>
        <w:jc w:val="both"/>
        <w:rPr/>
      </w:pPr>
      <w:r>
        <w:rPr>
          <w:b/>
        </w:rPr>
        <w:t>В образовательных учреждениях Глазовского района</w:t>
      </w:r>
      <w:r>
        <w:rPr/>
        <w:t xml:space="preserve"> данное направление работы возложено на заместителей директоров по внеучебной работе и педагогов – организаторов. </w:t>
      </w:r>
    </w:p>
    <w:p>
      <w:pPr>
        <w:pStyle w:val="Normal"/>
        <w:spacing w:lineRule="atLeast" w:line="238"/>
        <w:ind w:firstLine="709"/>
        <w:jc w:val="both"/>
        <w:rPr/>
      </w:pPr>
      <w:r>
        <w:rPr/>
        <w:t xml:space="preserve">Патриотическое воспитание подрастающего поколения всегда являлось одной из важнейших задач современной школы, ведь именно в этом возрасте есть все предпосылки для привития священного чувства любви к Родине. В настоящее время подрастающему поколению насаждается культ развлечений и потребительства, ложные жизненные ценности. Вместо Матросовых, Карбышевых, хороших матерей и отцов символами становятся  — деньги, гламур, «рублевка», успех любой ценой. В общественном сознании получили широкое распространение равнодушие, цинизм, немотивированная агрессивность, неуважительное отношение к государству, национализм. </w:t>
      </w:r>
    </w:p>
    <w:p>
      <w:pPr>
        <w:pStyle w:val="Normal"/>
        <w:spacing w:lineRule="atLeast" w:line="238"/>
        <w:ind w:firstLine="709"/>
        <w:jc w:val="both"/>
        <w:rPr/>
      </w:pPr>
      <w:r>
        <w:rPr/>
        <w:t>Следовательно, одним из аспектов обеспечения национальной безопасности нашей страны является воспитание патриотов России, граждан правового демократического государства, обладающих чувством национальной гордости, гражданского достоинства, любви к Отечеству, своему народу.</w:t>
      </w:r>
    </w:p>
    <w:p>
      <w:pPr>
        <w:pStyle w:val="Normal"/>
        <w:spacing w:lineRule="atLeast" w:line="238"/>
        <w:ind w:firstLine="709"/>
        <w:jc w:val="both"/>
        <w:rPr/>
      </w:pPr>
      <w:r>
        <w:rPr/>
        <w:t>В этих условиях очевидна неотложность решения проблем воспитания патриотизма, как на уровне государства, так и на уровне отдельно взятого образовательного учреждения.</w:t>
      </w:r>
    </w:p>
    <w:p>
      <w:pPr>
        <w:pStyle w:val="Style22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</w:rPr>
        <w:t>Цели</w:t>
      </w:r>
      <w:r>
        <w:rPr/>
        <w:t xml:space="preserve"> патриотического воспитания:</w:t>
      </w:r>
    </w:p>
    <w:p>
      <w:pPr>
        <w:pStyle w:val="Style22"/>
        <w:spacing w:before="0" w:after="0"/>
        <w:ind w:firstLine="709"/>
        <w:jc w:val="both"/>
        <w:rPr/>
      </w:pPr>
      <w:r>
        <w:rPr/>
        <w:t>- воспитание у учащихся чувства патриотизма;</w:t>
      </w:r>
    </w:p>
    <w:p>
      <w:pPr>
        <w:pStyle w:val="Style22"/>
        <w:spacing w:before="0" w:after="0"/>
        <w:ind w:firstLine="709"/>
        <w:jc w:val="both"/>
        <w:rPr/>
      </w:pPr>
      <w:r>
        <w:rPr/>
        <w:t>- развитие и углубление знаний об истории и культуре России и родного края;</w:t>
      </w:r>
    </w:p>
    <w:p>
      <w:pPr>
        <w:pStyle w:val="Style22"/>
        <w:spacing w:before="0" w:after="0"/>
        <w:ind w:firstLine="709"/>
        <w:jc w:val="both"/>
        <w:rPr/>
      </w:pPr>
      <w:r>
        <w:rPr/>
        <w:t>- развитие способностей осмысливать события и явления действительности во взаимосвязи прошлого, настоящего и будущего;</w:t>
      </w:r>
    </w:p>
    <w:p>
      <w:pPr>
        <w:pStyle w:val="Style22"/>
        <w:spacing w:before="0" w:after="0"/>
        <w:ind w:firstLine="709"/>
        <w:jc w:val="both"/>
        <w:rPr/>
      </w:pPr>
      <w:r>
        <w:rPr/>
        <w:t>- становление многосторонне развитого гражданина России в культурном, нравственном и физическом отношениях;</w:t>
      </w:r>
    </w:p>
    <w:p>
      <w:pPr>
        <w:pStyle w:val="Style22"/>
        <w:spacing w:before="0" w:after="0"/>
        <w:ind w:firstLine="709"/>
        <w:jc w:val="both"/>
        <w:rPr/>
      </w:pPr>
      <w:r>
        <w:rPr/>
        <w:t>- развитие интереса и уважения к истории и культуре своего и других народов.</w:t>
      </w:r>
    </w:p>
    <w:p>
      <w:pPr>
        <w:pStyle w:val="Style22"/>
        <w:spacing w:before="0" w:after="0"/>
        <w:ind w:firstLine="709"/>
        <w:jc w:val="both"/>
        <w:rPr>
          <w:b/>
          <w:b/>
        </w:rPr>
      </w:pPr>
      <w:r>
        <w:rPr>
          <w:rStyle w:val="StrongEmphasis"/>
        </w:rPr>
        <w:t>Достижение цели становится возможным через решение следующих задач:</w:t>
      </w:r>
    </w:p>
    <w:p>
      <w:pPr>
        <w:pStyle w:val="Normal"/>
        <w:ind w:firstLine="709"/>
        <w:jc w:val="both"/>
        <w:rPr/>
      </w:pPr>
      <w:r>
        <w:rPr/>
        <w:t>- формировать осознанное отношение к Отечеству, его прошлому, настоящему и будущему на основе исторических ценностей и роли России в судьбах мира;</w:t>
      </w:r>
    </w:p>
    <w:p>
      <w:pPr>
        <w:pStyle w:val="Normal"/>
        <w:ind w:firstLine="709"/>
        <w:jc w:val="both"/>
        <w:rPr/>
      </w:pPr>
      <w:r>
        <w:rPr/>
        <w:t>- развивать гражданственность и национальное самосознание учащихся;</w:t>
      </w:r>
    </w:p>
    <w:p>
      <w:pPr>
        <w:pStyle w:val="Normal"/>
        <w:ind w:firstLine="709"/>
        <w:jc w:val="both"/>
        <w:rPr/>
      </w:pPr>
      <w:r>
        <w:rPr/>
        <w:t>- создать условия для реализации каждым учащимся собственной гражданской позиции через деятельность органов ученического самоуправления;</w:t>
      </w:r>
    </w:p>
    <w:p>
      <w:pPr>
        <w:pStyle w:val="Normal"/>
        <w:ind w:firstLine="709"/>
        <w:jc w:val="both"/>
        <w:rPr/>
      </w:pPr>
      <w:r>
        <w:rPr/>
        <w:t>- развивать и углублять знания об истории и культуре родного края.</w:t>
      </w:r>
    </w:p>
    <w:p>
      <w:pPr>
        <w:pStyle w:val="Normal"/>
        <w:ind w:firstLine="709"/>
        <w:jc w:val="both"/>
        <w:rPr/>
      </w:pPr>
      <w:r>
        <w:rPr/>
        <w:t>- формировать  у  учащихся чувства гордости за героическое прошлое своей  Родины;</w:t>
      </w:r>
    </w:p>
    <w:p>
      <w:pPr>
        <w:pStyle w:val="Normal"/>
        <w:ind w:firstLine="709"/>
        <w:jc w:val="both"/>
        <w:rPr/>
      </w:pPr>
      <w:r>
        <w:rPr/>
        <w:t>- физическое развитие учащихся, формировать у них потребности в здоровом образе жизни;</w:t>
      </w:r>
    </w:p>
    <w:p>
      <w:pPr>
        <w:pStyle w:val="Normal"/>
        <w:ind w:firstLine="709"/>
        <w:jc w:val="both"/>
        <w:rPr/>
      </w:pPr>
      <w:r>
        <w:rPr/>
        <w:t>- методическое обеспечение функционирования системы гражданского и патриотического воспитания;</w:t>
      </w:r>
    </w:p>
    <w:p>
      <w:pPr>
        <w:pStyle w:val="Normal"/>
        <w:ind w:firstLine="709"/>
        <w:jc w:val="both"/>
        <w:rPr/>
      </w:pPr>
      <w:r>
        <w:rPr/>
        <w:t>- активизировать работу педагогического коллектива по гражданскому и патриотическому воспитанию;</w:t>
      </w:r>
    </w:p>
    <w:p>
      <w:pPr>
        <w:pStyle w:val="Normal"/>
        <w:ind w:firstLine="709"/>
        <w:jc w:val="both"/>
        <w:rPr/>
      </w:pPr>
      <w:r>
        <w:rPr/>
        <w:t>- воспитывать у обучающихся готовность к защите Отечества, действиям в экстремальных ситуациях.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по патриотическому воспитанию ведется в системе образования Администрации МО «Глазовский район» в соответствии с Законодательством РФ, с учетом рекомендаций Министерства образования РФ и УР, а также с опорой на  муниципальную  программу  "Обеспечение безопасности на территории муниципального образования "Глазовский район" на 2015-2020 годы», муниципальную   программу  «Сохранение здоровья и формирование здорового образа жизни населения на 2015-2020 годы», муниципальную программу муниципального образования «Глазовский район», «Развитие культуры на 2015-2020 годы», План мероприятий общеобразовательных учреждений по реализации в 2016-2018 г. Стратегии  государственной национальной политики РФ на период до 2025 года в Удмуртской республике на территории МО «Глазовский район».</w:t>
      </w:r>
    </w:p>
    <w:p>
      <w:pPr>
        <w:pStyle w:val="Normal"/>
        <w:autoSpaceDE w:val="false"/>
        <w:ind w:firstLine="709"/>
        <w:jc w:val="both"/>
        <w:rPr/>
      </w:pPr>
      <w:r>
        <w:rPr/>
        <w:t>В общеобразовательных учреждениях реализуются программы: «Профилактика правонарушений и безнадзорности несовершеннолетних, «Одаренные дети», программа духовно-нравственного воспитания учащихся 1-3 классов с учетом требований ФГОС,  программа духовно-нравственного воспитания учащихся 4-11 классов с учетом требований ФГОС, программа по здоровьесбережению. Данные программы носят интегрированный характер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 методическом объединении классных руководителей обсуждается и утверждается план проведения мероприятий по патриотическому воспитанию подрастающего поко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школах реализуются программы, направленные на воспитание толерантного сознания,</w:t>
      </w:r>
      <w:r>
        <w:rPr>
          <w:rFonts w:eastAsia="Calibri"/>
        </w:rPr>
        <w:t xml:space="preserve"> </w:t>
      </w:r>
      <w:r>
        <w:rPr/>
        <w:t>формирования интереса и уважения к традициям, обычаям и культуре различных этносов</w:t>
      </w:r>
      <w:r>
        <w:rPr>
          <w:rFonts w:eastAsia="Calibri"/>
        </w:rPr>
        <w:t xml:space="preserve">. </w:t>
      </w:r>
      <w:r>
        <w:rPr/>
        <w:t>Мерами по повышению эффективности образовательной деятельности в сфере противодействия экстремизму является развитие в учреждениях различных форм урочной и внеурочной деятельности, реализующих этнокультурное содержание образования.</w:t>
      </w:r>
      <w:r>
        <w:rPr>
          <w:rFonts w:eastAsia="Calibri"/>
        </w:rPr>
        <w:t xml:space="preserve"> </w:t>
      </w:r>
      <w:r>
        <w:rPr/>
        <w:t xml:space="preserve">Это уроки географии, истории и обществознания (проведение политической информации  о событиях  на Украине, Сирии, краеведения, </w:t>
      </w:r>
      <w:r>
        <w:rPr>
          <w:rFonts w:eastAsia="Calibri"/>
        </w:rPr>
        <w:t>преподавание модуля «светская этика» в рамках курса ОРКСЭ, который имеет ярко выраженную воспитательную направленность. В 5-6 классах изучается новый предмет «Основы духовно-нравственной культуры народов России» (ОДНКНР).</w:t>
      </w:r>
    </w:p>
    <w:p>
      <w:pPr>
        <w:pStyle w:val="Normal"/>
        <w:autoSpaceDE w:val="false"/>
        <w:ind w:firstLine="709"/>
        <w:jc w:val="both"/>
        <w:rPr/>
      </w:pPr>
      <w:r>
        <w:rPr/>
        <w:t>Во всех планах воспитательной работы классных руководителей отражена деятельность  по формированию у обучающихся понятия «любовь к Родине». Продумана тематика  классных часов, беседы, встречи с медицинскими работниками, конкурсы, научные работы, вовлечение в занятия спортом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Для коррекции взаимодействия учащихся с другими людьми используются тренинги, часы общения, дискуссии, игровые ситуации, проводятся уроки добра. Классные руководители проводят большую индивидуальную работу с детьми и родителями по вопросам нравственного в</w:t>
      </w:r>
      <w:r>
        <w:rPr/>
        <w:t xml:space="preserve">оспитания ребенка.   </w:t>
      </w:r>
    </w:p>
    <w:p>
      <w:pPr>
        <w:pStyle w:val="Normal"/>
        <w:ind w:firstLine="709"/>
        <w:jc w:val="both"/>
        <w:rPr/>
      </w:pPr>
      <w:r>
        <w:rPr/>
        <w:t xml:space="preserve">В образовательных учреждениях используются разнообразные, традиционные формы работы по патриотическому воспитанию с обучающимися: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709"/>
        <w:jc w:val="both"/>
        <w:rPr/>
      </w:pPr>
      <w:r>
        <w:rPr/>
        <w:t>- торжественные линейки, посвященные знаменательным датам исторических событий (День знаний, День солидарности в борьбе с терроризмом и др.);</w:t>
      </w:r>
    </w:p>
    <w:p>
      <w:pPr>
        <w:pStyle w:val="Normal"/>
        <w:ind w:firstLine="709"/>
        <w:jc w:val="both"/>
        <w:rPr/>
      </w:pPr>
      <w:r>
        <w:rPr/>
        <w:t>- книжные выставки в школьных библиотеках на тему «03 сентября – День солидарности в борьбе с терроризмом», «03 сентября -  День памяти детей Беслана»;</w:t>
      </w:r>
    </w:p>
    <w:p>
      <w:pPr>
        <w:pStyle w:val="Normal"/>
        <w:ind w:firstLine="709"/>
        <w:jc w:val="both"/>
        <w:rPr/>
      </w:pPr>
      <w:r>
        <w:rPr/>
        <w:t>- дискуссии среди  учащихся  по  темам:  «Терроризм – угроза обществу», «Мир без насилия»;</w:t>
      </w:r>
    </w:p>
    <w:p>
      <w:pPr>
        <w:pStyle w:val="Normal"/>
        <w:ind w:firstLine="709"/>
        <w:jc w:val="both"/>
        <w:rPr/>
      </w:pPr>
      <w:r>
        <w:rPr/>
        <w:t>- шефство над ветеранами войны и труд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</w:rPr>
        <w:t xml:space="preserve">цикл мероприятий «Вахта памяти», посвященный Дню Победы </w:t>
      </w:r>
      <w:r>
        <w:rPr/>
        <w:t>(посадка цветов, уход за памятниками воинам – землякам, митинги  ко Дню Победы, акция «Бессмертный полк», пробег Мира, приуроченный к 9 Мая, акция «Подарок ветерану», концерты);</w:t>
      </w:r>
    </w:p>
    <w:p>
      <w:pPr>
        <w:pStyle w:val="Normal"/>
        <w:ind w:firstLine="709"/>
        <w:jc w:val="both"/>
        <w:rPr/>
      </w:pPr>
      <w:r>
        <w:rPr/>
        <w:t>- работа школьных музеев;</w:t>
      </w:r>
    </w:p>
    <w:p>
      <w:pPr>
        <w:pStyle w:val="Normal"/>
        <w:ind w:firstLine="709"/>
        <w:jc w:val="both"/>
        <w:rPr/>
      </w:pPr>
      <w:r>
        <w:rPr/>
        <w:t>- стенды, классные уголки, посвященные памятным датам воинской славы России;</w:t>
      </w:r>
    </w:p>
    <w:p>
      <w:pPr>
        <w:pStyle w:val="Normal"/>
        <w:ind w:firstLine="709"/>
        <w:jc w:val="both"/>
        <w:rPr/>
      </w:pPr>
      <w:r>
        <w:rPr/>
        <w:t>- уроки мужества, посвящённые Нюрнбергскому процессу, Великой Отечественной войне, Героям СССР и России;</w:t>
      </w:r>
    </w:p>
    <w:p>
      <w:pPr>
        <w:pStyle w:val="Normal"/>
        <w:ind w:firstLine="709"/>
        <w:jc w:val="both"/>
        <w:rPr/>
      </w:pPr>
      <w:r>
        <w:rPr/>
        <w:t>- тематические классные часы: «Россия – это ты и я», «В гостях у предков. Откуда я родом», «Дорогая моя столица - Ижевск», «Жизнь, ставшая легендой», «Заочное путешествие на родину Деда Мороза» а также такое мероприятие, как День Матери;</w:t>
      </w:r>
    </w:p>
    <w:p>
      <w:pPr>
        <w:pStyle w:val="Normal"/>
        <w:ind w:firstLine="709"/>
        <w:jc w:val="both"/>
        <w:rPr/>
      </w:pPr>
      <w:r>
        <w:rPr/>
        <w:t>- торжественное открытие мемориальной доски уроженцу деревни Удмуртские Ключи, Герою Советского Союза Опалеву Ивану Васильевичу (мероприятие республиканского значения в МОУ «Ключевская СОШ»);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- цикл мероприятий, посвященный 8 Марта, Дню Защитника Отечества </w:t>
      </w:r>
      <w:r>
        <w:rPr>
          <w:rFonts w:eastAsia="Calibri"/>
        </w:rPr>
        <w:t>(концерты, конкурсы, викторины, выставка рисунков и др.)</w:t>
      </w:r>
      <w:r>
        <w:rPr/>
        <w:t xml:space="preserve">; </w:t>
      </w:r>
    </w:p>
    <w:p>
      <w:pPr>
        <w:pStyle w:val="Normal"/>
        <w:spacing w:before="0" w:after="0"/>
        <w:ind w:right="-185" w:firstLine="709"/>
        <w:contextualSpacing/>
        <w:jc w:val="both"/>
        <w:rPr/>
      </w:pPr>
      <w:r>
        <w:rPr/>
        <w:t>- тематические выставки;</w:t>
      </w:r>
    </w:p>
    <w:p>
      <w:pPr>
        <w:pStyle w:val="Normal"/>
        <w:ind w:firstLine="709"/>
        <w:jc w:val="both"/>
        <w:rPr/>
      </w:pPr>
      <w:r>
        <w:rPr/>
        <w:t>- оформление классных уголков «Дни воинской славы России»;</w:t>
      </w:r>
    </w:p>
    <w:p>
      <w:pPr>
        <w:pStyle w:val="Normal"/>
        <w:ind w:firstLine="709"/>
        <w:jc w:val="both"/>
        <w:rPr/>
      </w:pPr>
      <w:r>
        <w:rPr/>
        <w:t xml:space="preserve">- участие в районной конференции «Истоки памяти», которая направлена  на формирование патриотического воспитания детей и молодёжи через развитие и поддержку практической деятельности активов музеев образовательных учреждений; </w:t>
      </w:r>
    </w:p>
    <w:p>
      <w:pPr>
        <w:pStyle w:val="Normal"/>
        <w:ind w:firstLine="709"/>
        <w:jc w:val="both"/>
        <w:rPr/>
      </w:pPr>
      <w:r>
        <w:rPr/>
        <w:t>- акция «Письмо Победы» с  приглашением  участника поискового отряда «Феникс»;</w:t>
      </w:r>
    </w:p>
    <w:p>
      <w:pPr>
        <w:pStyle w:val="Normal"/>
        <w:ind w:firstLine="709"/>
        <w:jc w:val="both"/>
        <w:rPr/>
      </w:pPr>
      <w:r>
        <w:rPr/>
        <w:t>- тематические месячники: ноябрь – месячник удмуртской культуры, январь – русской культуры, февраль – месячник родного языка;</w:t>
      </w:r>
    </w:p>
    <w:p>
      <w:pPr>
        <w:pStyle w:val="Normal"/>
        <w:ind w:firstLine="709"/>
        <w:jc w:val="both"/>
        <w:rPr/>
      </w:pPr>
      <w:r>
        <w:rPr/>
        <w:t>- тематические беседы: «Как я должен поступать», «Как вызвать полицию», «Один дома» и др.;</w:t>
      </w:r>
    </w:p>
    <w:p>
      <w:pPr>
        <w:pStyle w:val="Normal"/>
        <w:ind w:firstLine="709"/>
        <w:jc w:val="both"/>
        <w:rPr/>
      </w:pPr>
      <w:r>
        <w:rPr/>
        <w:t>- выставка рисунков «Дети за мир», «Дорога к миру» и др.</w:t>
      </w:r>
    </w:p>
    <w:p>
      <w:pPr>
        <w:pStyle w:val="Normal"/>
        <w:ind w:firstLine="709"/>
        <w:jc w:val="both"/>
        <w:rPr/>
      </w:pPr>
      <w:r>
        <w:rPr/>
        <w:t>- акция «Твори добро»;</w:t>
      </w:r>
    </w:p>
    <w:p>
      <w:pPr>
        <w:pStyle w:val="Normal"/>
        <w:ind w:firstLine="709"/>
        <w:jc w:val="both"/>
        <w:rPr/>
      </w:pPr>
      <w:r>
        <w:rPr/>
        <w:t>- праздник «Осенний бал»;</w:t>
      </w:r>
    </w:p>
    <w:p>
      <w:pPr>
        <w:pStyle w:val="Normal"/>
        <w:ind w:firstLine="709"/>
        <w:jc w:val="both"/>
        <w:rPr/>
      </w:pPr>
      <w:r>
        <w:rPr/>
        <w:t>- День учителя (день самоуправления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rFonts w:eastAsia="Calibri"/>
        </w:rPr>
        <w:t>проведение мероприятий, посвященных Дню народного единства (концерты, спортивные мероприятия, классные часы, уроки истории и обществознания и др.)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Calibri"/>
        </w:rPr>
        <w:t xml:space="preserve"> Уроки толерантности, посвященные Международному Дню толерантности, который </w:t>
      </w:r>
      <w:r>
        <w:rPr/>
        <w:t>формирует у учащихся представление о толерантной личности, ее качествах, содействует развитию адекватной самооценки толерантного поведения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rFonts w:eastAsia="Calibri"/>
        </w:rPr>
        <w:t>проведение мероприятий, посвященных Международному дню Матери (классные часы, театрализованные концерты, вечер отдыха и др). Данные мероприятия способствуют р</w:t>
      </w:r>
      <w:r>
        <w:rPr>
          <w:rStyle w:val="C1"/>
        </w:rPr>
        <w:t xml:space="preserve">аскрытию творческих и интеллектуальных способностей детей и родителей, формированию уважительного </w:t>
      </w:r>
      <w:r>
        <w:rPr>
          <w:rStyle w:val="C1"/>
          <w:rFonts w:eastAsia="DejaVu Sans;Arial"/>
        </w:rPr>
        <w:t>отношения детей к своим родителям и родителей  к своим детям; культурных традиций в общении взрослых и детей;</w:t>
      </w:r>
    </w:p>
    <w:p>
      <w:pPr>
        <w:pStyle w:val="Normal"/>
        <w:ind w:firstLine="709"/>
        <w:jc w:val="both"/>
        <w:rPr/>
      </w:pPr>
      <w:r>
        <w:rPr/>
        <w:t xml:space="preserve">- в январе проведены классные часы, посвященные памяти жертв Холокоста, на которых  учащиеся 1-11 классов ознакомились  с бесчеловечной политикой нацистов; </w:t>
      </w:r>
    </w:p>
    <w:p>
      <w:pPr>
        <w:pStyle w:val="Normal"/>
        <w:ind w:firstLine="709"/>
        <w:jc w:val="both"/>
        <w:rPr/>
      </w:pPr>
      <w:r>
        <w:rPr/>
        <w:t>- районная акция «Во славу Отечества» (выставка поделок, рисунков, защита исследовательских работ)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й конкурс «Ученик года-2017» - конкурс талантливых, активных учеников  общеобразовательных учреждений Глазовского района. За 5 лет в конкурсе приняли участие 62 ученика;</w:t>
      </w:r>
    </w:p>
    <w:p>
      <w:pPr>
        <w:pStyle w:val="Normal"/>
        <w:ind w:firstLine="709"/>
        <w:jc w:val="both"/>
        <w:rPr/>
      </w:pPr>
      <w:r>
        <w:rPr/>
        <w:t>- классные часы, посвященные Дню воссоединения Крыма с Россией;</w:t>
      </w:r>
    </w:p>
    <w:p>
      <w:pPr>
        <w:pStyle w:val="Normal"/>
        <w:ind w:firstLine="709"/>
        <w:jc w:val="both"/>
        <w:rPr/>
      </w:pPr>
      <w:r>
        <w:rPr/>
        <w:t>- научно-практическая конференция «Эврика» (1-9 классов), организаторы МКОУ «Кожильская СОШ с/х направления»;</w:t>
      </w:r>
    </w:p>
    <w:p>
      <w:pPr>
        <w:pStyle w:val="Normal"/>
        <w:ind w:firstLine="709"/>
        <w:jc w:val="both"/>
        <w:rPr/>
      </w:pPr>
      <w:r>
        <w:rPr/>
        <w:t>- Марш Парков – День поддержки особо охраняемых природных территорий.</w:t>
      </w:r>
    </w:p>
    <w:p>
      <w:pPr>
        <w:pStyle w:val="Normal"/>
        <w:ind w:firstLine="709"/>
        <w:jc w:val="both"/>
        <w:rPr/>
      </w:pPr>
      <w:r>
        <w:rPr/>
        <w:t>Проведены тематические библиотечные и классные часы «Интеллектуальные экологические игры» (МОУ «Октябрьская СОШ»), «Вода – это жизнь» (МОУ «Качкашурская СОШ»), праздники для детей младшего школьного возраста «Путешествие капельки» (МОУ «Штанигуртская НШДС) и «Путешествие в царство воды» (МОУ Гулековская НШДС»). В МОУ «Слудская НШДС» проведена викторина «Экологическая сказка о рыбаке и рыбке»;</w:t>
      </w:r>
    </w:p>
    <w:p>
      <w:pPr>
        <w:pStyle w:val="Normal"/>
        <w:ind w:firstLine="709"/>
        <w:jc w:val="both"/>
        <w:rPr/>
      </w:pPr>
      <w:r>
        <w:rPr/>
        <w:t xml:space="preserve">- конкурс-выставка </w:t>
      </w:r>
      <w:r>
        <w:rPr>
          <w:bCs/>
        </w:rPr>
        <w:t>«Мир космоса»;</w:t>
      </w:r>
    </w:p>
    <w:p>
      <w:pPr>
        <w:pStyle w:val="Style24"/>
        <w:tabs>
          <w:tab w:val="clear" w:pos="708"/>
          <w:tab w:val="left" w:pos="2781" w:leader="none"/>
        </w:tabs>
        <w:ind w:left="0" w:firstLine="709"/>
        <w:jc w:val="both"/>
        <w:rPr/>
      </w:pPr>
      <w:r>
        <w:rPr/>
        <w:t>- выставка в Доме дружбы народов «Дружба народов – дорога к Победе» (о подвиге солдат, представителей разных национальностей, в годы Великой Отечественной войны);</w:t>
      </w:r>
    </w:p>
    <w:p>
      <w:pPr>
        <w:pStyle w:val="Style24"/>
        <w:tabs>
          <w:tab w:val="clear" w:pos="708"/>
          <w:tab w:val="left" w:pos="2781" w:leader="none"/>
        </w:tabs>
        <w:ind w:left="0" w:firstLine="709"/>
        <w:jc w:val="both"/>
        <w:rPr/>
      </w:pPr>
      <w:r>
        <w:rPr/>
        <w:t xml:space="preserve">- 19 мая, в День рождения пионерской организации, Домом детского творчества и МОУ «Куреговская СОШ» был организован праздник, посвященный 95-летию пионерской организации. В Куреговскую школу были приглашены ветераны пионерского движения Глазовского района. Учащимися и сотрудниками школы для ветеранов были подготовлены традиционные пионерские мероприятия: торжественный слет с повязыванием пионерских галстуков, посадка деревьев во дворе школы, пионерский костер с исполнением пионерских песен. Между учениками школы и ветеранами пионерской организации была проведена конкурсная игровая программа «Штурман детства». </w:t>
      </w:r>
    </w:p>
    <w:p>
      <w:pPr>
        <w:pStyle w:val="Normal"/>
        <w:ind w:firstLine="709"/>
        <w:jc w:val="both"/>
        <w:rPr/>
      </w:pPr>
      <w:r>
        <w:rPr/>
        <w:t>- В День славянской письменности состоялся  конкурс чтецов, Урок «День из жизни Кирилла и Мефодия» и др.;</w:t>
      </w:r>
    </w:p>
    <w:p>
      <w:pPr>
        <w:pStyle w:val="Style22"/>
        <w:spacing w:before="0" w:after="0"/>
        <w:ind w:firstLine="709"/>
        <w:jc w:val="both"/>
        <w:rPr/>
      </w:pPr>
      <w:r>
        <w:rPr/>
        <w:t>- День защиты детей (игровые программы, театрализованные представления и концерты с участием работников культуры); </w:t>
      </w: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в лагерях с дневным пребыванием в июне проведен конкурс рисунков по произведениям Пушкина, посвященный Дню  русского язык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роприятия, посвященные Дню флага РФ, организованные  работниками культуры и волонтерам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 выставка рисунков «Российский триколор», викторины, игровые программы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пуляризации культурного наследия народов Российской Федерации и приобщения молодежи к истории и культуры России в 2017 году за счет средств федерального проекта организована экскурсия «Засечная черта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7 ноября по 10 ноября 2017 года активисты общеобразовательных организаций Глазовского района, в количестве 10 чел. побывали в четырех городах (Калуга-Козельск- Тула-Серпухов-Москва). Познакомились с их достопримечательностями. Посетили   монастырский музей-диораму – первый в России музейный комплекс, посвященный военной компании 1480 года  (г.Калуга), краеведческий музей г.Козельск, Тульский музей оружия, краеведческий музей г.Серпухово, Красную площадь, Центральный музей Великой Отечественной войны.</w:t>
      </w:r>
    </w:p>
    <w:p>
      <w:pPr>
        <w:pStyle w:val="Style23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стников поездки осталось много положительных эмоций.</w:t>
      </w:r>
    </w:p>
    <w:p>
      <w:pPr>
        <w:pStyle w:val="Normal"/>
        <w:ind w:firstLine="709"/>
        <w:jc w:val="both"/>
        <w:rPr/>
      </w:pPr>
      <w:r>
        <w:rPr/>
        <w:t xml:space="preserve">С целью повышения интеллектуально-познавательных интересов и в соответствии с интересами учащихся, запросами родителей, возможностями педагогических коллективов и материальной базой школ </w:t>
      </w:r>
      <w:r>
        <w:rPr>
          <w:lang w:val="en-US"/>
        </w:rPr>
        <w:t>c</w:t>
      </w:r>
      <w:r>
        <w:rPr/>
        <w:t xml:space="preserve">планирована  работа творческих объединений Дома детского творчества и спортивных секций Детско-юношеской спортивной школы. </w:t>
      </w:r>
    </w:p>
    <w:p>
      <w:pPr>
        <w:pStyle w:val="P11"/>
        <w:spacing w:before="0" w:after="0"/>
        <w:ind w:firstLine="709"/>
        <w:jc w:val="both"/>
        <w:rPr/>
      </w:pPr>
      <w:r>
        <w:rPr/>
        <w:t xml:space="preserve">Содержательный досуг учащихся обеспечивает организация и деятельность 135 кружка различной направленности с охватом 1836 детей, из них параллельно в другие кружки ходят 774, и 44 спортивных учебных групп с охватом 487 учащихся (участие в республиканском конкурсе «Цвети, моя Удмуртия», в спортивных соревнованиях по легкой атлетике «Кросс наций», горный бег в рамках республиканского фестиваля «Кругостветка Удмуртии» и др).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</w:rPr>
        <w:t>Инновационная форма работы</w:t>
      </w:r>
    </w:p>
    <w:p>
      <w:pPr>
        <w:pStyle w:val="Normal"/>
        <w:ind w:firstLine="709"/>
        <w:jc w:val="both"/>
        <w:rPr/>
      </w:pPr>
      <w:r>
        <w:rPr/>
        <w:t>- на базе МОУ «Адамская СОШ», МОУ «Кожильская СОШ» созданы отряды «Юнармия» с реализацией программы под руководством Данилова Е.Н. специалиста МУ МЦ «Диалог»;</w:t>
      </w:r>
    </w:p>
    <w:p>
      <w:pPr>
        <w:pStyle w:val="P11"/>
        <w:spacing w:before="0" w:after="0"/>
        <w:ind w:firstLine="709"/>
        <w:jc w:val="both"/>
        <w:rPr/>
      </w:pPr>
      <w:r>
        <w:rPr/>
        <w:t xml:space="preserve">- </w:t>
      </w:r>
      <w:r>
        <w:rPr>
          <w:lang w:val="en-US"/>
        </w:rPr>
        <w:t>II</w:t>
      </w:r>
      <w:r>
        <w:rPr/>
        <w:t xml:space="preserve"> районный фестиваль "Культурные традиции и обряды моего народа" -  «Зарни шыкыс» (организаторы МОУ «Куреговская СОШ») Фестиваль формирует не только любовь к малой родине, к людям,  живущим и делающим нашу жизнь интересной, но и сам ребенок становится частичкой истории;</w:t>
      </w:r>
    </w:p>
    <w:p>
      <w:pPr>
        <w:pStyle w:val="Normal"/>
        <w:ind w:firstLine="709"/>
        <w:jc w:val="both"/>
        <w:rPr/>
      </w:pPr>
      <w:r>
        <w:rPr/>
        <w:t>- муниципальный заочный конкурс портфолио «Самый классный класс» проводился</w:t>
      </w:r>
      <w:r>
        <w:rPr>
          <w:i/>
        </w:rPr>
        <w:t xml:space="preserve"> </w:t>
      </w:r>
      <w:r>
        <w:rPr/>
        <w:t xml:space="preserve">с целью создания благоприятных условий для формирования интеллектуальных, творческих, организаторских, коммуникативных способностей учащихся, классных коллективов общеобразовательных учреждений (номинации: </w:t>
      </w:r>
      <w:r>
        <w:rPr>
          <w:bCs/>
        </w:rPr>
        <w:t>«Самый умный класс»,</w:t>
      </w:r>
      <w:r>
        <w:rPr/>
        <w:t xml:space="preserve"> «</w:t>
      </w:r>
      <w:r>
        <w:rPr>
          <w:bCs/>
        </w:rPr>
        <w:t>Самый здоровьесберегающий класс», «Самый инициативный класс», «Самый дружный класс»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/>
        <w:t>муниципальный заочный фотоконкурс «Семьи счастливые моменты» с целью повышения качества семейного воспитания через коллективные творческие дела, развитие творчества в семьях.</w:t>
      </w:r>
      <w:r>
        <w:rPr>
          <w:iCs/>
        </w:rPr>
        <w:t xml:space="preserve"> Заявки принимались по трем номинациям: «Семейные традиции»</w:t>
      </w:r>
      <w:r>
        <w:rPr/>
        <w:t xml:space="preserve"> (демонстрация в фотоработе единого увлечения, хобби, занятия, промысла, передающегося из поколения в поколение); </w:t>
      </w:r>
      <w:r>
        <w:rPr>
          <w:iCs/>
        </w:rPr>
        <w:t>«Мы за здоровый образ жизни»</w:t>
      </w:r>
      <w:r>
        <w:rPr/>
        <w:t xml:space="preserve"> (семьи, в которых взрослые и дети занимаются физкультурой, спортом, что нашло отражение в фотоработе);</w:t>
      </w:r>
      <w:r>
        <w:rPr>
          <w:i/>
          <w:iCs/>
        </w:rPr>
        <w:t xml:space="preserve"> </w:t>
      </w:r>
      <w:r>
        <w:rPr>
          <w:iCs/>
        </w:rPr>
        <w:t>«Наша дружная семья»</w:t>
      </w:r>
      <w:r>
        <w:rPr/>
        <w:t xml:space="preserve"> (фотоработы, отражающие межпоколенческие связи, родственные связи с прародителями, родственниками второй, третьей и др. очереди, многодетные, приёмные семьи и др.)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>Таким образом, воспитательная работа по патриотическому воспитанию в образовательных учреждениях осуществляется в соответствии с нормативными документами и локальными актами федерального, регионального, муниципального уровней, с учетом поставленных задач, на основе планов Управления образования Администрации МО «Глазовский район», МУ «ЦКО Глазовского района», МУДО ДОД «ДДТ», «ДЮСШ», с учетом  памятных дат календаря, образовательных событий, приуроченных к государственным и национальным праздникам РФ и УР, памятным датам и событиям российской истории и культуры.</w:t>
      </w:r>
    </w:p>
    <w:p>
      <w:pPr>
        <w:pStyle w:val="Style23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и решение на следующий отчетный перио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олжить работу по патриотическому воспитанию через приглашение почетных жителей деревень, города по сохранению сложившихся традиционных мероприятий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омная роль в работе по формированию патриотизма принадлежит музея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Глазовском районном историко-культурном музейном комплексе</w:t>
      </w:r>
      <w:r>
        <w:rPr>
          <w:rFonts w:cs="Times New Roman" w:ascii="Times New Roman" w:hAnsi="Times New Roman"/>
          <w:sz w:val="24"/>
          <w:szCs w:val="24"/>
        </w:rPr>
        <w:t xml:space="preserve"> накоплен положительный опыт по гражданско–патриотическому воспитанию детей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музеях представлено семь постоянных экспозиций «Жизнь и быт северных удмуртов», «Наш край в огне войны», «История школьной жизни», «Декоративно-прикладное творчество», «Природа и человек», «Татарская изба», «Культура села». В каждой из этих экспозиций отражена история села, её многообразие и культура. По экспозициям музея регулярно проводятся обзорные экскурсии. В 2017 году были представлены такие выставки как: </w:t>
      </w:r>
      <w:r>
        <w:rPr>
          <w:rFonts w:cs="Times New Roman" w:ascii="Times New Roman" w:hAnsi="Times New Roman"/>
          <w:sz w:val="24"/>
          <w:szCs w:val="24"/>
        </w:rPr>
        <w:t>«Письма издале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, «</w:t>
      </w:r>
      <w:r>
        <w:rPr>
          <w:rFonts w:cs="Times New Roman" w:ascii="Times New Roman" w:hAnsi="Times New Roman"/>
          <w:sz w:val="24"/>
          <w:szCs w:val="24"/>
        </w:rPr>
        <w:t>Сердца, опаленные войной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«</w:t>
      </w:r>
      <w:r>
        <w:rPr>
          <w:rFonts w:cs="Times New Roman" w:ascii="Times New Roman" w:hAnsi="Times New Roman"/>
          <w:sz w:val="24"/>
          <w:szCs w:val="24"/>
        </w:rPr>
        <w:t>Каска солдата», «Моя страна», «Праздник полотенца»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ши земляки  - наша гордость»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Гражданско-патриотическое воспитание у</w:t>
      </w:r>
      <w:r>
        <w:rPr/>
        <w:t xml:space="preserve">спешно реализуется четырьмя музейно-образовательными  программами </w:t>
      </w:r>
      <w:r>
        <w:rPr>
          <w:bCs/>
          <w:iCs/>
        </w:rPr>
        <w:t xml:space="preserve">«Милосердие», «Живая старина», «Я познаю свой край», </w:t>
      </w:r>
      <w:r>
        <w:rPr/>
        <w:t xml:space="preserve"> «Сказания о предках наших», «Путешествие в прошлое». Совместно с учащимися школ д. Золотарево и д. Кочишево в 2017 году  проведены: патриотический час «Во имя России своей», праздник татарской поэзии, посвященный памяти героя Советского Союза М.Джалиля, конкурс чтецов стихотворений ко Дню родного языка «И в песнях, и в стихах поэтов пусть расцветает край»,</w:t>
      </w:r>
      <w:r>
        <w:rPr>
          <w:bCs/>
          <w:iCs/>
        </w:rPr>
        <w:t xml:space="preserve"> «Удмуртские подвижные игры», </w:t>
      </w:r>
      <w:r>
        <w:rPr/>
        <w:t>познавательное мероприятие «Живет в костюме красота», тематическая экскурсия «Память о войне хранится в моей семье», тематическая экскурсия «Ветеран живет рядом».</w:t>
      </w:r>
    </w:p>
    <w:p>
      <w:pPr>
        <w:pStyle w:val="Normal"/>
        <w:ind w:firstLine="709"/>
        <w:jc w:val="both"/>
        <w:rPr/>
      </w:pPr>
      <w:r>
        <w:rPr/>
        <w:t xml:space="preserve">В течение 2017 года сотрудниками музеев велась запись автобиографических воспоминаний «детей войны». </w:t>
      </w:r>
      <w:r>
        <w:rPr>
          <w:bCs/>
          <w:iCs/>
        </w:rPr>
        <w:t>Собраны материалы о 74 человеках – «детях войны» проживавших в д. Золотарево и д.Кочишево,</w:t>
      </w:r>
      <w:r>
        <w:rPr>
          <w:shd w:fill="FFFFFF" w:val="clear"/>
        </w:rPr>
        <w:t xml:space="preserve"> конкретизирован список погибших в Великой Отечественной войне жителей д.Тат.Парзи  для установки мемориальной плиты на  кладбище д.Тат-Парзи весной 2017 года. </w:t>
      </w:r>
    </w:p>
    <w:p>
      <w:pPr>
        <w:pStyle w:val="Normal"/>
        <w:ind w:firstLine="709"/>
        <w:jc w:val="both"/>
        <w:rPr>
          <w:bCs/>
          <w:iCs/>
        </w:rPr>
      </w:pPr>
      <w:r>
        <w:rPr/>
        <w:t xml:space="preserve">На Межрайонной краеведческой конференции «Мой дом - моя крепость», где приняли участие сотрудники музеев и краеведы Северного куста Удмуртии была представлена история  культуры и быта четырех народов - татар, бесермян, удмуртов и русских. По итогам конференции вышел сборник докладов. </w:t>
      </w:r>
    </w:p>
    <w:p>
      <w:pPr>
        <w:pStyle w:val="Normal"/>
        <w:ind w:firstLine="709"/>
        <w:jc w:val="both"/>
        <w:rPr/>
      </w:pPr>
      <w:r>
        <w:rPr/>
        <w:t xml:space="preserve">За последние годы определился круг мероприятий, который стал «визитной карточкой» музеев: День пожилого человека, День Матери, День защитника Отечества, День родного языка, День Победы, День памяти и скорби, акции «Обелиск у дороги» «Бессмертный полк», «Песня Победы». </w:t>
      </w:r>
    </w:p>
    <w:p>
      <w:pPr>
        <w:pStyle w:val="Normal"/>
        <w:ind w:firstLine="709"/>
        <w:jc w:val="both"/>
        <w:rPr/>
      </w:pPr>
      <w:r>
        <w:rPr/>
        <w:t xml:space="preserve">Ко Дню Великой Победы сотрудники музея «Истоки» провели торжественное  мероприятие «Помни сорок первый, помни сорок пятый». В ходе мероприятия прозвучали торжественные стихи поэтов, краеведческие сведения об ушедших на войну бойцах и погибших воинах Золотаревского сельского совета, о работе ветеранов военного тыла и поколения «дети войны» д. Золотарево, помогавших приближать победу в войне. </w:t>
      </w:r>
    </w:p>
    <w:p>
      <w:pPr>
        <w:pStyle w:val="Normal"/>
        <w:ind w:firstLine="709"/>
        <w:jc w:val="both"/>
        <w:rPr/>
      </w:pPr>
      <w:r>
        <w:rPr/>
        <w:t xml:space="preserve">В рамках Международного Дня музеев и акции  «Ночь музеев», посвященной 100-летию Октябрьской революции, в музее «Истоки» была проведена экскурсия-мероприятие «Рожденные революцией», где с интересом и старшие, и младшие поколения посетителей  прослушали тематическую экскурсию «Наш край в огне войны», беседу о молодежных коммунистических организациях октябрят, пионеров и комсомольцев </w:t>
      </w:r>
    </w:p>
    <w:p>
      <w:pPr>
        <w:pStyle w:val="Normal"/>
        <w:ind w:firstLine="709"/>
        <w:jc w:val="both"/>
        <w:rPr/>
      </w:pPr>
      <w:r>
        <w:rPr/>
        <w:t>Большая патриотическая работа ведется в рамках проведения экскурсионно- туристических маршрутов</w:t>
      </w:r>
      <w:r>
        <w:rPr>
          <w:bCs/>
          <w:iCs/>
        </w:rPr>
        <w:t xml:space="preserve"> «Почашевская высота», «Дорога, которую мы выбираем», «По следам предков», тематической экскурсии </w:t>
      </w:r>
      <w:r>
        <w:rPr/>
        <w:t xml:space="preserve"> «Достопримечательности д.Тат.Парзи»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 музее «Истоки» проводятся музейные гостиные, где прошли встречи со знаменитыми людьми г. Глазова и Глазовского района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Филиалами </w:t>
      </w:r>
      <w:r>
        <w:rPr>
          <w:b/>
          <w:shd w:fill="FFFFFF" w:val="clear"/>
        </w:rPr>
        <w:t>Центра культуры и туризма Глазовского района</w:t>
      </w:r>
      <w:r>
        <w:rPr>
          <w:shd w:fill="FFFFFF" w:val="clear"/>
        </w:rPr>
        <w:t xml:space="preserve"> за 9 месяцев 2017 года организовано и проведено 303 гражданско-патриотических мероприятия с охватом 22 407 посетителей. Средняя посещаемость мероприятий составила 74 человека, на 13 человек больше в сравнении с 2016 годом.</w:t>
      </w:r>
    </w:p>
    <w:p>
      <w:pPr>
        <w:pStyle w:val="Normal"/>
        <w:ind w:firstLine="709"/>
        <w:jc w:val="both"/>
        <w:rPr/>
      </w:pPr>
      <w:r>
        <w:rPr/>
        <w:t>В рамках проекта  «Глазовская земля - легендарная родина удмуртского народа»</w:t>
      </w:r>
      <w:r>
        <w:rPr>
          <w:lang w:eastAsia="ar-SA"/>
        </w:rPr>
        <w:t xml:space="preserve">  </w:t>
      </w:r>
      <w:r>
        <w:rPr/>
        <w:t xml:space="preserve">    активная работа ведется над популяризацией культурно-туристического парка «ДондыДор».  </w:t>
      </w:r>
    </w:p>
    <w:p>
      <w:pPr>
        <w:pStyle w:val="Normal"/>
        <w:ind w:firstLine="709"/>
        <w:jc w:val="both"/>
        <w:rPr/>
      </w:pPr>
      <w:r>
        <w:rPr/>
        <w:t>В рамках проекта в 2017 году впервые  проведены следующие районные конкурсы:</w:t>
      </w:r>
    </w:p>
    <w:p>
      <w:pPr>
        <w:pStyle w:val="Normal"/>
        <w:ind w:firstLine="709"/>
        <w:jc w:val="both"/>
        <w:rPr/>
      </w:pPr>
      <w:r>
        <w:rPr/>
        <w:t>-  Мужской конкурс «В поисках Донды батыра». 7 силачей боролись за право носить легендарное имя «Донды батыр - 2017». Участники  презентовали  свой костюм,  показали умение держаться на сцене, знание удмуртского языка, легенд и мифов  удмуртского народа. В силовом конкурсе участники сгибали 6 и 8 миллиметровые стальные  арматурные  пруты, поднимали тяжести и метали копья. По итогам почетное звание «Донды батыр - 2017» получил Иван Максимов из д. Трубашур, где тысячу лет назад располагалось городище Селтакар.</w:t>
      </w:r>
    </w:p>
    <w:p>
      <w:pPr>
        <w:pStyle w:val="Normal"/>
        <w:ind w:firstLine="709"/>
        <w:jc w:val="both"/>
        <w:rPr/>
      </w:pPr>
      <w:r>
        <w:rPr/>
        <w:t>- Женский конкурс «Огненная луна»</w:t>
      </w:r>
      <w:r>
        <w:rPr>
          <w:i/>
        </w:rPr>
        <w:t>,</w:t>
      </w:r>
      <w:r>
        <w:rPr/>
        <w:t xml:space="preserve"> организованный в рамках огненного фестиваля «Тыло толэзь». Участницы представили дефиле–визитку «В горящую избу войдет!»; показали навыки фигурного вождения на мотоблоке «Коня на скаку остановит!»; проявили таланты в конкурсах «Женщина – огонь!» и  «Сюрприз», ловкость и меткость показали в стрельбе из средневековой катапульты. Дипломом Победителя и ценным подарком награждена Екатерина Болтачева из с. Парзи. Фестиваль продолжился выступлением рок-групп и завершился огненным световым шоу творческих коллективов «Аутлайн» и «Контур» из  Глазова, </w:t>
      </w:r>
      <w:r>
        <w:rPr>
          <w:shd w:fill="FFFFFF" w:val="clear"/>
        </w:rPr>
        <w:t xml:space="preserve">театра огня и света «LUNA» из Ижевска.  </w:t>
      </w:r>
    </w:p>
    <w:p>
      <w:pPr>
        <w:pStyle w:val="Normal"/>
        <w:ind w:firstLine="709"/>
        <w:jc w:val="both"/>
        <w:rPr/>
      </w:pPr>
      <w:r>
        <w:rPr/>
        <w:t xml:space="preserve">Это один из первых шагов на пути реализации масштабного проекта по строительству культурно-туристического парка в д. Адам. </w:t>
      </w:r>
    </w:p>
    <w:p>
      <w:pPr>
        <w:pStyle w:val="Normal"/>
        <w:ind w:firstLine="709"/>
        <w:jc w:val="both"/>
        <w:rPr/>
      </w:pPr>
      <w:r>
        <w:rPr/>
        <w:t>В 2017 году в районе прошел 1 Республиканский фестиваль «Песни в ладонях»</w:t>
      </w:r>
      <w:r>
        <w:rPr>
          <w:b/>
        </w:rPr>
        <w:t xml:space="preserve"> </w:t>
      </w:r>
      <w:r>
        <w:rPr/>
        <w:t xml:space="preserve">памяти Г. Н. Матвеева. Фестиваль учрежден Администрацией Глазовского района в 2011 году и с каждым годом расширял территорию участников, повышал интерес к его    проведению. С 1 по 4 марта в Слудском, Кочишевском, Качкашурском  Домах культуры прошли фестивальные мероприятия, посвященные Геннадию Николаевичу Матвееву,    Заслуженному работнику культуры УАССР и РФ, известному самодеятельному композитору, пропагандисту удмуртской музыкальной  культуры.  </w:t>
      </w:r>
    </w:p>
    <w:p>
      <w:pPr>
        <w:pStyle w:val="Normal"/>
        <w:ind w:firstLine="709"/>
        <w:jc w:val="both"/>
        <w:rPr/>
      </w:pPr>
      <w:r>
        <w:rPr/>
        <w:t xml:space="preserve">Участниками агитбригады «Чепецкие зори» РДК «Искра» разработан и  реализуется проект «Возвращение к истокам». Задачей  проекта  является пробуждение интереса к истории «малой Родины», возвращение истинных названий мест проживания, популяризация понятия «откуда мы родом». В рамках  проекта в День России прошел  праздник «День деревни ВАРСЕМ». Специально для праздника изготовлена мемориальная доска с надписью «ВАРСЕМ», в закладке которой участвовали все посетители. В начале деревни у дороги вкопали столб с названием деревни.  Кульминацией праздника стал хоровод дружбы вокруг столба. </w:t>
      </w:r>
    </w:p>
    <w:p>
      <w:pPr>
        <w:pStyle w:val="Normal"/>
        <w:ind w:firstLine="709"/>
        <w:jc w:val="both"/>
        <w:rPr/>
      </w:pPr>
      <w:r>
        <w:rPr>
          <w:bCs/>
        </w:rPr>
        <w:t>Второй реализуемый агитбригадой проект</w:t>
      </w:r>
      <w:r>
        <w:rPr>
          <w:b/>
          <w:bCs/>
        </w:rPr>
        <w:t xml:space="preserve"> </w:t>
      </w:r>
      <w:r>
        <w:rPr>
          <w:bCs/>
        </w:rPr>
        <w:t>«Где родился, там и пригодился»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разработан с целью привлечения внимания</w:t>
      </w:r>
      <w:r>
        <w:rPr/>
        <w:t xml:space="preserve"> </w:t>
      </w:r>
      <w:r>
        <w:rPr>
          <w:bCs/>
        </w:rPr>
        <w:t>общественности</w:t>
      </w:r>
      <w:r>
        <w:rPr/>
        <w:t xml:space="preserve"> к родному краю, уменьшению оттока трудоспособного населения.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йонный праздник «Гырон  быдтон» все больше набирает обороты  проведения  в формате «Воршуда». В этом году мероприятие состоялось в д. Адам. Праздник начался историческим </w:t>
      </w:r>
      <w:r>
        <w:rPr>
          <w:rFonts w:eastAsia="Calibri"/>
        </w:rPr>
        <w:t>ритуал</w:t>
      </w:r>
      <w:r>
        <w:rPr/>
        <w:t>ом</w:t>
      </w:r>
      <w:r>
        <w:rPr>
          <w:rFonts w:eastAsia="Calibri"/>
        </w:rPr>
        <w:t xml:space="preserve"> по добыче живого огня. </w:t>
      </w:r>
      <w:r>
        <w:rPr/>
        <w:t>В зажжении приняли участие  Глава Глазовского  района В.В.Сабреков, заместитель Министра сельского хозяйства Удмуртии  О.Г.Урасинов, почетные граждане, главы  поселений, руководители хозяйств и гости. В ходе мероприятия старейшины воршудов и главы поселений установили родовые пусы с изображениями символа родов на главной сцене. В священной роще, по обычаю наших предков, старцы с Донды Батыром провели обряд моления - осветив обрядовую кашу, благодарили богов Инмара, Куазя и творца земли Кылдысина. Основными действующими лицами театрализованного представления  были легендарный  прародитель  удмуртского народа  Донды Батыр и старец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  </w:t>
      </w:r>
      <w:r>
        <w:rPr>
          <w:shd w:fill="FFFFFF" w:val="clear"/>
        </w:rPr>
        <w:t xml:space="preserve">Трубашурским СДК организована патриотическая программа «Наш памятник - наша история». После торжественного митинга на памятнике «Две березы» воинам Гражданской войны торжественно установили фотографии погибших красноармейцев Михеева Ф.Я. и Смирнова Ф.Г., которые покоятся в братской могиле под березам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В Октябрьском ЦСДК для населения проводятся театрализованные  концерты,  выставки плакатов и рисунков, акции, опросы. </w:t>
      </w:r>
      <w:bookmarkStart w:id="1" w:name="985"/>
      <w:r>
        <w:rPr>
          <w:shd w:fill="FFFFFF" w:val="clear"/>
        </w:rPr>
        <w:t>Рассказ  о своих земляках,  детях войны  стал сюжетной линией</w:t>
      </w:r>
      <w:bookmarkEnd w:id="1"/>
      <w:r>
        <w:rPr/>
        <w:t xml:space="preserve"> торжественного концерта «Эхо войны и песни сердца»,  </w:t>
      </w:r>
      <w:r>
        <w:rPr>
          <w:shd w:fill="FFFFFF" w:val="clear"/>
        </w:rPr>
        <w:t xml:space="preserve">подготовленный </w:t>
      </w:r>
      <w:r>
        <w:rPr/>
        <w:t xml:space="preserve">специалистами Дома культуры и библиотеки. </w:t>
      </w:r>
      <w:r>
        <w:rPr>
          <w:rFonts w:eastAsia="Calibri"/>
          <w:shd w:fill="FFFFFF" w:val="clear"/>
        </w:rPr>
        <w:t>Концерт, посвящён   жителям д. Омутница, Октябрьский, Якшино, Савапи, Трубашур, на чьи плечи легли  тяготы военной поры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 опросе</w:t>
      </w:r>
      <w:r>
        <w:rPr>
          <w:b/>
        </w:rPr>
        <w:t xml:space="preserve">: </w:t>
      </w:r>
      <w:r>
        <w:rPr/>
        <w:t xml:space="preserve">«Кто твой герой Великой Отечественной войны?» приняли участие  30 человек. </w:t>
      </w:r>
      <w:r>
        <w:rPr>
          <w:bCs/>
        </w:rPr>
        <w:t>Основная цель: активизация интереса молодеж к героям Великой Отечественной войны.</w:t>
      </w:r>
      <w:r>
        <w:rPr/>
        <w:t xml:space="preserve">  Выявлено, что  77 % от общего числа опрошенных,  знают хотя бы одного героя. По результатам опроса принято решение о необходимости просветительской работы с населением с. Октябрьский. Выявлено, что в результате ежегодных опросов, приуроченных ко Дню Победы, молодое поколение стало больше интересоваться историей своих дедов и прадедов, внуки и правнуки с гордостью рассказывают о своих героя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В концерте «Когда умолкла музыка войны, то зазвучала музыка Победы» Понинского ЦСДК,  в основу сюжетной линии взята тема семьи: семья - довоенная, во время  и после войны.     </w:t>
      </w:r>
    </w:p>
    <w:p>
      <w:pPr>
        <w:pStyle w:val="Style23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етей и молодёжи д.Кочишево проведен квест «Пройдём дорогами войны»        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ллектуальная игра «Славься, Отечество!». Игра связана с исторической датой России  «205 лет Отечественной войне 1812 года».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Участниками кружков прикладного творчества изготавливаются георгиевские ленты в оригинальном исполнении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В Центре удмуртской культуры в д.Золотарево организованы литературно-музыкальные салоны «Ой, ти, чебер нылъёс», посвященный творчеству удмуртских композиторов П.Кубашева, П.Кузнецова и «Тулыс нунал арез сюдэ» к 105-летию удмуртского поэта А.Лужанина.</w:t>
      </w:r>
    </w:p>
    <w:p>
      <w:pPr>
        <w:pStyle w:val="Normal"/>
        <w:ind w:firstLine="709"/>
        <w:jc w:val="both"/>
        <w:rPr/>
      </w:pPr>
      <w:r>
        <w:rPr/>
        <w:t>Основным мероприятием 3  квартала 2017 года является День Государственного флага Российской Федерации. Работниками клубных учреждений организованы:  информационные лектории, спортивные состязания, флэшмобы, концерты, игровые программы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>В Понинском ЦСДК проведен концерт «День Российского флага» в</w:t>
      </w:r>
      <w:r>
        <w:rPr>
          <w:iCs/>
          <w:shd w:fill="FFFFFF" w:val="clear"/>
        </w:rPr>
        <w:t xml:space="preserve"> программу    включены песни о родной земле, популярные произведения российской эстрады в сольном и хоровом исполнении; русские и удмуртские народные танцы. Массовое исполнение гимна Российской Федерации явилось кульминационным моментом концертной программы. </w:t>
      </w:r>
    </w:p>
    <w:p>
      <w:pPr>
        <w:pStyle w:val="Style22"/>
        <w:spacing w:before="0" w:after="0"/>
        <w:ind w:firstLine="709"/>
        <w:jc w:val="both"/>
        <w:rPr/>
      </w:pPr>
      <w:r>
        <w:rPr>
          <w:shd w:fill="FFFFFF" w:val="clear"/>
        </w:rPr>
        <w:t xml:space="preserve">Ярко  организовано празднование Дня Российского флага в д. Адам. </w:t>
      </w:r>
      <w:r>
        <w:rPr/>
        <w:t xml:space="preserve">Мероприятие состояло из акции «Наш флаг – наша гордость», веселого танцевального флэшмоба, велопробега. Возраст участников акции составил от 6 до 40 лет.  </w:t>
      </w:r>
    </w:p>
    <w:p>
      <w:pPr>
        <w:pStyle w:val="Normal"/>
        <w:ind w:firstLine="709"/>
        <w:jc w:val="both"/>
        <w:rPr/>
      </w:pPr>
      <w:r>
        <w:rPr/>
        <w:t xml:space="preserve">В рамках реализации совместного проекта «Донды Батыр огазея» («Родовое гнездо Донды Батыра») специалистами клубных учреждений МО «Верхнебогатырское» </w:t>
      </w:r>
      <w:r>
        <w:rPr>
          <w:shd w:fill="FFFFFF" w:val="clear"/>
        </w:rPr>
        <w:t>подготовлен   кукольный спектакль «Батыры Дондинского круга» и национальные игры.</w:t>
      </w:r>
    </w:p>
    <w:p>
      <w:pPr>
        <w:pStyle w:val="Normal"/>
        <w:ind w:firstLine="709"/>
        <w:jc w:val="both"/>
        <w:rPr/>
      </w:pPr>
      <w:r>
        <w:rPr/>
        <w:t xml:space="preserve">Основными мероприятиями, направленными на патриотическое воспитание, проводимыми </w:t>
      </w:r>
      <w:r>
        <w:rPr>
          <w:b/>
        </w:rPr>
        <w:t>Глазовской районной централизованной библиотечной системой</w:t>
      </w:r>
      <w:r>
        <w:rPr/>
        <w:t xml:space="preserve"> стали:</w:t>
      </w:r>
    </w:p>
    <w:p>
      <w:pPr>
        <w:pStyle w:val="Normal"/>
        <w:ind w:firstLine="709"/>
        <w:jc w:val="both"/>
        <w:rPr/>
      </w:pPr>
      <w:r>
        <w:rPr/>
        <w:t>- День защитника Отечества;</w:t>
      </w:r>
    </w:p>
    <w:p>
      <w:pPr>
        <w:pStyle w:val="Normal"/>
        <w:ind w:firstLine="709"/>
        <w:jc w:val="both"/>
        <w:rPr/>
      </w:pPr>
      <w:r>
        <w:rPr/>
        <w:t>- День Победы;</w:t>
      </w:r>
    </w:p>
    <w:p>
      <w:pPr>
        <w:pStyle w:val="Normal"/>
        <w:ind w:firstLine="709"/>
        <w:jc w:val="both"/>
        <w:rPr/>
      </w:pPr>
      <w:r>
        <w:rPr/>
        <w:t>- День российского флага;</w:t>
      </w:r>
    </w:p>
    <w:p>
      <w:pPr>
        <w:pStyle w:val="Normal"/>
        <w:ind w:firstLine="709"/>
        <w:jc w:val="both"/>
        <w:rPr/>
      </w:pPr>
      <w:r>
        <w:rPr/>
        <w:t>- День солидарности в борьбе с терроризмом.</w:t>
      </w:r>
    </w:p>
    <w:p>
      <w:pPr>
        <w:pStyle w:val="Normal"/>
        <w:ind w:firstLine="709"/>
        <w:jc w:val="both"/>
        <w:rPr/>
      </w:pPr>
      <w:r>
        <w:rPr/>
        <w:t>В Пусошурском филиале библиотеки проведена литературно-музыкальная композиция ко Дню защитника Отечества «Отчизны славные сыны». Звучали стихи и поздравления в адрес мужчин, красивые песни в исполнении ансамбля «Кырзась сюлэмъес» пробудили у зрителей патриотические чувства. К юбилею Октябрьской революции был подготовлен музыкальный номер «Аврора», рассказаны факты об Октябрьской революции.</w:t>
      </w:r>
    </w:p>
    <w:p>
      <w:pPr>
        <w:pStyle w:val="Normal"/>
        <w:ind w:firstLine="709"/>
        <w:jc w:val="both"/>
        <w:rPr/>
      </w:pPr>
      <w:r>
        <w:rPr/>
        <w:t xml:space="preserve">Слудский филиал библиотеки провел акцию «Поздравь солдата». Изготовленные  детьми поздравительные открытки для пап, дедушек и братьев дошли до каждого адресата. </w:t>
      </w:r>
    </w:p>
    <w:p>
      <w:pPr>
        <w:pStyle w:val="Style23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 преддверии праздника, 23 февраля, в Отогуртском филиале библиотеки прошел спортивный час «Солдатушки, бравы ребятушки!». Ребята вместе с папами показали свою силу, сообразительность, быстроту и ловкость. </w:t>
      </w:r>
    </w:p>
    <w:p>
      <w:pPr>
        <w:pStyle w:val="Normal"/>
        <w:ind w:right="-1" w:firstLine="709"/>
        <w:jc w:val="both"/>
        <w:rPr/>
      </w:pPr>
      <w:r>
        <w:rPr/>
        <w:t xml:space="preserve">В Качкашурской библиотеке прошел конкурс рисунков на тему: «Если б я служил, то был бы…».  В конкурсе раскрылся простор для фантазии, как бы и кем они хотели служить Родине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нинская детская библиотека провела час мужества «900 дней блокады» приуроченный к освобождению города Ленинграда, игру-эстафету, приуроченную ко Дню защитника Отечества. Ребята познакомились с некоторыми родами войск, с военной энциклопедией и военной техникой, со стихами про Армию, а также проявили себя в марше под песню «Бравые солдаты» и подвижных играх «Меткий стрелок», «Флажок», «Дружная пара»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Кожильской библиотекой проведен кинолекторий по фильму «В бой идут одни старики» с беседой по истории создания фильма, викториной. </w:t>
      </w:r>
    </w:p>
    <w:p>
      <w:pPr>
        <w:pStyle w:val="Normal"/>
        <w:ind w:firstLine="709"/>
        <w:jc w:val="both"/>
        <w:rPr/>
      </w:pPr>
      <w:r>
        <w:rPr/>
        <w:t>Все сельские библиотеки оказали информационную поддержку в проведении митингов ко Дню Победы, Дню памяти и скорби, в подготовке акции «Бессмертный полк», к встречам с тружениками тыла, с детьми войны.</w:t>
      </w:r>
    </w:p>
    <w:p>
      <w:pPr>
        <w:pStyle w:val="Normal"/>
        <w:ind w:firstLine="709"/>
        <w:jc w:val="both"/>
        <w:rPr/>
      </w:pPr>
      <w:r>
        <w:rPr/>
        <w:t xml:space="preserve">9 мая в деревне Удмуртские Ключи проходит факельное шествие. Мероприятие  объединяет жителей деревни всех возрастов, которые в этот день чтят память своих родственников, односельчан, воевавших и погибших в Великой Отечественной войне. Шагая по деревне с факелами, шествие направляется к памятнику погибшим воинам. У памятника проходит митинг. </w:t>
      </w:r>
      <w:r>
        <w:rPr>
          <w:rFonts w:eastAsia="MS Mincho;ＭＳ 明朝"/>
        </w:rPr>
        <w:t xml:space="preserve">В этот вечер звучат военные песни под гармонь. </w:t>
      </w:r>
    </w:p>
    <w:p>
      <w:pPr>
        <w:pStyle w:val="Normal"/>
        <w:ind w:firstLine="709"/>
        <w:jc w:val="both"/>
        <w:rPr/>
      </w:pPr>
      <w:r>
        <w:rPr/>
        <w:t xml:space="preserve">Сотрудником Слудской библиотеки подготовлен час поэзии, посвященный Дню Победы. В Дзякинском филиале библиотеки проведена литературно-музыкальная композиция «Горькой памяти свеча». </w:t>
      </w:r>
    </w:p>
    <w:p>
      <w:pPr>
        <w:pStyle w:val="Normal"/>
        <w:ind w:firstLine="709"/>
        <w:jc w:val="both"/>
        <w:rPr/>
      </w:pPr>
      <w:r>
        <w:rPr/>
        <w:t xml:space="preserve">Библиотеками организованы мастер-классы по изготовлению брошей и ленточек из георгиевской ленты. Для проведения общественной акции «Бессмертный полк» библиотеками собирались и обрабатывались фотографии, уточнялись данные о фронтовиках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bCs/>
          <w:i w:val="false"/>
        </w:rPr>
        <w:t xml:space="preserve">День России </w:t>
      </w:r>
      <w:r>
        <w:rPr>
          <w:rStyle w:val="Emphasis"/>
          <w:i w:val="false"/>
        </w:rPr>
        <w:t>–</w:t>
      </w:r>
      <w:r>
        <w:rPr>
          <w:rStyle w:val="Emphasis"/>
          <w:bCs/>
          <w:i w:val="false"/>
        </w:rPr>
        <w:t xml:space="preserve"> </w:t>
      </w:r>
      <w:r>
        <w:rPr/>
        <w:t>один из самых «молодых» государственных праздников в стране.</w:t>
      </w:r>
      <w:r>
        <w:rPr>
          <w:i/>
        </w:rPr>
        <w:t xml:space="preserve"> </w:t>
      </w:r>
      <w:r>
        <w:rPr>
          <w:rStyle w:val="Emphasis"/>
          <w:i w:val="false"/>
        </w:rPr>
        <w:t>Этому празднику была приурочена литературно-музыкальная композиция «Мы – будущее России» в Дзякинском филиале. В ходе мероприятия с участниками проведена викторина «Россия – Родина моя»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22 июня, в День памяти и скорби организованы вахты памяти возле памятников, Героям, погибшим в годы Великой Отечественной войны. В Дзякинском филиале  прошёл цикл мероприятий, посвящённых началу Великой Отечественной войны: беседа, акция, мастер-класс. Кульминацией акции стало возложение гирлянды из бумажных цветов, изготовленной юными читателями библиотеки в ходе мастер-класса «Венок памяти». Вечером жители поселка традиционно приняли участие в патриотической акции «Свеча памяти», в ходе которой прошло шествие со свечами по центральной улице поселка к памятнику, где состоялся митинг, возложение цветов и свечей. В библиотеке была оформлена выставка книжных новинок о войне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С целью правового просвещения молодых избирателей по вопросам избирательного законодательства и повышения электоральной активности молодых людей, в марте в рамках Дней молодого избирателя, сотрудники районной библиотеки </w:t>
      </w:r>
      <w:r>
        <w:rPr/>
        <w:t xml:space="preserve">  провели час права «Учись быть гражданином» для учеников старших классов Ключевской и Куреговской школ. Ребята ознакомились с литературой по избирательному праву представленной на выставке «Выборы – это важно», познакомились с избирательным процессом, а так же ответили на вопросы викторины. Так же на сайте Глазовской библиотечной системы и в социальных сетях работала интерактивная викторина «Думай, действуй, выбирай!».</w:t>
      </w:r>
    </w:p>
    <w:p>
      <w:pPr>
        <w:pStyle w:val="Style22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В Октябрьской библиотеке открылась мини-выставка, посвящённая Дню Флага и прошла акция «Сфотографируйся с флагом - попади на страницу «Октябрьская библиотека в ВК!».  Молодежь приняла в акции активное участие.</w:t>
      </w:r>
    </w:p>
    <w:p>
      <w:pPr>
        <w:pStyle w:val="Style22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В</w:t>
      </w:r>
      <w:r>
        <w:rPr/>
        <w:t xml:space="preserve"> Дзякино в День Российского флага звучали стихи и песни о России, проходила викторина и конкурс рисунков «Это все Россия, Родина моя!». </w:t>
      </w:r>
    </w:p>
    <w:p>
      <w:pPr>
        <w:pStyle w:val="Normal"/>
        <w:ind w:firstLine="709"/>
        <w:jc w:val="both"/>
        <w:rPr/>
      </w:pPr>
      <w:r>
        <w:rPr/>
        <w:t xml:space="preserve">Ко дню солидарности в борьбе с терроризмом в библиотеках района оформлены книжные выставки «Мы </w:t>
      </w:r>
      <w:r>
        <w:rPr>
          <w:bCs/>
        </w:rPr>
        <w:t>–</w:t>
      </w:r>
      <w:r>
        <w:rPr/>
        <w:t xml:space="preserve"> против террора», проведены лекции «Мир без терроризма» о террористическом акте в г.Беслан.</w:t>
      </w:r>
    </w:p>
    <w:p>
      <w:pPr>
        <w:pStyle w:val="Normal"/>
        <w:ind w:firstLine="709"/>
        <w:jc w:val="both"/>
        <w:rPr/>
      </w:pPr>
      <w:r>
        <w:rPr>
          <w:rFonts w:eastAsia="Calibri"/>
          <w:shd w:fill="FFFFFF" w:val="clear"/>
        </w:rPr>
        <w:t xml:space="preserve">На творческий конкурс </w:t>
      </w:r>
      <w:r>
        <w:rPr>
          <w:bCs/>
        </w:rPr>
        <w:t xml:space="preserve">«ДондыДор – родина удмуртских батыров» </w:t>
      </w:r>
      <w:r>
        <w:rPr/>
        <w:t xml:space="preserve">поступило более 120 работ: стихи о природе родного края, легенды, мифы собственного сочинения, рисунки по мифам и сказкам удмуртского народа. </w:t>
      </w:r>
      <w:r>
        <w:rPr>
          <w:rFonts w:eastAsia="Calibri"/>
        </w:rPr>
        <w:t xml:space="preserve">По итогам конкурса запланирован выпуск сборника. </w:t>
      </w:r>
    </w:p>
    <w:p>
      <w:pPr>
        <w:pStyle w:val="Normal"/>
        <w:ind w:firstLine="709"/>
        <w:jc w:val="both"/>
        <w:rPr/>
      </w:pPr>
      <w:r>
        <w:rPr/>
        <w:t xml:space="preserve">В ежегодной </w:t>
      </w:r>
      <w:r>
        <w:rPr>
          <w:lang w:val="en-US"/>
        </w:rPr>
        <w:t>XVI</w:t>
      </w:r>
      <w:r>
        <w:rPr/>
        <w:t xml:space="preserve"> межрегиональной научно-практической краеведческой конференции «Из прошлого в настоящее. 100 лет Октябрьской революции» приняли участие библиотекари, краеведы, историки, студенты и преподаватели пединститута, специалисты музеев, школьники. </w:t>
      </w:r>
    </w:p>
    <w:p>
      <w:pPr>
        <w:pStyle w:val="Normal"/>
        <w:ind w:firstLine="709"/>
        <w:jc w:val="both"/>
        <w:rPr/>
      </w:pPr>
      <w:r>
        <w:rPr>
          <w:b/>
        </w:rPr>
        <w:t>Глазовским районным Советом ветеранов</w:t>
      </w:r>
      <w:r>
        <w:rPr/>
        <w:t xml:space="preserve"> совместно с Управлением образования Администрации Глазовского района сформирован и выполняется план взаимодействия, с целью патриотического воспитания подрастающего поколения.</w:t>
      </w:r>
    </w:p>
    <w:p>
      <w:pPr>
        <w:pStyle w:val="Normal"/>
        <w:jc w:val="both"/>
        <w:rPr/>
      </w:pPr>
      <w:r>
        <w:rPr/>
      </w:r>
    </w:p>
    <w:tbl>
      <w:tblPr>
        <w:tblW w:w="9314" w:type="dxa"/>
        <w:jc w:val="center"/>
        <w:tblInd w:w="0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954"/>
        <w:gridCol w:w="4099"/>
        <w:gridCol w:w="1647"/>
        <w:gridCol w:w="2614"/>
      </w:tblGrid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РГАНИЗАЦИОННЫЕ МЕРОПРИЯТИЯ ОБЩЕГО ХАРАКТЕРА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беспечение через уголки  и стенды  «Новости дня» вопросов, связанных с патриотическим воспитанием.  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210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ие наглядной агитации по патриотическому воспитанию через СМИ.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СПОРТИВНО – МАССОВЫЕ МЕРОПРИЯТИЯ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портивного досуга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ездки в плавательный бассейн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тание на лыжах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союзный комитет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ортивных соревнованиях местного уровня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здоровья «Быть здоровыми хотим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здоровья: Спорт помогает нам в жизни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й спартакиаде образовательных учреждений с ветеранской организацией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атлетический пробег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льба из винтовк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шашки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ахматы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елые старты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ыжня Росси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ннис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й слет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ртц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союзный комитет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 КУЛЬТУРНО – МАССОВЫЕ МЕРОПРИЯТИЯ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го досуга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лес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ездки в досуговые центры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ование календарных дне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«Учителями славится Россия», посвященное Дню учителя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организации 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дравление юбиляров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ожилого человека, День государственности Удмуртии, Рождественские встречи, День защитника Отечества, Международный женский день», Праздник Весны и Труда и т.д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и: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«Ветеран, живущий рядом»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«Обелиск»;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«Я ищу героя»;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«Россия-это мы»;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« Подарок солдату»;</w:t>
            </w:r>
          </w:p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«Георгиевская ленточка» и т.д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школьных музеев и музейных комнат: встречи, просмотры фильмов, презентации по патриотизму, знакомство с удмуртским фольклором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организации 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ие по Положениям местного и районного уровня: «Фотоконкурс», 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есенняя мозаика», «Золотые руки мастеров», «Мир, в котором я живу», фестиваль «Испытай себя», конкурс «Вдохновение», конкурс «Песни военных лет»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е столы: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участниками локальных войн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участниками строительства дороги Балезино-Ижевс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материала о детях войны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е мероприятия в рамках весенней Недели Добра «Так просто творить добро»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 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раздничных мероприятий ко Дню семьи «Все дороги ведут к дому»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организации</w:t>
            </w:r>
          </w:p>
        </w:tc>
      </w:tr>
      <w:tr>
        <w:trPr>
          <w:trHeight w:val="110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исковая работа: выпуск альбомов «Герои моей деревни»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е выставки подело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 </w:t>
            </w:r>
          </w:p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организаци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В школах района проходят уроки мужества с приглашением тружеников тыла и «детей войны», участников строительства железной дороги «Ижевск - Балезино», орденоносцев, ветеранов труда, коллективов художественной самодеятельности ветеранских организаций.</w:t>
      </w:r>
    </w:p>
    <w:p>
      <w:pPr>
        <w:pStyle w:val="Normal"/>
        <w:ind w:firstLine="709"/>
        <w:jc w:val="both"/>
        <w:rPr/>
      </w:pPr>
      <w:r>
        <w:rPr/>
        <w:t xml:space="preserve">В целях сохранения основ родного языка много  мероприятий со школьниками проводятся на удмуртском языке, с фольклорным материалом.  Совместно с работниками сельских домов культуры фольклорные коллективы ветеранских организаций проводят мероприятия для учащихся и молодёжи, такие  как «Масленица», «Рождественские гадания», «Вожо келян».  </w:t>
      </w:r>
    </w:p>
    <w:p>
      <w:pPr>
        <w:pStyle w:val="Normal"/>
        <w:ind w:firstLine="709"/>
        <w:jc w:val="both"/>
        <w:rPr/>
      </w:pPr>
      <w:r>
        <w:rPr/>
        <w:t xml:space="preserve">Ветеранскими организациями совместно  с общеобразовательными учреждениями, молодёжными общественными объединениями и волонтерскими отрядами проводятся акции «Весенняя неделя добра», «Тёплые ручки», «Отрядный вираж», «Чистый дом», направленные на оказание помощи пожилым людям. </w:t>
      </w:r>
    </w:p>
    <w:p>
      <w:pPr>
        <w:pStyle w:val="Normal"/>
        <w:ind w:firstLine="709"/>
        <w:jc w:val="both"/>
        <w:rPr/>
      </w:pPr>
      <w:r>
        <w:rPr/>
        <w:t xml:space="preserve">Работа </w:t>
      </w:r>
      <w:r>
        <w:rPr>
          <w:b/>
        </w:rPr>
        <w:t>«Молодежного центра «Диалог»</w:t>
      </w:r>
      <w:r>
        <w:rPr/>
        <w:t xml:space="preserve"> по патриотическому воспитанию строится на основе районных массовых мероприятий с молодежью. </w:t>
      </w:r>
    </w:p>
    <w:p>
      <w:pPr>
        <w:pStyle w:val="Normal"/>
        <w:ind w:firstLine="709"/>
        <w:jc w:val="both"/>
        <w:rPr/>
      </w:pPr>
      <w:r>
        <w:rPr/>
        <w:t xml:space="preserve">Ежегодно проводятся такие мероприятия как: </w:t>
      </w:r>
    </w:p>
    <w:p>
      <w:pPr>
        <w:pStyle w:val="Normal"/>
        <w:ind w:firstLine="709"/>
        <w:jc w:val="both"/>
        <w:rPr/>
      </w:pPr>
      <w:r>
        <w:rPr/>
        <w:t>1. Февраль: Районная гражданско-патриотическая акция «Во славу Отечества». Акция включает в себя: конкурс рисунков на темы «О Родине, о подвиге, о славе», «Не забыты годы боевые», конкурс сочинений на темы «Защитники Отечества в моей семье», «Я – будущий защитник Отечества»; «Есть такая профессия – Родину защищать», конкурс моделей военной техники. Участниками являются дети и подростки в возрасте 12-18 лет. Лучшие работы направляются на республиканский конкурс. Данное направление развивает интерес детей и подростков к изучению истории России на примерах ее героического прошлого, позволяет сохранить память о подвигах людей защищавших отчество, формирует чувство уважения к ветеранам.</w:t>
      </w:r>
    </w:p>
    <w:p>
      <w:pPr>
        <w:pStyle w:val="Normal"/>
        <w:ind w:firstLine="709"/>
        <w:jc w:val="both"/>
        <w:rPr/>
      </w:pPr>
      <w:r>
        <w:rPr/>
        <w:t xml:space="preserve">2. Февраль: Районный конкурс патриотической песни. В нем участвуют и дети, и подростки, и взрослые. Главная задача конкурса - популяризация и сохранение песен  патриотического содержания. </w:t>
      </w:r>
    </w:p>
    <w:p>
      <w:pPr>
        <w:pStyle w:val="Normal"/>
        <w:ind w:firstLine="709"/>
        <w:jc w:val="both"/>
        <w:rPr/>
      </w:pPr>
      <w:r>
        <w:rPr/>
        <w:t>3. Март: Открытая районная военно-спортивная игра «Зарница». Игра развивает навыки военно-прикладной подготовки, формирует качества, навыки и умения для службы в армии.</w:t>
      </w:r>
    </w:p>
    <w:p>
      <w:pPr>
        <w:pStyle w:val="Normal"/>
        <w:ind w:firstLine="709"/>
        <w:jc w:val="both"/>
        <w:rPr/>
      </w:pPr>
      <w:r>
        <w:rPr/>
        <w:t xml:space="preserve">4. Апрель, октябрь: Межрайонный День призывника на базе в/ч 25850 д. Пибаньшур. Где допризывная молодежь знакомится с армией изнутри. </w:t>
      </w:r>
    </w:p>
    <w:p>
      <w:pPr>
        <w:pStyle w:val="Normal"/>
        <w:ind w:firstLine="709"/>
        <w:jc w:val="both"/>
        <w:rPr/>
      </w:pPr>
      <w:r>
        <w:rPr/>
        <w:t>5. Перед Днем Победы школьниками облагораживаются Памятники Героям ВОВ в рамках акции «Чистая планета». Ребята ухаживают за памятниками, помогают ветеранам, участвуют в Днях единых действий.</w:t>
      </w:r>
    </w:p>
    <w:p>
      <w:pPr>
        <w:pStyle w:val="Normal"/>
        <w:ind w:firstLine="709"/>
        <w:jc w:val="both"/>
        <w:rPr/>
      </w:pPr>
      <w:r>
        <w:rPr/>
        <w:t xml:space="preserve">6. 21-22 июня проводится Межрайонный Туристический слет Мира для активистов детского движения. Участники: дети и подростки 12-17 лет. Турслет направлен на развитие навыков военно-прикладной подготовки, включает образовательную и экскурсионные составляющие, мастер-классы по самообороне, турполосу, оказание медпомощи, акцию «Свеча памяти». </w:t>
      </w:r>
    </w:p>
    <w:p>
      <w:pPr>
        <w:pStyle w:val="Normal"/>
        <w:ind w:firstLine="709"/>
        <w:jc w:val="both"/>
        <w:rPr/>
      </w:pPr>
      <w:r>
        <w:rPr/>
        <w:t>7. В 2016 году прошла Военно-патриотическая лагерная смена «Мы – дети России!»,</w:t>
      </w:r>
      <w:r>
        <w:rPr>
          <w:b/>
          <w:i/>
        </w:rPr>
        <w:t xml:space="preserve"> </w:t>
      </w:r>
      <w:r>
        <w:rPr/>
        <w:t>включающая в себя</w:t>
      </w:r>
      <w:r>
        <w:rPr>
          <w:b/>
          <w:i/>
        </w:rPr>
        <w:t xml:space="preserve"> </w:t>
      </w:r>
      <w:r>
        <w:rPr/>
        <w:t>встречи с представителями военкомата, ветеранами военных действий, патриотических, поисковых и казачьих клубов, военно-прикладную и  спортивную подготовк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В течение учебного года Молодежный центр «Диалог» ряд патриотических квестов (игр по станциям) в образовательных учреждениях района.</w:t>
      </w:r>
    </w:p>
    <w:p>
      <w:pPr>
        <w:pStyle w:val="Normal"/>
        <w:ind w:firstLine="709"/>
        <w:jc w:val="both"/>
        <w:rPr/>
      </w:pPr>
      <w:r>
        <w:rPr/>
        <w:t>В 2017 году создано Местное отделение Всероссийского общественного движения «Юнармия», состоящее из 2 первичных отделений на базе Адамской и Кожильской средних школ. Адамское отделение Юнармии приняло участие в республиканских военных сборах на базе военного городка Пирогово.</w:t>
      </w:r>
    </w:p>
    <w:p>
      <w:pPr>
        <w:pStyle w:val="Normal"/>
        <w:ind w:firstLine="709"/>
        <w:jc w:val="both"/>
        <w:rPr/>
      </w:pPr>
      <w:r>
        <w:rPr/>
        <w:t>На базе Администрации Глазовского района с февраля 2017 года проходят курсы удмуртского языка для всех желающи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личество проведенных Молодежным центром «Диалог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ражданско-патриотических мероприятий (охват участников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418"/>
        <w:gridCol w:w="1275"/>
        <w:gridCol w:w="2659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яцев 2017 года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се патриотические мероприятия организуются и проводятся совместно с Молодежным парламентом Глазовского района, активом молодежи, волонтерскими отрядами. Ведется активное взаимодействие по вопросам патриотического воспитания с ветеранами боевых действий, патриотическими клубами «Спас», «Кречет», поисковым отрядом «Новый феникс», общественной организацией «Инвалиды войны».</w:t>
      </w:r>
    </w:p>
    <w:p>
      <w:pPr>
        <w:pStyle w:val="Normal"/>
        <w:ind w:firstLine="709"/>
        <w:jc w:val="both"/>
        <w:rPr/>
      </w:pPr>
      <w:r>
        <w:rPr/>
        <w:t xml:space="preserve">Большую роль в работе по патриотическому воспитанию играет институт волонтерства. Волонтеры ухаживают за памятниками, облагораживают территорию, проводят патриотические мероприятия, помогают ветеранам и пенсионерам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рактически на всех мероприятиях присутствуют взрослые и дети.  Преемственность поколений дает возможность передачи истинно-народных знаний и умений. Приобщение к истории дает знания о прошлом. А знание прошлого, не даст возможность повторять ошибок и научит правильно оценивать поступки и дела в настоящем времени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На территории Глазовского района ведется комплексная работа по патриотическому воспитанию большинством организаций социальной сферы на местах и в рамках своих полномочий. Администрация Глазовского района курирует данную работу, осуществляет контроль за реализацией мероприятий и дает рекомендации. Только общими усилиями мы сможем вырастить достойное поколение молодежи, проявляющее любовь и преданность своей «малой Родине», родному язы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14pt">
    <w:name w:val="Стиль 14 pt"/>
    <w:qFormat/>
    <w:rPr>
      <w:sz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Без интервала Знак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30:00Z</dcterms:created>
  <dc:creator>408_1</dc:creator>
  <dc:description/>
  <cp:keywords/>
  <dc:language>en-US</dc:language>
  <cp:lastModifiedBy>Пользователь</cp:lastModifiedBy>
  <cp:lastPrinted>2017-09-04T09:28:00Z</cp:lastPrinted>
  <dcterms:modified xsi:type="dcterms:W3CDTF">2017-11-16T09:27:00Z</dcterms:modified>
  <cp:revision>43</cp:revision>
  <dc:subject/>
  <dc:title/>
</cp:coreProperties>
</file>