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ПОВЕСТКА Д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седания постоянной комиссии по социальным вопрос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4 ноября 2017 года</w:t>
        <w:tab/>
        <w:tab/>
        <w:tab/>
        <w:tab/>
        <w:tab/>
        <w:tab/>
        <w:tab/>
        <w:tab/>
        <w:tab/>
        <w:t xml:space="preserve"> 13.0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882"/>
      </w:tblGrid>
      <w:tr>
        <w:trPr>
          <w:tblHeader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плана мероприятий по исполнению резолюции депутатских слушаний «Об обеспеченности населения Глазовского района услугами учреждений здравоохранения»</w:t>
            </w:r>
          </w:p>
          <w:p>
            <w:pPr>
              <w:pStyle w:val="Normal"/>
              <w:ind w:right="140" w:firstLine="60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сихина Валентина Владимировна, заведующая поликлиникой №2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опова Елена Анатольевна, заместитель Главы Администрации Глазовского района по социальным вопроса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работе Администрации Глазовского района и муниципальных учреждений Глазовского района по патриотическому воспитанию детей, подростков и молодёжи»</w:t>
            </w:r>
          </w:p>
          <w:p>
            <w:pPr>
              <w:pStyle w:val="Normal"/>
              <w:ind w:right="140"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ова Елена Анатольевна, заместитель Главы Администрации Глазовского района по социальным вопроса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 плане мероприятий по улучшению спортивных показателей в муниципальном образовании «Глазовский район»</w:t>
            </w:r>
          </w:p>
          <w:p>
            <w:pPr>
              <w:pStyle w:val="Normal"/>
              <w:ind w:right="140"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i/>
              </w:rPr>
              <w:t>Столбов Александр Сергеевич, начальник отдела физкультуры и спорта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 комплектовании библиотечных фондов муниципального учреждения культуры «Глазовская районная централизованная библиотечная система» муниципального образования  «Глазовский район»</w:t>
            </w:r>
          </w:p>
          <w:p>
            <w:pPr>
              <w:pStyle w:val="Normal"/>
              <w:ind w:right="140"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Каркина Ирина Викторовна, директор МУК «Глазовская районная централизованная библиотечная систем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б организации деятельности образовательных учреждений Глазовского района в условиях введения федеральных государственных образовательных стандартов»</w:t>
            </w:r>
          </w:p>
          <w:p>
            <w:pPr>
              <w:pStyle w:val="Normal"/>
              <w:ind w:right="140"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Русских Татьяна Петровна, начальник Управления образования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 внесении изменений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 (в ред. решений от 30.01.2017 № 62, от 27.03.2017  № 83, от 02.05.2017 №89, от 05.06.2017 №98, от 04.09.2017 №115, от 12.10.2017 №126, от 31.10.2017 №130)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портале муниципального образования «Глазовский район» и предоставления этих сведений средствам массовой информации для опубликования»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б утверждении Положения об Общественном Совете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Совета депутатов муниципального образования «Глазовский район» третьего созыва (в редакции решений от 12.10.2017 №121, от 31.10.2017 №132)»</w:t>
            </w:r>
          </w:p>
          <w:p>
            <w:pPr>
              <w:pStyle w:val="Normal"/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 внесении изменений в решение Совета депутатов муниципального образования «Глазовский район» от 22.09.2016 №2 «О регистрации депутатской фракции «Единая Россия» в Совете депутатов муниципального образования «Глазовский район» (в редакции решений от 12.10.2017 №122, от 31.10.2017 №133)»</w:t>
            </w:r>
          </w:p>
          <w:p>
            <w:pPr>
              <w:pStyle w:val="Normal"/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7-11-13T08:59:00Z</cp:lastPrinted>
  <dcterms:modified xsi:type="dcterms:W3CDTF">2017-11-21T05:11:00Z</dcterms:modified>
  <cp:revision>171</cp:revision>
  <dc:subject/>
  <dc:title/>
</cp:coreProperties>
</file>