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ероприятий направленный на улучшение спортивных показателей муниципального образования «Глазов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173"/>
        <w:gridCol w:w="1369"/>
        <w:gridCol w:w="4326"/>
      </w:tblGrid>
      <w:tr>
        <w:trPr>
          <w:trHeight w:val="5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лица. 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тветственных лиц по видам спорта на 2018 год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ы Администрации МО «Глазовский район»,Попова Е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чальник отдела физкультуры и спорта Администрации МО «Глазовский район», А.С.Столбов</w:t>
            </w:r>
          </w:p>
        </w:tc>
      </w:tr>
      <w:tr>
        <w:trPr>
          <w:trHeight w:val="38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бов А.С., начальник отдела физкультуры и спорта – гиревой спорт, армспорт, борьба, перетягивание кан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наева В.Л., Золотарева В.В. тренер-преподаватель МУДО «ДЮСШ» - легкая атлет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гданов А.А., Раевских Н.Ф. тренер-преподаватель МУДО «ДЮСШ» - лыжные гон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робин К.С., капитан сборной по хоккею с шайб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таева А.А., тренер-преподаватель МУДО «ДЮСШ» - настольный тенни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ков С.А., преподаватель по физической культуры ГГПИ – лапта, мужская сборн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чезерцева Е.В., учитель физической культуры МОУ «Дзякинская СОШ» - волейбол, баскетбол, женская сборн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аткина Т.Ф., учитель физической культуры МОУ «Куреговская СОШ» - лапта, женская сборн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дионов Д.В., - шашки, шахм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ясегов А.С., - городошный спор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афаилов П.П., директор МОУ «Адамская СОШ» - полиатлон (силовая гимнастик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баров М.А., тренер-преподаватель МУДО «ДЮСШ» - стрельб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трехстороннего договор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а МО «Глаз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Сабреке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а МО «Город Глаз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Н.Бекмеме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РИО Председателя УРО ОГО ВФСО «Динамо» Удмурт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Кис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едатель Глазовского отделения «Динамо», С.В.Лапин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 безвозмездном пользовании спортивным комплексом «Динамо», муниципальное образование «Город Глазов», помещением лыжной базы, д.Адам, муниципальное образование «Глазовский район» и УРО ОГО ВФСО «Динамо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енировочных сбо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е виды спор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ые гонки, полиатлон, стрельба – МУДО «ДЮСШ», д.Ад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скетбол, женская сборная, МОУ «Дзякинская СОШ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скетбол, мужская сборная, МОУ «Октябрьская и Кожильская СОШ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шки, шахматы, г.Глазов «Дом спорта Прогресс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ккей, хоккейная коробка стадион «Прогресс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17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ы Администрации МО «Глазовский район»,Попова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физкультуры и спорта Администрации МО «Глазовский район», А.С.Столбов</w:t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виды 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атлон, стрельба – МУДО «ДЮСШ», д.Ад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гкая атлетика, стадион «Прогресс», МОУ «Понинская СОШ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, футбол, лапта, городошный спорт, стадион «Прогресс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ольный теннис, МОУ «Октябрьская и Адамская СОШ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мспорт, гиревой спорт, борьба, г.Глазов «Дом спорта Прогресс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ы Администрации МО «Глазовский район»,Попова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физкультуры и спорта Администрации МО «Глазовский район», А.С.Столбов</w:t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имние виды 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афины и мази для лыж: - 50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и: 2 пары для классического хода, 3 пары для конькового хода * 30 000 руб. = 150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чи баскетбольные: 6 шт. * 3 000 руб. = 18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юшки для хоккея с шайбой:10 шт. * 8 000 руб. = 80 000 руб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трельба, полиатлон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уртка и брюки стрелковые, (для мужчин и женщин) - 2 компл. * 25 000 руб. = 50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нтовка пневматическая: 90 000 руб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етние виды 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повки беговые: 8 пар * 4 000 руб. = 32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ссовки для спортивной ходьбы: 2 пары * 4 000 = 8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чи футбольные: 6 шт. * 3 000 руб. = 18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чи волейбольные, (мужская и женская команды): 8 шт. * 3 000 руб. = 24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ошный спорт (биты): 6 шт. * 3 000 = 18 000 руб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чальник отдела физкультуры и спорта Администрации МО «Глазовский район», А.С.Столб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чальник отдела физкультуры и спорта Администрации МО «Глазовский район», А.С.Столб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видам спорта в разрезе тренировочного цикла (Приложение 1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по видам спорта</w:t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ициальных соревнованиях (Приложение 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чальник отдела физкультуры и спорта Администрации МО «Глазовский район», А.С.Столб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2:00Z</dcterms:created>
  <dc:creator>Пользователь</dc:creator>
  <dc:description/>
  <cp:keywords/>
  <dc:language>en-US</dc:language>
  <cp:lastModifiedBy>Пользователь</cp:lastModifiedBy>
  <dcterms:modified xsi:type="dcterms:W3CDTF">2017-11-15T12:39:00Z</dcterms:modified>
  <cp:revision>2</cp:revision>
  <dc:subject/>
  <dc:title>План </dc:title>
</cp:coreProperties>
</file>