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</w:t>
      </w:r>
      <w:r>
        <w:rPr/>
        <w:t xml:space="preserve"> </w:t>
      </w:r>
      <w:r>
        <w:rPr/>
        <w:t>Приложение 2</w:t>
      </w:r>
    </w:p>
    <w:p>
      <w:pPr>
        <w:pStyle w:val="Normal"/>
        <w:ind w:left="360" w:hanging="0"/>
        <w:jc w:val="both"/>
        <w:rPr/>
      </w:pPr>
      <w:r>
        <w:rPr/>
        <w:t>Участие в официальных соревнованиях.</w:t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7359"/>
        <w:gridCol w:w="1304"/>
      </w:tblGrid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отборочные соревнования по шахмат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>
          <w:trHeight w:val="2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футболу«Мини-футбол в школу»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>
          <w:trHeight w:val="16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отборочные соревнования по шашк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>
          <w:trHeight w:val="25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отборочные соревнования по хокке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>
          <w:trHeight w:val="16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зимние сельские иг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>
          <w:trHeight w:val="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сборы на Зимние сельские иг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>
          <w:trHeight w:val="17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волейболу (муж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>
          <w:trHeight w:val="27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зимние сельские иг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>
          <w:trHeight w:val="1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зимний фестиваль ВФСК ГТ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>
          <w:trHeight w:val="26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волейболу (жен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1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зимнего сез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 Республиканская спартакиада пенсионе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1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зимний Фестиваль ВФСК ГТ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3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отборочные соревнования по волейболу (жен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>
          <w:trHeight w:val="3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отборочные соревнования по волейболу (муж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>
          <w:trHeight w:val="3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настольному теннис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>
          <w:trHeight w:val="3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волейболу на Кубок памяти О.О.Штейнгауэр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>
          <w:trHeight w:val="1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отборочные по настольному теннис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2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городк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1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футбол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25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летние сельские игры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16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мини лапте (жен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23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мини лапте (муж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1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соревнования «Шиповка юных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28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фестиваль с ПОДА УР «Испытай себ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17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отборочные соревнования по футбол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>
          <w:trHeight w:val="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очные соревнования по русской лапте (муж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>
          <w:trHeight w:val="1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очные соревнования по русской лапте (жен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>
          <w:trHeight w:val="27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отборочные соревнования по городк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>
          <w:trHeight w:val="17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спортивных сем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>
          <w:trHeight w:val="2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соревнования спортивных сем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>
          <w:trHeight w:val="1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Районная спартакиада пенсионеров инвалидного спор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летний фестиваль ВФСК ГТ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>
          <w:trHeight w:val="14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фестиваль «ГТ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>
          <w:trHeight w:val="29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на Республиканские летние иг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</w:tr>
      <w:tr>
        <w:trPr>
          <w:trHeight w:val="2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летние сельские иг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</w:tr>
      <w:tr>
        <w:trPr>
          <w:trHeight w:val="2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Республиканская спартакиада пенсионе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</w:tr>
      <w:tr>
        <w:trPr>
          <w:trHeight w:val="2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Республиканская спартакиада инвалидного спор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</w:tr>
      <w:tr>
        <w:trPr>
          <w:trHeight w:val="2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турнир по баскетболу «Оранжевый мяч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</w:tr>
      <w:tr>
        <w:trPr>
          <w:trHeight w:val="1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шашк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>
          <w:trHeight w:val="2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шахмат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>
          <w:trHeight w:val="1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турнир по футболу «Кожаный мяч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>
          <w:trHeight w:val="2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баскетболу (муж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>
          <w:trHeight w:val="17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баскетболу (жен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>
          <w:trHeight w:val="2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лыжного сез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1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льные отборочные соревнования по баскетболу (жен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2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соревнования по баскетболу (муж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1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хоккею (Золотая шайб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1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й марафон имени Г.А.Кулаков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40:00Z</dcterms:created>
  <dc:creator>Пользователь</dc:creator>
  <dc:description/>
  <cp:keywords/>
  <dc:language>en-US</dc:language>
  <cp:lastModifiedBy>Пользователь</cp:lastModifiedBy>
  <dcterms:modified xsi:type="dcterms:W3CDTF">2017-11-15T12:41:00Z</dcterms:modified>
  <cp:revision>2</cp:revision>
  <dc:subject/>
  <dc:title>                 Приложение 2</dc:title>
</cp:coreProperties>
</file>