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.</w:t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чет по видам спорта в разрезе тренировочного цикл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3245"/>
        <w:gridCol w:w="2514"/>
        <w:gridCol w:w="1909"/>
      </w:tblGrid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порта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ый комитет (кол-во)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очны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 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ая атлети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атлон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ельба </w:t>
            </w:r>
          </w:p>
        </w:tc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ые комитеты проводятся в зависимости от функционального состояния команды (спортсмена), по требованию тренера, судейской коллегии или спортсмена, но не менее двух комитетов в не зависимости от вида спорта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– мар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– июн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густ - декабрь 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ревнован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ные гон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атло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ельб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ябрь – январ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врал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т – апрель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й – октябрь 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раз в месяц 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скетбол 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 – октябр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– январ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т – август    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ккей 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 – декабр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т - октябрь  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ш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мат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густ – сентябр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ябр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т – сентябрь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йбол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тбол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ошный спор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 – апре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густ – февраль 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та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льный теннис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рель – ма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густ – март 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спор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ревой спорт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- январ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т - апрел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густ – ноябрь 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2:41:00Z</dcterms:created>
  <dc:creator>Пользователь</dc:creator>
  <dc:description/>
  <cp:keywords/>
  <dc:language>en-US</dc:language>
  <cp:lastModifiedBy>Пользователь</cp:lastModifiedBy>
  <dcterms:modified xsi:type="dcterms:W3CDTF">2017-11-15T12:43:00Z</dcterms:modified>
  <cp:revision>2</cp:revision>
  <dc:subject/>
  <dc:title>Приложение 1</dc:title>
</cp:coreProperties>
</file>