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едания постоянной комиссии по местному нормотворчеству, вопросам законности и правопорядка и депутатской эти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3 ноября 2017 года</w:t>
        <w:tab/>
        <w:tab/>
        <w:tab/>
        <w:tab/>
        <w:tab/>
        <w:tab/>
        <w:tab/>
        <w:tab/>
        <w:t>10.00 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698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 (в редакции решений от 12.10.2017 №121, от 31.10.2017 №132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12.10.2017 №122, от 31.10.2017 №133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ложения об Общественном Совете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работе Администрации Глазовского района и муниципальных учреждений Глазовского района по патриотическому воспитанию детей, подростков и молодёжи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аркина Ирина Викторовна, директор МУК «Глазовская районная централизованная библиотечная система</w:t>
            </w:r>
            <w:r>
              <w:rPr>
                <w:b/>
                <w:i/>
              </w:rPr>
              <w:t>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1-13T08:59:00Z</cp:lastPrinted>
  <dcterms:modified xsi:type="dcterms:W3CDTF">2017-11-21T05:07:00Z</dcterms:modified>
  <cp:revision>174</cp:revision>
  <dc:subject/>
  <dc:title/>
</cp:coreProperties>
</file>