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  </w:t>
      </w:r>
    </w:p>
    <w:p>
      <w:pPr>
        <w:pStyle w:val="TextBody"/>
        <w:ind w:left="-2" w:hanging="124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 xml:space="preserve">ПОВЕСТКА Д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заседания постоянной комиссии по вопросам развития сельскохозяйственного производства, имущественных отношений и строитель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3 ноября 2017 года</w:t>
        <w:tab/>
        <w:tab/>
        <w:tab/>
        <w:tab/>
        <w:tab/>
        <w:tab/>
        <w:tab/>
        <w:t xml:space="preserve">                    13.00 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882"/>
      </w:tblGrid>
      <w:tr>
        <w:trPr>
          <w:tblHeader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решение Совета депутатов муниципального образования «Глазовский район» от 20.10.2016 №17 «Об утверждении состава постоянных комиссий Совета депутатов муниципального образования «Глазовский район» третьего созыва (в редакции решений от 12.10.2017 №121, от 31.10.2017 №132)»</w:t>
            </w:r>
          </w:p>
          <w:p>
            <w:pPr>
              <w:pStyle w:val="Normal"/>
              <w:ind w:firstLine="63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рский Владимир Анатольевич, Председатель Глазовского Районного Совета депута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решение Совета депутатов муниципального образования «Глазовский район» от 22.09.2016 №2 «О регистрации депутатской фракции «Единая Россия» в Совете депутатов муниципального образования «Глазовский район» (в редакции решений от 12.10.2017 №122, от 31.10.2017 №133)»</w:t>
            </w:r>
          </w:p>
          <w:p>
            <w:pPr>
              <w:pStyle w:val="Normal"/>
              <w:ind w:firstLine="63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рский Владимир Анатольевич, Председатель Глазовского Районного Совета депута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О готовности сельскохозяйственных предприятиях Глазовского района к зимне-стойловому содержанию скота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Докладчик: </w:t>
            </w:r>
          </w:p>
          <w:p>
            <w:pPr>
              <w:pStyle w:val="Normal"/>
              <w:ind w:right="14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репанова Елена Александровна, начальник производственного отдела Управления сельского хозяйства Администрации Глазов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/>
            </w:pPr>
            <w:r>
              <w:rPr/>
              <w:t>О проделанной работе за 2017 год по невостребованным земельным долям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firstLine="63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Ипатова Людмила Калимулловна, заместитель начальника отдела имущественных отношений Администрации Глазов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решение Совета депутатов муниципального образования «Глазовский район» от 22.12.2016 № 37 «О бюджете муниципального образования «Глазовский район» на 2017 год и на плановый период 2018 и 2019 годов» (в ред. решений от 30.01.2017 № 62, от 27.03.2017  № 83, от 02.05.2017 №89, от 05.06.2017 №98, от 04.09.2017 №115, от 12.10.2017 №126, от 31.10.2017 №130)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портале муниципального образования «Глазовский район» и предоставления этих сведений средствам массовой информации для опубликования»</w:t>
            </w:r>
          </w:p>
          <w:p>
            <w:pPr>
              <w:pStyle w:val="23"/>
              <w:spacing w:lineRule="auto" w:line="240" w:before="0" w:after="0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bCs/>
                <w:i/>
              </w:rPr>
              <w:t>Пировских Елена Леонидовна, руководитель Аппарата Администрации Глазов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б утверждении Положения об Общественном Совете муниципального образования «Глазовский район»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firstLine="63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23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Cs/>
                <w:i/>
              </w:rPr>
              <w:t>Пировских Елена Леонидовна, руководитель Аппарата Администрации Глазов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б организации деятельности образовательных учреждений Глазовского района в условиях введения федеральных государственных образовательных стандартов»</w:t>
            </w:r>
          </w:p>
          <w:p>
            <w:pPr>
              <w:pStyle w:val="Normal"/>
              <w:ind w:right="140" w:firstLine="63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Русских Татьяна Петровна, начальник Управления образования Администрации Глазов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работе Администрации Глазовского района и муниципальных учреждений Глазовского района по патриотическому воспитанию детей, подростков и молодёжи»</w:t>
            </w:r>
          </w:p>
          <w:p>
            <w:pPr>
              <w:pStyle w:val="Normal"/>
              <w:ind w:right="140" w:firstLine="63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Попова Елена Анатольевна, заместитель Главы Администрации Глазовского района по социальным вопросам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комплектовании библиотечных фондов муниципального учреждения культуры «Глазовская районная централизованная библиотечная система» муниципального образования  «Глазовский район»</w:t>
            </w:r>
          </w:p>
          <w:p>
            <w:pPr>
              <w:pStyle w:val="Normal"/>
              <w:ind w:right="140" w:firstLine="63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Каркина Ирина Викторовна, директор МУК «Глазовская районная централизованная библиотечная система»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7-11-13T08:59:00Z</cp:lastPrinted>
  <dcterms:modified xsi:type="dcterms:W3CDTF">2017-11-21T05:09:00Z</dcterms:modified>
  <cp:revision>175</cp:revision>
  <dc:subject/>
  <dc:title/>
</cp:coreProperties>
</file>