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eastAsia="Times New Roman;Times New Roman"/>
          <w:b/>
        </w:rPr>
        <w:t xml:space="preserve"> </w:t>
      </w:r>
    </w:p>
    <w:p>
      <w:pPr>
        <w:pStyle w:val="ConsPlusTitle"/>
        <w:widowControl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Утверждено </w:t>
      </w:r>
    </w:p>
    <w:p>
      <w:pPr>
        <w:pStyle w:val="ConsPlusTitle"/>
        <w:widowControl/>
        <w:ind w:left="6372" w:hanging="0"/>
        <w:rPr>
          <w:sz w:val="20"/>
          <w:szCs w:val="20"/>
        </w:rPr>
      </w:pPr>
      <w:r>
        <w:rPr>
          <w:sz w:val="20"/>
          <w:szCs w:val="20"/>
        </w:rPr>
        <w:t>решением Совета депутатов</w:t>
      </w:r>
    </w:p>
    <w:p>
      <w:pPr>
        <w:pStyle w:val="ConsPlusTitle"/>
        <w:widowControl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</w:t>
      </w:r>
    </w:p>
    <w:p>
      <w:pPr>
        <w:pStyle w:val="ConsPlusTitle"/>
        <w:widowControl/>
        <w:ind w:left="6372" w:hanging="0"/>
        <w:rPr>
          <w:sz w:val="20"/>
          <w:szCs w:val="20"/>
        </w:rPr>
      </w:pPr>
      <w:r>
        <w:rPr>
          <w:sz w:val="20"/>
          <w:szCs w:val="20"/>
        </w:rPr>
        <w:t>«Глазовский район»</w:t>
      </w:r>
    </w:p>
    <w:p>
      <w:pPr>
        <w:pStyle w:val="ConsPlusTitle"/>
        <w:widowControl/>
        <w:ind w:left="6372" w:hanging="0"/>
        <w:rPr>
          <w:sz w:val="20"/>
          <w:szCs w:val="20"/>
        </w:rPr>
      </w:pPr>
      <w:r>
        <w:rPr>
          <w:sz w:val="20"/>
          <w:szCs w:val="20"/>
        </w:rPr>
        <w:t>от 17.02.2012  № 25 (в ред.решений от 10.04.2014 № 211)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СТОЯННЫХ КОМИССИЯХ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ГЛАЗОВСКОГО РАЙОННОГО СОВЕТА ДЕПУТАТОВ</w:t>
      </w:r>
    </w:p>
    <w:p>
      <w:pPr>
        <w:pStyle w:val="Normal"/>
        <w:autoSpaceDE w:val="false"/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Глава I. ОСНОВНЫЕ ПРИНЦИПЫ ОРГАНИЗАЦИИ И ДЕЯТЕЛЬН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СТОЯННЫХ КОМИССИЙ, ПОРЯДОК ИХ ОБРАЗОВА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Статья 1.</w:t>
      </w:r>
      <w:r>
        <w:rPr/>
        <w:t xml:space="preserve"> В соответствии с Федеральным </w:t>
      </w:r>
      <w:hyperlink r:id="rId2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"Об общих принципах организации местного самоуправления в Российской</w:t>
      </w:r>
      <w:r>
        <w:rPr/>
        <w:t xml:space="preserve"> Федерации", </w:t>
      </w:r>
      <w:hyperlink r:id="rId3">
        <w:r>
          <w:rPr>
            <w:rStyle w:val="InternetLink"/>
            <w:color w:val="000000"/>
          </w:rPr>
          <w:t>Уставом</w:t>
        </w:r>
      </w:hyperlink>
      <w:r>
        <w:rPr>
          <w:color w:val="000000"/>
        </w:rPr>
        <w:t xml:space="preserve"> </w:t>
      </w:r>
      <w:r>
        <w:rPr/>
        <w:t xml:space="preserve">муниципального образования "Глазовский район»,  Глазовский Районный Совет депутатов (далее - Районный Совет депутатов) формирует из числа депутатов постоянные комиссии для подготовки и предварительного рассмотрения вопросов, отнесенных к ведению   Районного Совета депутатов  и Президиума   Районного Совета депутатов, а также для оказания содействия в реализации правовых актов   Районного Совета депутатов и решений Президиума   Районного Совета депутатов и осуществления контроля за их исполнением. Компетенция, порядок образования и деятельности постоянных комиссий определяются в соответствии с Федеральным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</w:t>
      </w:r>
      <w:r>
        <w:rPr/>
        <w:t xml:space="preserve">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color w:val="000000"/>
          </w:rPr>
          <w:t>Уставом</w:t>
        </w:r>
      </w:hyperlink>
      <w:r>
        <w:rPr>
          <w:color w:val="000000"/>
        </w:rPr>
        <w:t xml:space="preserve"> </w:t>
      </w:r>
      <w:r>
        <w:rPr/>
        <w:t>муниципального образования "Глазовский район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;Times New Roman"/>
          <w:b/>
        </w:rPr>
        <w:t xml:space="preserve"> </w:t>
      </w:r>
      <w:r>
        <w:rPr>
          <w:b/>
        </w:rPr>
        <w:t>Статья 2.</w:t>
      </w:r>
      <w:r>
        <w:rPr/>
        <w:t xml:space="preserve"> Постоянные комиссии формируются, как правило, на первом заседании вновь избранного Районного Совета депутатов на срок ее полномочий. Глазовский Районный Совет депутатов формирует следующие постоянные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;Times New Roman"/>
        </w:rPr>
        <w:t xml:space="preserve"> </w:t>
      </w:r>
      <w:r>
        <w:rPr/>
        <w:t>-  контрольна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;Times New Roman"/>
        </w:rPr>
        <w:t xml:space="preserve"> </w:t>
      </w:r>
      <w:r>
        <w:rPr/>
        <w:t>- по социальным вопрос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;Times New Roman"/>
        </w:rPr>
        <w:t xml:space="preserve"> </w:t>
      </w:r>
      <w:r>
        <w:rPr/>
        <w:t>- по вопросам строительства и жилищно-коммунального хозяй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;Times New Roman"/>
        </w:rPr>
        <w:t xml:space="preserve"> </w:t>
      </w:r>
      <w:r>
        <w:rPr/>
        <w:t>- по местному нормотворчеству, вопросам законности и право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еречень постоянных комиссий утверждается решением Районного Совета депутатов. </w:t>
      </w:r>
      <w:r>
        <w:rPr>
          <w:b/>
        </w:rPr>
        <w:t>Решением Районного Совета депутатов</w:t>
      </w:r>
      <w:r>
        <w:rPr/>
        <w:t xml:space="preserve"> могут быть сформированы новые постоянные комиссии, упразднены или реорганизованы ранее созданные.</w:t>
      </w:r>
    </w:p>
    <w:p>
      <w:pPr>
        <w:pStyle w:val="Normal"/>
        <w:autoSpaceDE w:val="false"/>
        <w:jc w:val="both"/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Статья 3</w:t>
      </w:r>
      <w:r>
        <w:rPr/>
        <w:t>. Численный и персональный состав постоянных комиссий определяется Районным Советом  и формируется с учетом желания депута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едседатели постоянных комиссий избираются на заседании постоянных комиссий и утверждаются решением Районного Совета депутатов.  </w:t>
      </w:r>
    </w:p>
    <w:p>
      <w:pPr>
        <w:pStyle w:val="Normal"/>
        <w:autoSpaceDE w:val="false"/>
        <w:ind w:firstLine="540"/>
        <w:jc w:val="both"/>
        <w:rPr/>
      </w:pPr>
      <w:r>
        <w:rPr/>
        <w:t>Каждая постоянная комиссия избирает из своего состава заместителя председателя и секретаря  комисс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Статья 4.</w:t>
      </w:r>
      <w:r>
        <w:rPr/>
        <w:t xml:space="preserve"> Районный Совет депутатов  может вносить изменения в состав постоянных комиссий.</w:t>
      </w:r>
    </w:p>
    <w:p>
      <w:pPr>
        <w:pStyle w:val="Normal"/>
        <w:autoSpaceDE w:val="false"/>
        <w:ind w:firstLine="540"/>
        <w:jc w:val="both"/>
        <w:rPr/>
      </w:pPr>
      <w:r>
        <w:rPr/>
        <w:t>Полномочия председателей постоянных комиссий могут быть прекращены досрочно по их просьбе, а также в связи с обстоятельствами, делающими невозможным выполнение ими своих обязанностей.</w:t>
      </w:r>
    </w:p>
    <w:p>
      <w:pPr>
        <w:pStyle w:val="Normal"/>
        <w:autoSpaceDE w:val="false"/>
        <w:ind w:firstLine="540"/>
        <w:jc w:val="both"/>
        <w:rPr/>
      </w:pPr>
      <w:r>
        <w:rPr/>
        <w:t>Вопрос о досрочном прекращении полномочий председателей постоянных комиссий может быть возбужден по инициативе соответствующих постоянных комисс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Статья 5.</w:t>
      </w:r>
      <w:r>
        <w:rPr/>
        <w:t xml:space="preserve"> В состав постоянных комиссий не может быть включен Глава муниципального образования «Глазовский район» и Заместитель Председателя  Глазовского Районн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Статья 6</w:t>
      </w:r>
      <w:r>
        <w:rPr/>
        <w:t xml:space="preserve">. Постоянные комиссии ответственны перед Районным Советом депутатов, Главой муниципального образования "Глазовский район", Президиумом Глазовского Районного Совета депутатов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едседатели комиссий представляют ежегодный отчет о деятельности своей комиссии в первом квартале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>Координация деятельности постоянных комиссий осуществляется Председателем Глазовского районного Совета депутатов, Заместителем Председателя Глазовского Районного Совета депутатов и Президиумом Глазовского Районн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Глава II. ВОПРОСЫ ВЕДЕНИЯ ПОСТОЯННЫХ КОМИССИЙ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</w:rPr>
        <w:t>Статья 7.</w:t>
      </w:r>
      <w:r>
        <w:rPr/>
        <w:t xml:space="preserve"> Постоянные комиссии Глазовского Районного Совета депутатов по направлениям своей деятельно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вносят предложения по формированию проекта плана нормотворческой работы Районного Совета депутатов на очередной год, по включению вопросов в повестку сессии Районного Совета депутатов, по проектам планов (программ) социально-экономического развития муниципального образования «Глазовский район», об обращении с депутатским запросом по общественно-значимым проблемам, по проектам решений Районного Совета депутатов, а также по вопросам, входящим в предмет ведения постоянных комисс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осуществляют предварительное рассмотрение, подготовку заключений по проектам решений Районного Совета депута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  готовят проекты решений Районного Совета депутатов и поправки в 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рассматривают поступившие в Районный Совет депутатов обращения, предложения, ходатайства, жалобы государственных органов, органов местного самоуправления, организаций, граждан, общественных объединений;</w:t>
      </w:r>
    </w:p>
    <w:p>
      <w:pPr>
        <w:pStyle w:val="Normal"/>
        <w:autoSpaceDE w:val="false"/>
        <w:ind w:firstLine="540"/>
        <w:jc w:val="both"/>
        <w:rPr/>
      </w:pPr>
      <w:r>
        <w:rPr/>
        <w:t>5) осуществляют контроль за деятельностью Администрации муниципального образования «Глазовский район», муниципальных учреждений, за исполнением наказов избирателей, за соблюдением и исполнением решений Районного Совета депута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) в случаях, предусмотренных законодательством Российской Федерации и законодательством Удмуртской Республики, Уставом муниципального образования «Глазовский район» осуществляют предварительное рассмотрение кандидатур, по которым избрание, назначение, согласование для назначения на должность осуществляются Районным Советом депутат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) взаимодействуют с органами прокуратуры, юстиции, государственными органами, органами местного самоуправления, общественными объединениями, органами территориального общественного самоуправления, депутатами Районного Совета при подготовке проектов решений Районного Совета депутатов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Times New Roman;Times New Roman"/>
        </w:rPr>
        <w:t xml:space="preserve"> </w:t>
      </w:r>
      <w:r>
        <w:rPr/>
        <w:t>8) участвуют в подготовке и проведении депутатских слушаний, "круглых столов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Times New Roman;Times New Roman"/>
        </w:rPr>
        <w:t xml:space="preserve"> </w:t>
      </w:r>
      <w:r>
        <w:rPr/>
        <w:t>9) представляют отчеты о работе, готовят доклады и содоклад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0) осуществляют  полномочия в соответствии с законодательством Российской Федерации, Удмуртской Республики, Уставом муниципального образования «Глазовский район», решениями Районного Совета депутат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Статья 8.</w:t>
      </w:r>
      <w:r>
        <w:rPr/>
        <w:t xml:space="preserve"> Основной формой работы постоянной комиссии являются заседания комиссии по вопросам, относящимся к  предметам ведени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</w:rPr>
        <w:t>Статья 9.</w:t>
      </w:r>
      <w:r>
        <w:rPr/>
        <w:t xml:space="preserve"> На заседаниях постоянных комиссий ведется протокол. Протокол прошедшего заседания оформляется в пятидневный срок, подписывается председателем и секретарем комиссии. Протоколы совместных заседаний постоянных комиссий подписываются председателями соответствующих комисс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Решения и заключения постоянной комиссии подписываются председателем комиссии. Решения, принятые постоянными комиссиями совместно, и совместно подготовленные ими заключения подписываются председателями соответствующих комисс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 xml:space="preserve">Статья 10. </w:t>
      </w:r>
      <w:r>
        <w:rPr/>
        <w:t xml:space="preserve"> К вопросам ведения  контрольной  комиссии относится:</w:t>
      </w:r>
    </w:p>
    <w:p>
      <w:pPr>
        <w:pStyle w:val="Normal"/>
        <w:autoSpaceDE w:val="false"/>
        <w:ind w:firstLine="540"/>
        <w:jc w:val="both"/>
        <w:rPr/>
      </w:pPr>
      <w:r>
        <w:rPr/>
        <w:t>-  рассмотрение внесенного Администрацией Глазовского района  на утверждение Районного Совета депутатов проекта бюджета, проекта о внесении изменений в бюджет, отчета о его исполнении и подготовка по ним заключений и предложений;</w:t>
      </w:r>
    </w:p>
    <w:p>
      <w:pPr>
        <w:pStyle w:val="Normal"/>
        <w:autoSpaceDE w:val="false"/>
        <w:ind w:firstLine="540"/>
        <w:jc w:val="both"/>
        <w:rPr/>
      </w:pPr>
      <w:r>
        <w:rPr/>
        <w:t>- ведение работы по выявлению дополнительных источников финансирования бюджета муниципального образования «Глазовский район» и усилению режима экономии при расходовании средств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- рассмотрение проектов планов и программ социально-экономического развития муниципального образования «Глазовский район», отчетов об их исполнении;</w:t>
      </w:r>
    </w:p>
    <w:p>
      <w:pPr>
        <w:pStyle w:val="Normal"/>
        <w:autoSpaceDE w:val="false"/>
        <w:ind w:firstLine="540"/>
        <w:jc w:val="both"/>
        <w:rPr/>
      </w:pPr>
      <w:r>
        <w:rPr/>
        <w:t>- выработка предложений по повышению эффективности бюджетного процесса, совершенствованию межбюджетных отношений, осуществлению приоритетных направлений экономического развития муниципального образования «Глазовский район»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ение контроля за исполнением бюджета муниципального образования «Глазовский район», в том числе за расходованием бюджетных средств по целевому назначению; за ведением реестра объектов муниципальной собственности, за  проведением  конкурса по размещению муниципального заказа на выполнение работ (оказание услуг), финансируемых за счет средств бюджета   муниципального образования «Глазовский район» в порядке, предусмотренном законодательством о размещении заказов для муниципальных нужд, за соблюдением и практической реализацией решений Районного Совета депутатов по вопросам бюджетной, финансовой, налоговой, кредитной политике, управления и распоряжения муниципальной собственностью;</w:t>
      </w:r>
    </w:p>
    <w:p>
      <w:pPr>
        <w:pStyle w:val="Normal"/>
        <w:autoSpaceDE w:val="false"/>
        <w:ind w:firstLine="540"/>
        <w:jc w:val="both"/>
        <w:rPr/>
      </w:pPr>
      <w:r>
        <w:rPr/>
        <w:t>- подготовка предложений, рекомендаций органам, осуществляющим контроль за исполнением бюджета муниципального образования «Глазовский район»;</w:t>
      </w:r>
    </w:p>
    <w:p>
      <w:pPr>
        <w:pStyle w:val="Normal"/>
        <w:autoSpaceDE w:val="false"/>
        <w:ind w:firstLine="540"/>
        <w:jc w:val="both"/>
        <w:rPr/>
      </w:pPr>
      <w:r>
        <w:rPr/>
        <w:t>- рассмотрение вопросов о введении местных налогов и сборов; выработка рекомендаций по установлению размеров ставок по ним, изменению порядка уплаты местных налогов и сборов, установлению налоговых льгот;</w:t>
      </w:r>
    </w:p>
    <w:p>
      <w:pPr>
        <w:pStyle w:val="Normal"/>
        <w:autoSpaceDE w:val="false"/>
        <w:ind w:firstLine="540"/>
        <w:jc w:val="both"/>
        <w:rPr/>
      </w:pPr>
      <w:r>
        <w:rPr/>
        <w:t>- подготовка заключений по вопросам о целях, формах и суммах долгосрочных (на срок свыше одного года) заимств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- разработка и(или) предварительное рассмотрение порядка управления и распоряжения муниципальной собственностью, проектов решений Районного Совета депутатов по вопросам управления и распоряжения муниципальной собственностью;</w:t>
      </w:r>
    </w:p>
    <w:p>
      <w:pPr>
        <w:pStyle w:val="Normal"/>
        <w:autoSpaceDE w:val="false"/>
        <w:ind w:firstLine="540"/>
        <w:jc w:val="both"/>
        <w:rPr/>
      </w:pPr>
      <w:r>
        <w:rPr/>
        <w:t>-  рассмотрение вопросов создания условий для развития сельскохозяйственного производства в поселениях,  выработка предложений и рекомендации по ним;</w:t>
      </w:r>
    </w:p>
    <w:p>
      <w:pPr>
        <w:pStyle w:val="Normal"/>
        <w:autoSpaceDE w:val="false"/>
        <w:ind w:firstLine="540"/>
        <w:jc w:val="both"/>
        <w:rPr/>
      </w:pPr>
      <w:r>
        <w:rPr/>
        <w:t>- предварительное рассмотрение программы приватизации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- а также осуществление других полномочий по направлениям деятельности: бюджетная, налоговая, кредитная политика, управление и распоряжение муниципальной собственностью, социально-экономическое развитие муниципального образования «Глазовский район» в соответствии с законодательством Российской, Удмуртской Республики, Уставом муниципального образования «Глазовский район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ab/>
        <w:t xml:space="preserve">Статья 11. </w:t>
      </w:r>
      <w:r>
        <w:rPr/>
        <w:t>К вопросам ведения постоянной комиссии по  социальным вопросам от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>- разработка предложений и подготовка заключений по вопросам развития и сохранения физической культуры и массового спорта, образования, здравоохранения, культуры, улучшения социального обслуживания населения, в области молодежной политике, выносимым на рассмотрение заседания Районного Совета депутатов;</w:t>
      </w:r>
    </w:p>
    <w:p>
      <w:pPr>
        <w:pStyle w:val="Normal"/>
        <w:autoSpaceDE w:val="false"/>
        <w:ind w:firstLine="540"/>
        <w:jc w:val="both"/>
        <w:rPr/>
      </w:pPr>
      <w:r>
        <w:rPr/>
        <w:t>- разработка и(или) рассмотрение проекта плана(программы) социально-экономического развития в части регулирования вопросов развития и сохранения физической культуры и спорта, образования, здравоохранения, культуры, улучшения социального обслуживания населения, в области молодежной политики;</w:t>
      </w:r>
    </w:p>
    <w:p>
      <w:pPr>
        <w:pStyle w:val="Normal"/>
        <w:autoSpaceDE w:val="false"/>
        <w:ind w:firstLine="540"/>
        <w:jc w:val="both"/>
        <w:rPr/>
      </w:pPr>
      <w:r>
        <w:rPr/>
        <w:t>- предварительное рассмотрение проектов решений Районного Совета депутатов, способствующих сохранению и развитию физической культуры и спорта, образования, здравоохран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контроль за обеспечением гарантии конституционных прав каждого гражданина на получение образования, социальной поддержки на всех ступенях общего и профессионального образования детей из многодетных, малообеспеченных, неблагополучных семей, детей-сирот и детей, оставшихся без попечения родителей </w:t>
      </w:r>
      <w:r>
        <w:rPr>
          <w:b/>
          <w:i/>
        </w:rPr>
        <w:t>(признан утратившим силу решением от 10.04.2014 № 211);</w:t>
      </w:r>
    </w:p>
    <w:p>
      <w:pPr>
        <w:pStyle w:val="Normal"/>
        <w:autoSpaceDE w:val="false"/>
        <w:ind w:firstLine="540"/>
        <w:jc w:val="both"/>
        <w:rPr/>
      </w:pPr>
      <w:r>
        <w:rPr/>
        <w:t>- разработка в пределах своей компетенции нормативно-правовых актов в области содержания образования и другой деятельности образовате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внесение предложений в органы местного самоуправления и органы государственной власти о защите прав несовершеннолетних;</w:t>
      </w:r>
    </w:p>
    <w:p>
      <w:pPr>
        <w:pStyle w:val="Normal"/>
        <w:autoSpaceDE w:val="false"/>
        <w:ind w:firstLine="540"/>
        <w:jc w:val="both"/>
        <w:rPr/>
      </w:pPr>
      <w:r>
        <w:rPr/>
        <w:t>- рассмотрение вопросов по исполнению федерального законодательства, законодательства Удмуртской Республики, государственных образовательных стандартов, бюджетной и финансовой дисциплины в муниципальных  образовательных учреждениях и учреждениях культуры, здравоохранения, находящихся на территории муниципального образования «Глазовс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>- рассмотрение вопросов социальной защиты работников культуры, образования, науки, физической культуры и спорта, здравоохранения, архив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рассмотрение вопросов целесообразности создания и реорганизации муниципальных образовательных учреждений, учреждений культуры и здравоохранения;</w:t>
      </w:r>
    </w:p>
    <w:p>
      <w:pPr>
        <w:pStyle w:val="Normal"/>
        <w:autoSpaceDE w:val="false"/>
        <w:ind w:firstLine="540"/>
        <w:jc w:val="both"/>
        <w:rPr/>
      </w:pPr>
      <w:r>
        <w:rPr/>
        <w:t>- рассмотрение вопросов финансирования развитие приоритетных направлений в области молодежной политики: трудоустройства и занятости молодежи, социальных служб помощи молодежи, детских и молодежных общественных объединений и организаций, молодой семьи, молодежного предпринимательства, организации досуга и отдыха детей и молодежи, развития детского туризма, поддержки талантливых и одаренных детей;</w:t>
      </w:r>
    </w:p>
    <w:p>
      <w:pPr>
        <w:pStyle w:val="Normal"/>
        <w:autoSpaceDE w:val="false"/>
        <w:ind w:firstLine="540"/>
        <w:jc w:val="both"/>
        <w:rPr/>
      </w:pPr>
      <w:r>
        <w:rPr/>
        <w:t>- рассмотрение вопросов  организации на территории муниципального образования «Глазовский район» работы культурно-просветительных учреждений с учетом национально-культурных традиций населения; сохранения и использования историко-культурного наследия в целях воспитания населения, возрождения и развития национальных культур народов Удмуртской Республики, культурного межнационального сотруднич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  предварительное рассмотрение проектов социальных программ, осуществление контроля за их исполнением, а также вопросов финансирования данных программ;</w:t>
      </w:r>
    </w:p>
    <w:p>
      <w:pPr>
        <w:pStyle w:val="Normal"/>
        <w:autoSpaceDE w:val="false"/>
        <w:ind w:firstLine="540"/>
        <w:jc w:val="both"/>
        <w:rPr/>
      </w:pPr>
      <w:r>
        <w:rPr/>
        <w:t>- предварительное рассмотрение программ укрепления здоровья и профилактики заболевания на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а также осуществление других полномочий по направлениям деятельности: физическая культура, спорт, образование, культура, здравоохранение, социальное обслуживание населения, молодежная политика в соответствии с законодательством Российской, Удмуртской Республики, Уставом муниципального образования «Глазовский район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Статья 12.</w:t>
      </w:r>
      <w:r>
        <w:rPr/>
        <w:t xml:space="preserve"> К вопросам ведения постоянной комиссии по вопросам строительства и жилищно-коммунального  хозяйства</w:t>
      </w:r>
    </w:p>
    <w:p>
      <w:pPr>
        <w:pStyle w:val="Normal"/>
        <w:autoSpaceDE w:val="false"/>
        <w:ind w:firstLine="540"/>
        <w:jc w:val="both"/>
        <w:rPr/>
      </w:pPr>
      <w:r>
        <w:rPr/>
        <w:t>- разработка и(или) рассмотрение проекта плана(программы) социально-экономического развития в части регулирования вопросов строительства и жилищно-коммунального хозяйства, дорожной деятельности, предварительное заслушивание отчетов об их выполнении и подготовка по ним своих заключений;</w:t>
      </w:r>
    </w:p>
    <w:p>
      <w:pPr>
        <w:pStyle w:val="Normal"/>
        <w:autoSpaceDE w:val="false"/>
        <w:ind w:firstLine="540"/>
        <w:jc w:val="both"/>
        <w:rPr/>
      </w:pPr>
      <w:r>
        <w:rPr/>
        <w:t>- внесение в Районный Совет депутатов предложений по проектам планов социально-экономического развития и программ Удмуртской Республики, а также по вопросам, связанным с удовлетворением потребностей населения, экономическим и социальным развитием территории;</w:t>
      </w:r>
    </w:p>
    <w:p>
      <w:pPr>
        <w:pStyle w:val="Normal"/>
        <w:autoSpaceDE w:val="false"/>
        <w:ind w:firstLine="540"/>
        <w:jc w:val="both"/>
        <w:rPr/>
      </w:pPr>
      <w:r>
        <w:rPr/>
        <w:t>- предварительное рассмотрение проектов решений Районного Совета депутатов по вопросам строительства, жилищно-коммунального хозяйства, установления тарифов в рамках Устава муниципального образования «Глазовский район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 рассмотрение отчетов Администрации муниципального образования «Глазовский район» по исполнению полномочий:  создание условий для предоставления транспортных услуг населению между поселениями в границах муниципального района, организация утилизации и переработки бытовых и промышленных отходов, дорожная деятельность в отношении автомобильных дорог местного значения вне границ населенных пунктов в границах муниципального района, создание условий  для социально-культурного строительства, создание условий для обеспечения поселений, входящих в состав муниципального района услугами связи, общественного питания, торговли и бытового обслуживания, вопросов охраны окружающей среды, финансовое обеспечение отрасли жилищно-коммунального хозяйства, выработка рекомендаций и предложений по данным вопросам; </w:t>
      </w:r>
    </w:p>
    <w:p>
      <w:pPr>
        <w:pStyle w:val="Normal"/>
        <w:autoSpaceDE w:val="false"/>
        <w:ind w:firstLine="540"/>
        <w:jc w:val="both"/>
        <w:rPr/>
      </w:pPr>
      <w:r>
        <w:rPr/>
        <w:t>- предварительное рассмотрение порядка создания, реорганизации и ликвидации муниципальных предприятий и учреждений;</w:t>
      </w:r>
    </w:p>
    <w:p>
      <w:pPr>
        <w:pStyle w:val="Normal"/>
        <w:autoSpaceDE w:val="false"/>
        <w:jc w:val="both"/>
        <w:rPr/>
      </w:pPr>
      <w:r>
        <w:rPr>
          <w:rFonts w:eastAsia="Times New Roman;Times New Roman"/>
        </w:rPr>
        <w:t xml:space="preserve">         </w:t>
      </w:r>
      <w:r>
        <w:rPr/>
        <w:t>- осуществление контроля за реализацией муниципальных программ в области энергосбережения и повышения энергетической эффективност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rFonts w:eastAsia="Times New Roman;Times New Roman"/>
          <w:color w:val="000000"/>
        </w:rPr>
        <w:t xml:space="preserve">         </w:t>
      </w:r>
      <w:r>
        <w:rPr>
          <w:color w:val="000000"/>
        </w:rPr>
        <w:t xml:space="preserve">- предварительное рассмотрение схем территориального планирования муниципального образования «Глазовский район»,   документации по планировке территории, подготовка предложений, заключений;     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ение иных полномочий по направлениям деятельности: предпринимательство, промышленность, строительство, связь, транспорт, дорожная деятельность и жилищно-коммунальное хозяйство в соответствии с законодательством Российской Федерации, Удмуртской Республики, Уставом муниципального образования «Глазовский район».</w:t>
      </w:r>
    </w:p>
    <w:p>
      <w:pPr>
        <w:pStyle w:val="Normal"/>
        <w:autoSpaceDE w:val="false"/>
        <w:jc w:val="both"/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Статья 13.</w:t>
      </w:r>
      <w:r>
        <w:rPr/>
        <w:t xml:space="preserve"> К вопросам ведения постоянной комиссии по местному нормотворчеству, вопросам законности и правопорядка относится: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ение нормотворческой деятельности, внесение предложений по внесению изменений или принятию нормативных правовых актов в Государственный Совет Удмуртской Республики;</w:t>
      </w:r>
    </w:p>
    <w:p>
      <w:pPr>
        <w:pStyle w:val="Normal"/>
        <w:autoSpaceDE w:val="false"/>
        <w:ind w:firstLine="540"/>
        <w:jc w:val="both"/>
        <w:rPr/>
      </w:pPr>
      <w:r>
        <w:rPr/>
        <w:t>- взаимодействие с правоохранительными и контролирующими органами, Администрацией Глазовского района  по вопросам соблюдения законности, правопорядка на территории муниципального образования «Глазовский район»;</w:t>
      </w:r>
    </w:p>
    <w:p>
      <w:pPr>
        <w:pStyle w:val="Normal"/>
        <w:autoSpaceDE w:val="false"/>
        <w:ind w:firstLine="540"/>
        <w:jc w:val="both"/>
        <w:rPr/>
      </w:pPr>
      <w:r>
        <w:rPr/>
        <w:t>- в пределах компетенции Районного Совета депутатов  рассмотрение вопросов административно-территориального устройства, вопросов изменения границ и преобразования муниципального образования «Глазовский район»;</w:t>
      </w:r>
    </w:p>
    <w:p>
      <w:pPr>
        <w:pStyle w:val="Normal"/>
        <w:autoSpaceDE w:val="false"/>
        <w:ind w:firstLine="540"/>
        <w:jc w:val="both"/>
        <w:rPr/>
      </w:pPr>
      <w:r>
        <w:rPr/>
        <w:t>- рассмотрение вопросов установления официальных символов муниципального образования «Глазовский район»;</w:t>
      </w:r>
    </w:p>
    <w:p>
      <w:pPr>
        <w:pStyle w:val="Normal"/>
        <w:autoSpaceDE w:val="false"/>
        <w:ind w:firstLine="540"/>
        <w:jc w:val="both"/>
        <w:rPr/>
      </w:pPr>
      <w:r>
        <w:rPr/>
        <w:t>- анализ проектов решений Районного Совета депутатов и действующих решений Районного Совета депутатов на предмет их соответствия законодательству и наличия(отсутствия) коррупциогенных факторов и(или) положений, способствующих их появлению;</w:t>
      </w:r>
    </w:p>
    <w:p>
      <w:pPr>
        <w:pStyle w:val="Normal"/>
        <w:autoSpaceDE w:val="false"/>
        <w:ind w:firstLine="540"/>
        <w:jc w:val="both"/>
        <w:rPr/>
      </w:pPr>
      <w:r>
        <w:rPr/>
        <w:t>- анализ выполнения ранее принятых решений Районного Совета депутатов;</w:t>
      </w:r>
    </w:p>
    <w:p>
      <w:pPr>
        <w:pStyle w:val="Normal"/>
        <w:autoSpaceDE w:val="false"/>
        <w:ind w:firstLine="540"/>
        <w:jc w:val="both"/>
        <w:rPr/>
      </w:pPr>
      <w:r>
        <w:rPr/>
        <w:t>- мониторинг действующего законодательства по вопросам местного самоуправления, приведение в соответствие с ним решений Районного Совета депутатов;</w:t>
      </w:r>
    </w:p>
    <w:p>
      <w:pPr>
        <w:pStyle w:val="Normal"/>
        <w:autoSpaceDE w:val="false"/>
        <w:ind w:firstLine="540"/>
        <w:jc w:val="both"/>
        <w:rPr/>
      </w:pPr>
      <w:r>
        <w:rPr/>
        <w:t>- рассмотрение проекта Устава муниципального образования «Глазовский район», положения о бюджетном процессе, порядка планирования приватизации муниципального имущества, порядка владения, пользования и распоряжения муниципальной собственностью  и поправок  к ним;</w:t>
      </w:r>
    </w:p>
    <w:p>
      <w:pPr>
        <w:pStyle w:val="Normal"/>
        <w:autoSpaceDE w:val="false"/>
        <w:ind w:firstLine="540"/>
        <w:jc w:val="both"/>
        <w:rPr/>
      </w:pPr>
      <w:r>
        <w:rPr/>
        <w:t>-  рассмотрение проектов решений Районного Совета депутатов по образованию комиссий в рамках Устава муниципального образования «Глазовский район»;</w:t>
      </w:r>
    </w:p>
    <w:p>
      <w:pPr>
        <w:pStyle w:val="Normal"/>
        <w:autoSpaceDE w:val="false"/>
        <w:ind w:firstLine="540"/>
        <w:jc w:val="both"/>
        <w:rPr/>
      </w:pPr>
      <w:r>
        <w:rPr/>
        <w:t>-  рассмотрение вопросов вынесения проектов решений Районного Совета депутатов на публичные слушания, подготовка заключения об утверждении  результатов публичных слушаний;</w:t>
      </w:r>
    </w:p>
    <w:p>
      <w:pPr>
        <w:pStyle w:val="Normal"/>
        <w:autoSpaceDE w:val="false"/>
        <w:ind w:firstLine="540"/>
        <w:jc w:val="both"/>
        <w:rPr/>
      </w:pPr>
      <w:r>
        <w:rPr/>
        <w:t>- разработка Регламента Глазовского Районного Совета депутатов, внесение изменений и дополнений к нему;</w:t>
      </w:r>
    </w:p>
    <w:p>
      <w:pPr>
        <w:pStyle w:val="Normal"/>
        <w:autoSpaceDE w:val="false"/>
        <w:ind w:firstLine="540"/>
        <w:jc w:val="both"/>
        <w:rPr/>
      </w:pPr>
      <w:r>
        <w:rPr/>
        <w:t>- рассмотрение вопросов об изменении структуры Аппарата Главы муниципального образования «Глазовский район», Районного Совета депутатов и Администрации Глазовкого района, внесение предложений по данным вопросам, подготовка проектов решений Районного Совета депутатов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ение иных полномочий  в соответствии с законодательством Российской Федерации, Удмуртской Республики, Уставом муниципального образования «Глазовский район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Статья 14</w:t>
      </w:r>
      <w:r>
        <w:rPr/>
        <w:t>. Вопросы, относящиеся к ведению нескольких постоянных комиссий, могут по инициативе комиссий, а также по поручению Районного Совета депутатов либо по предложению Президиума Районного Совета депутатов рассматриваться комиссиями совместно.</w:t>
      </w:r>
    </w:p>
    <w:p>
      <w:pPr>
        <w:pStyle w:val="Normal"/>
        <w:autoSpaceDE w:val="false"/>
        <w:ind w:firstLine="540"/>
        <w:jc w:val="both"/>
        <w:rPr/>
      </w:pPr>
      <w:r>
        <w:rPr/>
        <w:t>Постоянная комиссия по вопросам, находящимся на ее рассмотрении, может запрашивать мнения других постоянных комисс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Статья 15.</w:t>
      </w:r>
      <w:r>
        <w:rPr/>
        <w:t xml:space="preserve"> Если постоянная комиссия считает, что вопрос, переданный на ее рассмотрение, относится также к ведению другой постоянной комиссии, либо признает необходимым высказать свое мнение по вопросу, рассматриваемому другой комиссией, то она вправе внести об этом предложение в Президиум Глазовского Районн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/>
        <w:t>Постоянная комиссия по просьбе других постоянных комиссий может по вопросам своего ведения принимать участие в подготовке вопросов, рассматриваемых этими комиссиями, а также по собственной инициативе по согласованию с  Президиумом Глазовского Районн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расхождения позиций постоянных комиссий по одному и тому же вопросу ими принимаются меры по преодолению разногласий.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Глава III. ПРАВА И ОБЯЗАННОСТИ ПОСТОЯННЫХ КОМИССИЙ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Статья 16.</w:t>
      </w:r>
      <w:r>
        <w:rPr/>
        <w:t xml:space="preserve"> Постоянные комиссии при рассмотрении вопросов, относящихся к их ведению, пользуются равными правами и исполняют равные обязан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Статья 17</w:t>
      </w:r>
      <w:r>
        <w:rPr/>
        <w:t>. Постоянным комиссиям принадлежит право нормотворческой инициативы в Районном Совете депутатов. Решения Районного Совета депутатов  принимаются после предварительного обсуждения проектов соответствующими комиссия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Статья 18.</w:t>
      </w:r>
      <w:r>
        <w:rPr/>
        <w:t xml:space="preserve"> Комиссии по вопросам, относящимся к их ведению, могут выступать с докладами и содокладами на заседаниях Районн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/>
        <w:t>Комиссии по вопросам, внесенным в Районный Совет депутатов, либо по вопросам, переданным комиссиям на предварительное или дополнительное рассмотрение, определяют своих докладчиков или содокладчиков.</w:t>
      </w:r>
    </w:p>
    <w:p>
      <w:pPr>
        <w:pStyle w:val="Normal"/>
        <w:autoSpaceDE w:val="false"/>
        <w:ind w:firstLine="540"/>
        <w:jc w:val="both"/>
        <w:rPr/>
      </w:pPr>
      <w:r>
        <w:rPr/>
        <w:t>По вопросам, подготовленным комиссиями совместно, комиссии могут выступать с совместными докладами и содокладами либо отдельно представлять свои замечания и предлож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Статья 19.</w:t>
      </w:r>
      <w:r>
        <w:rPr/>
        <w:t xml:space="preserve"> По предложению комиссий Районный Совет депутатов  может заслушать отчет Администрации муниципального образования 2Глазовский район» о работе в целом или по отдельным вопросам ее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Статья 20.</w:t>
      </w:r>
      <w:r>
        <w:rPr/>
        <w:t xml:space="preserve"> Постоянные комиссии по вопросам, относящимся к их ведению, вправе заслушивать заместителей главы Администрации Глазовского района, руководителей   организаций всех форм собственности, находящихся на территории Глаз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По предложению постоянной комиссии руководители указанных органов и организаций обязаны явиться на заседание постоянной комиссии и представить разъяснения по рассматриваемым комиссией вопросам. При этом комиссии заблаговременно извещают соответствующие органы и организации о предстоящем рассмотрении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Times New Roman;Times New Roman"/>
          <w:b/>
          <w:b/>
        </w:rPr>
      </w:pPr>
      <w:r>
        <w:rPr>
          <w:rFonts w:eastAsia="Times New Roman;Times New Roman"/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Статья 21</w:t>
      </w:r>
      <w:r>
        <w:rPr/>
        <w:t>. Комиссии вправе привлекать к своей работе  муниципальных служащих,  представителей общественных объединений 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Статья 22.</w:t>
      </w:r>
      <w:r>
        <w:rPr/>
        <w:t xml:space="preserve"> Члены комиссий обязаны участвовать в деятельности комиссий, содействовать проведению в жизнь их решений, выполнять поручения комиссий.</w:t>
      </w:r>
    </w:p>
    <w:p>
      <w:pPr>
        <w:pStyle w:val="Normal"/>
        <w:autoSpaceDE w:val="false"/>
        <w:ind w:firstLine="540"/>
        <w:jc w:val="both"/>
        <w:rPr/>
      </w:pPr>
      <w:r>
        <w:rPr/>
        <w:t>Члены комиссии пользуются правом решающего голоса по всем вопросам, рассматриваемым комиссией, имеют право предлагать вопросы для рассмотрения комиссией и участвовать в их подготовке и обсуждении, вносить предложения о необходимости проведения проверок работы муниципальных органов, общественных объединений и организаций, о заслушивании их отчетов или информаций на заседаниях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Члену комиссии обеспечиваются условия для активного участия в решении всех вопросов, рассматриваемых комиссией, направляются для этого необходимые документы и другие материалы не позднее, чем за 3 календарных дня до начала комисс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Статья 23</w:t>
      </w:r>
      <w:r>
        <w:rPr/>
        <w:t>. Члены комиссий по поручению комиссии и по своей инициативе изучают на местах вопросы, относящиеся к ведению комиссии, обобщают предложения граждан, муниципальных органов, общественных объединений и организаций, сообщают свои выводы и предложения в комиссию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Глава IV. ПОРЯДОК РАБОТЫ КОМИССИЙ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Статья 24</w:t>
      </w:r>
      <w:r>
        <w:rPr/>
        <w:t>. Комиссии работают в соответствии с планом работы, утвержденным решением Глазовского Районн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Статья 25</w:t>
      </w:r>
      <w:r>
        <w:rPr/>
        <w:t>. Заседания комиссий созываются по утвержденному плану работы. Могут проводиться внеочередные и выездные заседания комисс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Статья 26</w:t>
      </w:r>
      <w:r>
        <w:rPr/>
        <w:t>. Заседание комиссии правомочно, если на нем присутствует более половины от утвержденного состава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возможности прибыть на заседание член комиссии сообщает об этом в Аппарат  Главы муниципального образования «Глазовский район», Районного Совета депутатов и Администрации Глазо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Статья 27.</w:t>
      </w:r>
      <w:r>
        <w:rPr/>
        <w:t xml:space="preserve"> Все вопросы в комиссиях решаются открытым голосованием простым большинством голосов от общего числа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При проведении совместных заседаний комиссий голосование проводится раздельно по каждой из комисс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Статья 28.</w:t>
      </w:r>
      <w:r>
        <w:rPr/>
        <w:t xml:space="preserve"> В заседаниях комиссий имеют право участвовать с правом совещательного голоса депутаты Районного Совета депутатов, не входящие в состав данно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Статья 29</w:t>
      </w:r>
      <w:r>
        <w:rPr/>
        <w:t>. Заседания комиссии проводятся открытыми либо закрытыми по решению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;Times New Roman"/>
        </w:rPr>
        <w:t xml:space="preserve"> </w:t>
      </w:r>
      <w:r>
        <w:rPr/>
        <w:t>На заседания комиссий  могут приглашаться представители государственных    органов государственной власти, муниципальные служащие, представители общественных организаций, которые участвуют в заседании комиссии с правом совещательного голос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Статья 30.</w:t>
      </w:r>
      <w:r>
        <w:rPr/>
        <w:t xml:space="preserve"> Постоянные комиссии для подготовки рассматриваемых ими вопросов и изучения проблем могут создавать подготовительные комиссии и рабочие группы из числа депутатов Районного Совета, представителей соответствующих государственных, муниципальных органов, общественных объединений и организаций, научных учреждений, специалистов и ученых, а также научно-консультационные советы.</w:t>
      </w:r>
    </w:p>
    <w:p>
      <w:pPr>
        <w:pStyle w:val="Normal"/>
        <w:autoSpaceDE w:val="false"/>
        <w:ind w:firstLine="540"/>
        <w:jc w:val="both"/>
        <w:rPr/>
      </w:pPr>
      <w:r>
        <w:rPr/>
        <w:t>Комиссии могут создавать совместные подготовительные комиссии и рабочие групп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Статья 31.</w:t>
      </w:r>
      <w:r>
        <w:rPr/>
        <w:t xml:space="preserve"> Председатель постоянной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>- созывает заседания комиссии и организует подготовку  материалов к заседанию;</w:t>
      </w:r>
    </w:p>
    <w:p>
      <w:pPr>
        <w:pStyle w:val="Normal"/>
        <w:autoSpaceDE w:val="false"/>
        <w:ind w:firstLine="540"/>
        <w:jc w:val="both"/>
        <w:rPr/>
      </w:pPr>
      <w:r>
        <w:rPr/>
        <w:t>-дает поручения членам комиссии, направляет им материалы и документы, связанные с деятельностью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- привлекает членов комиссии для работы в подготовительных комиссиях и рабочих группах, а также для выполнения других поручений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- приглашает для участия в заседаниях комиссии представителей государственных, муниципальных органов, общественных объединений и организаций, специалистов и ученых;</w:t>
      </w:r>
    </w:p>
    <w:p>
      <w:pPr>
        <w:pStyle w:val="Normal"/>
        <w:autoSpaceDE w:val="false"/>
        <w:ind w:firstLine="540"/>
        <w:jc w:val="both"/>
        <w:rPr/>
      </w:pPr>
      <w:r>
        <w:rPr/>
        <w:t>- председательствует на заседаниях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-представляет комиссию в отношениях с другими государственными, муниципальными органами, общественными объединениями и организациями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ует работу по исполнению решений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- информирует Районный Совет о рассмотренных в комиссии вопросах, а также о мерах, принятых по реализации рекомендаций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- информирует членов комиссии о выполнении решений к омиссии и рассмотрении ее рекомендаций, а также о деятельности Президиума Районного Совета депутатов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координацию работы комиссии с деятельностью других постоянных комиссий, с Аппаратом Главы  муниципального образования «Глазовский район», Районного Совета депутатов и Администрации Глазовского района.</w:t>
      </w:r>
    </w:p>
    <w:p>
      <w:pPr>
        <w:pStyle w:val="Normal"/>
        <w:autoSpaceDE w:val="false"/>
        <w:jc w:val="both"/>
        <w:rPr/>
      </w:pPr>
      <w:r>
        <w:rPr>
          <w:rFonts w:eastAsia="Times New Roman;Times New Roman"/>
        </w:rPr>
        <w:t xml:space="preserve"> </w:t>
      </w:r>
      <w:r>
        <w:rPr/>
        <w:tab/>
        <w:t xml:space="preserve">- осуществляет иные полномочия, не противоречащие </w:t>
      </w:r>
      <w:hyperlink r:id="rId6">
        <w:r>
          <w:rPr>
            <w:rStyle w:val="InternetLink"/>
            <w:color w:val="000000"/>
          </w:rPr>
          <w:t>Уставу</w:t>
        </w:r>
      </w:hyperlink>
      <w:r>
        <w:rPr>
          <w:color w:val="000000"/>
        </w:rPr>
        <w:t xml:space="preserve"> </w:t>
      </w:r>
      <w:r>
        <w:rPr/>
        <w:t>муниципального образования «Глазовский район», Регламенту  Глазовского Районного Совета депутатов и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Совместные заседания комиссий ведут их председатели по согласованию между собой.</w:t>
      </w:r>
    </w:p>
    <w:p>
      <w:pPr>
        <w:pStyle w:val="Normal"/>
        <w:autoSpaceDE w:val="false"/>
        <w:ind w:firstLine="540"/>
        <w:jc w:val="both"/>
        <w:rPr/>
      </w:pPr>
      <w:r>
        <w:rPr/>
        <w:t>Председатель комиссии несет ответственность перед Районным Советом депутатов за руководство комисси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Статья 32</w:t>
      </w:r>
      <w:r>
        <w:rPr/>
        <w:t>. Заместитель председателя постоянной комиссии выполняет по поручению председателя отдельные его функции и замещает председателя в случае его отсутствия или невозможности осуществления им своих обязанност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Статья 33.</w:t>
      </w:r>
      <w:r>
        <w:rPr/>
        <w:t xml:space="preserve"> Организационное, техническое и иное обслуживание деятельности постоянных комиссий обеспечивается  Аппаратом Главы  муниципального образования «Глазовский район», Районного Совета депутатов и Администрации Глазовского район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7"/>
      <w:footerReference w:type="default" r:id="rId8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;Century Gothic"/>
      <w:b/>
      <w:bCs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Calibri;Century Gothic"/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cs="Times New Roman;Times New Roman"/>
      <w:color w:val="000080"/>
      <w:u w:val="single"/>
    </w:rPr>
  </w:style>
  <w:style w:type="character" w:styleId="Style16">
    <w:name w:val="Верхний колонтитул Знак"/>
    <w:qFormat/>
    <w:rPr>
      <w:rFonts w:eastAsia="Calibri;Century Gothic"/>
      <w:sz w:val="24"/>
    </w:rPr>
  </w:style>
  <w:style w:type="character" w:styleId="Style17">
    <w:name w:val="Нижний колонтитул Знак"/>
    <w:qFormat/>
    <w:rPr>
      <w:rFonts w:eastAsia="Calibri;Century Gothi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;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;Times New Roman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Times New Roman;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083B2644ACFB6694C40C1CD5703780A8B0E57D5B1C95D2957EE6D233R5LEO" TargetMode="External"/><Relationship Id="rId3" Type="http://schemas.openxmlformats.org/officeDocument/2006/relationships/hyperlink" Target="consultantplus://offline/ref=9D083B2644ACFB6694C41211C31C6988AABABD735E1D9686CC21BD8F64577EB5R9LCO" TargetMode="External"/><Relationship Id="rId4" Type="http://schemas.openxmlformats.org/officeDocument/2006/relationships/hyperlink" Target="consultantplus://offline/ref=9D083B2644ACFB6694C40C1CD5703780A8B0E57D5B1C95D2957EE6D233R5LEO" TargetMode="External"/><Relationship Id="rId5" Type="http://schemas.openxmlformats.org/officeDocument/2006/relationships/hyperlink" Target="consultantplus://offline/ref=9D083B2644ACFB6694C41211C31C6988AABABD735E1D9686CC21BD8F64577EB5R9LCO" TargetMode="External"/><Relationship Id="rId6" Type="http://schemas.openxmlformats.org/officeDocument/2006/relationships/hyperlink" Target="consultantplus://offline/ref=9D083B2644ACFB6694C41211C31C6988AABABD735E1D9686CC21BD8F64577EB5R9LCO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01:00Z</dcterms:created>
  <dc:creator>407_22</dc:creator>
  <dc:description/>
  <dc:language>en-US</dc:language>
  <cp:lastModifiedBy>Пользователь</cp:lastModifiedBy>
  <cp:lastPrinted>2014-03-21T08:25:00Z</cp:lastPrinted>
  <dcterms:modified xsi:type="dcterms:W3CDTF">2016-02-15T07:01:00Z</dcterms:modified>
  <cp:revision>2</cp:revision>
  <dc:subject/>
  <dc:title/>
</cp:coreProperties>
</file>