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2016 год исполнен в целом по доходам в объеме 4411,2 тыс. руб., что составляет 87,5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375,6 тыс. руб. (63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4035,6 тыс. руб. (90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402,7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8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72,1% или получено доходов меньше на 145,3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, при плане 71,0 тыс. руб. поступило 63,5 тыс. руб., исполнение составило 89,4% к плану, не выполнен план на сумму 7,5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, при плане 298,0 тыс. руб. поступило 59,4 тыс. руб., исполнение составило 19,9% к плану, не выполнен план на сумму 238,6 тыс. руб.,  в связи с имеющейся недоимкой и изменением расчета налог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8,9 тыс. руб. и составила на 01.01.2017г. в сумме 240,8 тыс. руб.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15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земельному налогу – 125,4 тыс. руб.  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4795,6 тыс. руб. или 94,9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536,0 тыс. руб. или 95,7% (за аналогичный период  2015 года – 1482,8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1195,4 тыс. руб., что составило 77,8% всех расходов по органам управления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оплату услуг связи  израсходовано 17,1 тыс. руб. (за аналогичный период 2015 года – 13,9 тыс. рублей), на оплату коммунальных услуг 209,8 тыс. руб. (за аналогичный период 2015 года – 161,3 тыс. рублей),  ГСМ 52,0 тыс. руб. (за аналогичный период 2015 года – 54,9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6 года по подразделу 0111 «Резервные фонды» расходы составили 4,0 тыс. руб. и были направлены на оказание материальной помощи в связи с пожаром и ураган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2,9 тыс. руб. при плане 72,7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646,6 тыс. руб. (годовой уточнённый план 667,5 тыс. руб., в том числе 64,0 тыс. руб. субсидия из бюджета УР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3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118,7 тыс. руб. (годовой уточённый план 1272,9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12 «Другие вопросы в области национальной экономики» (проекты планировки территории, внесение изменений в генплан, схемы теплоснабжения) расход составил 210,0 тыс. руб., при годовом уточнённом плане 210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0502 «Коммунальное хозяйство» исполнение составило 205,0 тыс. руб., при уточнённом плане 205,0 тыс. руб., в том числе 200,0 тыс. руб. – капитальный ремонт системы водоснабжения ул. Восточной д.В.Сепыч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3 «Благоустройство» при уточнённом плане 61,4 тыс. руб. кассовый расход составил 60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кассовый расход составил 2,0 тыс. руб. (уточнённый план 4,9 тыс. руб.)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>По разделу 0800 «Культура и кинематография» исполнение составило 889,3 тыс. руб. при плане 889,3 тыс. руб. (в том числе остатки 2015 года 1,1 тыс. руб.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Средства по данному разделу направлены на содержание библиотек МО «Ураковское»: на выплату заработной платы 644,5 тыс. руб., оплату коммунальных услуг 232,4 тыс. руб., услуг связи 6,7 тыс. руб., прочие 5,7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уточнённый план 10,6 тыс. руб.) кассовый расход составил 10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исполнение составило 48,0 тыс. руб. или 100% от годового пл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из бюджета УР для МО «Ураковское» выделены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убсидия по обеспечению первичных мер пожарной безопасности 64,0 тыс. руб.,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и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0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Распоряжениями Администрации Глазовского района распределены денежные средства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79,0 тыс. руб. на разработку схем теплоснабжения МО «Ураковское», выделенные из бюджета УР на мероприятия по энергосбережению и повышению энергетической эффективност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86,6 тыс. руб. на внесение изменений в генплан МО «Ураковское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200,0 тыс. руб. на капитальный ремонт системы водоснабжения ул. Восточной д.В.Сепыч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 ремонт и содержание дорог (дорожные фонды) 632,9 тыс. руб., в том числе, межевание 110,5 тыс. руб.;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схем теплоснабжения 1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выплату заработной платы, и отчислений от заработной платы и коммунальные услуги 75,0 тыс. руб. за счёт дотация на выравнивание бюджетной обеспеченности муниципальных районов (городских округов) из регионального фонда финансовой поддержк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ые дебиторская и кредиторская задолженности отсутствую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МО «Ураковское» по состоянию на 31.12.2016 года составляет 3,9 тыс. рублей.</w:t>
      </w:r>
    </w:p>
    <w:p>
      <w:pPr>
        <w:pStyle w:val="Normal"/>
        <w:jc w:val="both"/>
        <w:rPr/>
      </w:pPr>
      <w:r>
        <w:rPr>
          <w:color w:val="C00000"/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384,4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8T14:11:00Z</cp:lastPrinted>
  <dcterms:modified xsi:type="dcterms:W3CDTF">2017-02-14T07:53:00Z</dcterms:modified>
  <cp:revision>103</cp:revision>
  <dc:subject/>
  <dc:title>Пояснительная записка об исполнении бюджета</dc:title>
</cp:coreProperties>
</file>