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 23.12.2019 №19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(в редакции реш. №     от 28.09.2020г.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09-10T07:47:00Z</dcterms:modified>
  <cp:revision>110</cp:revision>
  <dc:subject/>
  <dc:title>Проект</dc:title>
</cp:coreProperties>
</file>