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2286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Пятьдесят втор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СТРУКТУРУ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ГЛАЗОВ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 29 июля 2021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Руководствуясь пунктом 8 статьи 25 Устава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Внести изменения в структуру Администрации муниципального образования «Глазовский район», утверждённую решением Совета депутатов муниципального образования «Глазовский район» от 30 января 2020 года № 355 (в редакции решения от 28 мая 2020 года № 379, от 01.04.2021 года № 460),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>- исключить из структуры сектор ЖКХ и транспорта,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включить в структуру отдел ЖКХ и транспорта </w:t>
      </w:r>
    </w:p>
    <w:p>
      <w:pPr>
        <w:pStyle w:val="Normal"/>
        <w:shd w:fill="FFFFFF" w:val="clear"/>
        <w:ind w:firstLine="709"/>
        <w:jc w:val="both"/>
        <w:rPr/>
      </w:pPr>
      <w:r>
        <w:rPr/>
        <w:t>2. Настоящее решение вступает в силу с 02 августа 202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</w:rPr>
      </w:pPr>
      <w:r>
        <w:rPr>
          <w:b/>
        </w:rPr>
        <w:t>Глава муниципального образования</w:t>
        <w:tab/>
        <w:t xml:space="preserve">             В.В.Сабре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0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_ июля 2021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>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  <w:tab w:val="left" w:pos="2977" w:leader="none"/>
          <w:tab w:val="right" w:pos="9638" w:leader="none"/>
        </w:tabs>
        <w:jc w:val="right"/>
        <w:outlineLvl w:val="0"/>
        <w:rPr/>
      </w:pPr>
      <w:r>
        <w:rPr>
          <w:b/>
        </w:rPr>
        <w:t>ПРИЛОЖЕНИЕ</w:t>
      </w:r>
      <w:r>
        <w:rPr/>
        <w:t xml:space="preserve">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firstLine="709"/>
        <w:jc w:val="right"/>
        <w:outlineLvl w:val="0"/>
        <w:rPr/>
      </w:pPr>
      <w:r>
        <w:rPr/>
        <w:t xml:space="preserve">к решению Совета депутатов муниципального образования «Глазовский район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firstLine="709"/>
        <w:jc w:val="right"/>
        <w:outlineLvl w:val="0"/>
        <w:rPr/>
      </w:pPr>
      <w:r>
        <w:rPr/>
        <w:t>от 29 июля 2021 года № ____</w:t>
      </w:r>
    </w:p>
    <w:p>
      <w:pPr>
        <w:pStyle w:val="Normal"/>
        <w:jc w:val="both"/>
        <w:rPr>
          <w:sz w:val="20"/>
          <w:szCs w:val="26"/>
          <w:lang w:val="en-US" w:eastAsia="en-US"/>
        </w:rPr>
      </w:pPr>
      <w:r>
        <w:rPr>
          <w:sz w:val="20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180340</wp:posOffset>
                </wp:positionH>
                <wp:positionV relativeFrom="line">
                  <wp:posOffset>-176530</wp:posOffset>
                </wp:positionV>
                <wp:extent cx="9544050" cy="6857365"/>
                <wp:effectExtent l="5080" t="444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960" cy="6857280"/>
                          <a:chOff x="0" y="0"/>
                          <a:chExt cx="954396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543960" cy="685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221880" y="5723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6480" y="44848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3476520"/>
                            <a:ext cx="7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7440" y="4806360"/>
                            <a:ext cx="7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5640" y="4151160"/>
                            <a:ext cx="1260000" cy="820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культуре, молодежной политике, физической культуре и спор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4560" y="5824800"/>
                            <a:ext cx="13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760760"/>
                            <a:ext cx="720" cy="186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2313360"/>
                            <a:ext cx="15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0" y="2512800"/>
                            <a:ext cx="1260000" cy="493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тизации и связ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720" y="1322640"/>
                            <a:ext cx="1800360" cy="49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ы Администрации по социальным вопрос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9200" y="1057320"/>
                            <a:ext cx="77544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2296080"/>
                            <a:ext cx="2520" cy="139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2602080"/>
                            <a:ext cx="9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0840" y="239400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9760" y="1057320"/>
                            <a:ext cx="187704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8520" y="0"/>
                            <a:ext cx="8083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уктура Администрации муниципального образования «Глазовский район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1057320"/>
                            <a:ext cx="199260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800" y="756360"/>
                            <a:ext cx="4305240" cy="300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ЛАЗОВСКОГО РАЙ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14000" y="1528560"/>
                            <a:ext cx="1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0" y="1057320"/>
                            <a:ext cx="86688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680" y="1585440"/>
                            <a:ext cx="3960" cy="31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58544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026440"/>
                            <a:ext cx="8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480" y="1319400"/>
                            <a:ext cx="1260000" cy="49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пар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280" y="2763360"/>
                            <a:ext cx="8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33026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000" y="3693960"/>
                            <a:ext cx="9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1200" y="3059280"/>
                            <a:ext cx="9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5800" y="1059120"/>
                            <a:ext cx="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8520" y="4328280"/>
                            <a:ext cx="214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4320" y="2115360"/>
                            <a:ext cx="203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8280" y="1917720"/>
                            <a:ext cx="1548000" cy="309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3132360"/>
                            <a:ext cx="1260000" cy="334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равовой и кадровой 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2227680"/>
                            <a:ext cx="1260000" cy="17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АГ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1918440"/>
                            <a:ext cx="1260000" cy="213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3598560"/>
                            <a:ext cx="1152360" cy="816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муниципальной службы и кадр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8680" y="2424600"/>
                            <a:ext cx="1536120" cy="334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20120"/>
                            <a:ext cx="1821960" cy="976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ы Администрации по экономике, имущественным отношениям и финанс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4169880"/>
                            <a:ext cx="1341720" cy="334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сель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8680" y="2897640"/>
                            <a:ext cx="1536120" cy="334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5576400"/>
                            <a:ext cx="1335960" cy="49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ки и муниципального зака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0" y="1356480"/>
                            <a:ext cx="1367640" cy="334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b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 по делам ГО и Ч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2640" y="1319400"/>
                            <a:ext cx="1507320" cy="706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по вопросам строительства и ЖК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2748960"/>
                            <a:ext cx="207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7920" y="2313360"/>
                            <a:ext cx="1548000" cy="693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-эксперт ответственный секрета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Д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1800" y="3626640"/>
                            <a:ext cx="225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9800" y="3060000"/>
                            <a:ext cx="1548000" cy="978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о проектной деятельности, культуре, молодежной политике, физической культуре и спор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720" y="5045040"/>
                            <a:ext cx="1260000" cy="53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культуры и молодеж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1880" y="4035960"/>
                            <a:ext cx="720" cy="168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4560" y="5045040"/>
                            <a:ext cx="13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4749840"/>
                            <a:ext cx="12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4485600"/>
                            <a:ext cx="1268640" cy="911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0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рганизационной работы и административной реф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039200"/>
                            <a:ext cx="1440" cy="178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760" y="3371040"/>
                            <a:ext cx="152640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развития территории и 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а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000" y="382320"/>
                            <a:ext cx="5569560" cy="300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«ГЛАЗОВСКИЙ РАЙОН»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2280" y="1999080"/>
                            <a:ext cx="1440" cy="9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62280" y="2114640"/>
                            <a:ext cx="1260000" cy="581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тектуры и 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2280" y="2757240"/>
                            <a:ext cx="1260000" cy="334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ЖКХ и  транспор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5880" y="293004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33200" y="5638680"/>
                            <a:ext cx="1260000" cy="504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проектной дея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4634280"/>
                            <a:ext cx="1335960" cy="816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ого отдела управления сельского хозяй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13.9pt;width:751.5pt;height:539.95pt" coordorigin="284,-278" coordsize="15030,10799">
                <v:rect id="shape_0" stroked="t" o:allowincell="f" style="position:absolute;left:284;top:-277;width:15029;height:10797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line id="shape_0" from="10082,8735" to="10435,8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4,6785" to="10435,67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4,5197" to="2174,54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98,7291" to="11398,755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99594" stroked="t" o:allowincell="f" style="position:absolute;left:10403;top:6259;width:1983;height:1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культуре, молодежной политике, физической культуре и спорту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line id="shape_0" from="3882,8895" to="4093,88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44,2495" to="9644,54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8,3365" to="1258,33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63;top:3679;width:1983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ind w:right="-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тизации и связи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#d99594" stroked="t" o:allowincell="f" style="position:absolute;left:9526;top:1805;width:2834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ы Администрации по социальным вопросам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line id="shape_0" from="5086,1387" to="6306,1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2,3338" to="3635,5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2,3820" to="3778,3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94,3492" to="13169,34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08,1387" to="13963,1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62;top:-278;width:12728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уктура Администрации муниципального образования «Глазовский район»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4,1387" to="5221,1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93;top:913;width:677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ЛАЗОВ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line id="shape_0" from="6605,2129" to="6905,21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04,1387" to="10668,17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,2219" to="1019,7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2219" to="1157,2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,2913" to="1153,29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9;top:1800;width:1983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парата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line id="shape_0" from="1020,4074" to="1159,4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,4923" to="1251,49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3,5539" to="3788,5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0,4540" to="3785,45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08,1390" to="6608,21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8,6538" to="4225,6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45,3053" to="9964,30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9935;top:2742;width:2437;height: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1180;top:4655;width:1983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равовой и кадровой работы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174;top:3230;width:1983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АГС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168;top:2743;width:1983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345;top:5389;width:1814;height:1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муниципальной службы и кадровой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ы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#b2a1c7" stroked="t" o:allowincell="f" style="position:absolute;left:3778;top:3540;width:2418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3523;top:1801;width:2868;height:1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ы Администрации по экономике, имущественным отношениям и финансам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w10:wrap type="none"/>
                </v:shape>
                <v:shape id="shape_0" fillcolor="#b2a1c7" stroked="t" o:allowincell="f" style="position:absolute;left:4084;top:6289;width:2112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сель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а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3778;top:4285;width:2418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й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4094;top:8504;width:2103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ки и муниципального заказа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white" stroked="t" o:allowincell="f" style="position:absolute;left:6906;top:1858;width:2153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 по делам ГО и ЧС</w:t>
                        </w:r>
                      </w:p>
                    </w:txbxContent>
                  </v:textbox>
                  <v:fill o:detectmouseclick="t" color2="#fefebe"/>
                  <v:stroke color="#76923c" weight="12600" joinstyle="miter" endcap="flat"/>
                  <v:shadow on="t" obscured="f" color="#3f3151"/>
                  <w10:wrap type="none"/>
                </v:shape>
                <v:shape id="shape_0" fillcolor="#95b3d7" stroked="t" o:allowincell="f" style="position:absolute;left:12855;top:1800;width:2373;height:11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по вопросам строительства и ЖКХ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line id="shape_0" from="9643,4051" to="9968,4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9934;top:3365;width:2437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-эксперт ответственный секретарь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ДН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line id="shape_0" from="9641,5433" to="9995,54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9953;top:4541;width:2437;height:1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о проектной деятельности, культуре, молодежной политике, физической культуре и спорту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shape id="shape_0" fillcolor="#d99594" stroked="t" o:allowincell="f" style="position:absolute;left:10405;top:7667;width:1983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культуры и молодеж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и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line id="shape_0" from="10082,6078" to="10082,8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2,7667" to="4093,76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2,7202" to="1207,72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8;top:6786;width:1997;height:1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0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рганизационной работы и административной реформы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line id="shape_0" from="3884,6083" to="3885,88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b2a1c7" stroked="t" o:allowincell="f" style="position:absolute;left:3794;top:5031;width:2403;height:10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развития территории и 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аза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white" stroked="t" o:allowincell="f" style="position:absolute;left:3728;top:324;width:8770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«ГЛАЗОВСКИЙ РАЙОН»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line id="shape_0" from="12996,2870" to="12997,43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5b3d7" stroked="t" o:allowincell="f" style="position:absolute;left:13138;top:3052;width:1983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5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5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тектуры и 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59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95b3d7" stroked="t" o:allowincell="f" style="position:absolute;left:13138;top:4064;width:1983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5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ЖКХ и  транспорта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line id="shape_0" from="13002,4336" to="13177,43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10415;top:8602;width:1983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проектной деятельности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shape id="shape_0" fillcolor="#b2a1c7" stroked="t" o:allowincell="f" style="position:absolute;left:4094;top:7020;width:2103;height:1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ого отдела управления сельского хозяйства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</v:group>
            </w:pict>
          </mc:Fallback>
        </mc:AlternateConten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26:00Z</dcterms:created>
  <dc:creator>1</dc:creator>
  <dc:description/>
  <cp:keywords/>
  <dc:language>en-US</dc:language>
  <cp:lastModifiedBy>Марина</cp:lastModifiedBy>
  <cp:lastPrinted>2021-03-22T09:43:00Z</cp:lastPrinted>
  <dcterms:modified xsi:type="dcterms:W3CDTF">2021-07-28T06:14:00Z</dcterms:modified>
  <cp:revision>17</cp:revision>
  <dc:subject/>
  <dc:title>Администрация муниципального                                                          «Глаз ёрос» муниципал</dc:title>
</cp:coreProperties>
</file>