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вместного заседания комиссии по бюджету, жилищно-коммунальному хозяйству, дорожной деятельности, транспорту, связи и социальным вопросам, комиссии по местному нормотворчеству, вопросам законности и правопорядка и депутатской этике и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29 июля 2021 года</w:t>
        <w:tab/>
        <w:tab/>
        <w:tab/>
        <w:tab/>
        <w:tab/>
        <w:tab/>
        <w:tab/>
        <w:tab/>
        <w:t xml:space="preserve">           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38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й от 02.02.2021 № 445, от 03.03.2021 № 450, от 01.04.2021 № 456, от  04.05.2021 № 471, от 27.05.2021 № 476, от 30.06.2021 № 478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Шутова Ольга Николаевна, заместитель начальника Управления финансов Администрации Глазовского района – начальник бюджетного отдел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tLeast" w:line="200"/>
              <w:ind w:left="-5" w:right="-1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структуру Администрации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ировских Елена Леонидовна, руководитель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53:00Z</dcterms:created>
  <dc:creator>408_1</dc:creator>
  <dc:description/>
  <cp:keywords/>
  <dc:language>en-US</dc:language>
  <cp:lastModifiedBy>Марина</cp:lastModifiedBy>
  <cp:lastPrinted>2021-05-26T13:17:00Z</cp:lastPrinted>
  <dcterms:modified xsi:type="dcterms:W3CDTF">2021-07-28T06:11:00Z</dcterms:modified>
  <cp:revision>14</cp:revision>
  <dc:subject/>
  <dc:title/>
</cp:coreProperties>
</file>