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ТЧЕТ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б исполнении бюджета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муниципального образования «Верхнебогатырское»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за 1 полугодие 2020 года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color w:val="FF0000"/>
          <w:sz w:val="21"/>
          <w:szCs w:val="21"/>
          <w:highlight w:val="yellow"/>
        </w:rPr>
      </w:pPr>
      <w:r>
        <w:rPr>
          <w:b/>
          <w:color w:val="FF0000"/>
          <w:sz w:val="21"/>
          <w:szCs w:val="21"/>
          <w:highlight w:val="yellow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Бюджет МО «Верхнебогатырское» за 1 полугодие 2020 года исполнен в целом по доходам в объеме 1705,7 тыс. руб., что составляет 74,2% к плану 1 полугодия (Приложение 1),  в том числе: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- получены налоговые доходы в сумме 82,2 тыс. руб. (63,23% от плана 1 полугодия),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- получены неналоговые доходы в сумме 54,3 тыс. руб. (100,0% от плана 1 полугодия)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>- получены безвозмездные поступления в сумме 1569,2 тыс. руб. (74,2% от плана 1 полугодия)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 xml:space="preserve">В соответствии с пунктом 5 статьи 242 Бюджетного Кодекса РФ произведен возврат остатков субсидий, субвенций и иных межбюджетных трансфертов за 2019 год в сумме 546,7 тыс. руб.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Доля собственных доходов в общем объеме составляет 8,0%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К аналогичному периоду прошлого года исполнение собственных доходов составило 87,3% или получено доходов меньше на 19,8 тыс. руб., в связи со снижением поступления по ЕСХН, в сравнении с аналогичным периодом прошлого года (меньше на 12,2 тыс. руб.) – переплата ЕСХН на 01.01.2020 по ООО «Северный», а также, в связи с возвратом излишне уплаченного налога на имущество физических лиц в сумме минус 18,4 тыс. руб. (в 1 полугодии 2019г поступил налог на имущество с физ. лиц в сумме 2,7 тыс. руб.)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Из собственных доходов налоговые платежи составили 82,2 тыс. руб., неналоговые 54,3 тыс. руб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Получены денежные поступления от населения и организаций на реализацию проектов поддержки местных инициатив по проекту развитие общественной инфраструктуры в сумме 54,3 тыс. руб., что составляет 100,0% от плана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Наибольший удельный вес по структуре  собственных доходов бюджета поселения составляют поступления от населения и организаций на реализацию проекта развития общественной инфраструктуры в сумме 54,3 тыс. руб. или 39,8%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Не выполнен план по следующим налогам: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-по налогу на доходы физических лиц, при плане 47,0 тыс. руб., поступило 44,3 тыс. руб. или 94,3% к плану 1 полугодия, недополучено 2,7  тыс. руб., в связи с имеющейся недоимкой;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- по единому сельскохозяйственному налогу, при плане 23,0 тыс. руб., поступило 7,7 тыс. руб. или 33,5% к плану 1 полугодия, недополучено 15,3  тыс. руб., в связи с переплатой ЕСХН на 01.01.2020 по ООО «Северный»;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-по налогу на имущество физ. лиц, при плане 5,0 тыс. руб., поступило минус 18,0 тыс. руб. или минус 360,0% к плану 1 полугодия, недополучено 23,0 тыс. руб., в связи с возвратом излишне уплаченного налога на имущество физических лиц в сумме минус 18,4 тыс. руб., а также в связи с имеющейся недоимкой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>По данным Межрайонной ИФНС России № 2 по УР недоимка в бюджет поселения по сравнению с началом года уменьшилась на 17,0 тыс. руб. и составила на 01.07.2020 года в сумме 192,1 тыс. руб. в т.ч.: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>- по налогу на имущество физ. лиц  в сумме 16,2 тыс. руб.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>- по земельному налогу в сумме 164,4 тыс. руб.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- по налогу на доходы физ. лиц в сумме 4,2 тыс. руб.;</w:t>
      </w:r>
    </w:p>
    <w:p>
      <w:pPr>
        <w:pStyle w:val="Normal"/>
        <w:ind w:firstLine="709"/>
        <w:jc w:val="both"/>
        <w:rPr>
          <w:sz w:val="21"/>
          <w:szCs w:val="21"/>
          <w:highlight w:val="yellow"/>
        </w:rPr>
      </w:pPr>
      <w:r>
        <w:rPr>
          <w:sz w:val="21"/>
          <w:szCs w:val="21"/>
        </w:rPr>
        <w:t>- по единому сельскохозяйственному налогу в сумме 7,3 тыс. руб.</w:t>
      </w:r>
    </w:p>
    <w:p>
      <w:pPr>
        <w:pStyle w:val="Normal"/>
        <w:jc w:val="both"/>
        <w:rPr>
          <w:sz w:val="21"/>
          <w:szCs w:val="21"/>
          <w:highlight w:val="yellow"/>
        </w:rPr>
      </w:pPr>
      <w:r>
        <w:rPr>
          <w:sz w:val="21"/>
          <w:szCs w:val="21"/>
          <w:highlight w:val="yellow"/>
        </w:rPr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       </w:t>
      </w:r>
      <w:r>
        <w:rPr>
          <w:sz w:val="21"/>
          <w:szCs w:val="21"/>
        </w:rPr>
        <w:t xml:space="preserve">Бюджет поселения по расходам за 1 полугодие 2020 года исполнен в объеме 2254,8 тыс. руб. или  49,4% исполнения к уточненному плану, в том числе: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   </w:t>
      </w:r>
      <w:r>
        <w:rPr>
          <w:sz w:val="21"/>
          <w:szCs w:val="21"/>
        </w:rPr>
        <w:t xml:space="preserve">По разделу «Общегосударственные вопросы» исполнение составило 725,1 тыс. руб. или 45,4 % исполнения к уточненному плану (за аналогичный период 2019 года – 691,3 тыс. рублей). На выплату заработной платы с отчислениями   направлено 589,1 тыс. руб., что составило 81,2 % всех расходов  по органам управления. На оплату услуг связи израсходовано 14,5 тыс. руб. (за аналогичный период 2019 года – 9,9 тыс. рублей), на оплату коммунальных услуг расходы составили 19,3 тыс. руб.  (за аналогичный период  2019 года расходы составили 15,8 тыс. рублей), на ГСМ – 32,7 тыс. руб. (за аналогичный период 2019 года – 34,4  тыс. рублей).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   </w:t>
      </w:r>
      <w:r>
        <w:rPr>
          <w:sz w:val="21"/>
          <w:szCs w:val="21"/>
        </w:rPr>
        <w:t>За 6 месяцев 2020 года  по подразделу 0111 «Резервные фонды» расходы не осуществлялись (годовой план 10,0 тыс. руб.)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Расходы по первичному воинскому учету по подразделу 0203 составили 37,3 тыс. руб. при плане 91,8 тыс. руб., за счет данных средств произведены расходы по оплате труда с отчислениями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у 0309 «Защита населения и территории от чрезвычайных ситуаций природного и техногенного характера, гражданская оборона» расходы не осуществлялись (годовой план 1,0 тыс. рублей)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у 0310 «Обеспечение пожарной безопасности» расходы составили 85,4 тыс. руб. при плане 178,1 тыс. руб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подразделу 0314 «Другие вопросы в области национальной безопасности и правоохранительной деятельности» расходы на содержание народных дружин не осуществлялись (годовой план 3,0 тыс. руб.)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подразделу 0405 «Сельское хозяйство и рыболовство» расходы не производились (уточненный годовой план 44,0 тыс. рублей)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подразделу 0409 «Дорожное хозяйство (дорожные фонды)» расходы на содержание дорог составили 1040,5 тыс. рублей (при годовом плане 1781,5 тыс. рублей)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подразделу 0412 «Другие вопросы в области национальной экономики» расходы не осуществлялись, годовой план 210,0 тыс. рублей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разделу 0500 «Жилищно-коммунальное хозяйство» расходы  составили 297,7 тыс. рублей (при годовом плане 506,5 тыс. рублей)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 подразделу 0707 «Молодежная политика» расходы не осуществлялись (годовой план 10,0 тыс. руб.)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у 1001 «Пенсионное обеспечение» при годовом плане 129,4 тыс. рублей исполнение составило 65,4 тыс. рублей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разделу  1100 «Физическая культура и спорт»  кассовый расход составил 3,4 тыс. рублей (годовой план 10,0 тыс. руб.)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За 6 месяцев 2020 года решениями Совета депутатов МО «Глазовский район» выделены дополнительные средства: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на ремонт и содержание дорог (дорожные фонды) в размере 249,6 тыс. руб.;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- дотация на сбалансированность бюджетов в размере 376,0 тыс. рублей, в том числе на приведение памятников, увековечивающих память о погибших в годы Великой Отечественной войны в удовлетворительное состояние в размере 259,0 тыс. рублей, на проведение субботников – 5,9 тыс. рублей, на референдум по Конституции РФ 2020 года – 111,1 тыс. рублей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-  на подготовку технических планов на памятники, увековечивающих память о погибших в годы Великой Отечественной войны </w:t>
      </w:r>
      <w:r>
        <w:rPr>
          <w:sz w:val="21"/>
          <w:szCs w:val="21"/>
        </w:rPr>
        <w:t>в размере 16 тыс. рублей;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-на разработку документов территориального планирования, проектов планировки территории, генпланов в размере 210,0 тыс. рублей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- на софинансирование  по субсидии по кадастровым работам по образованию земельных участков в размере 0,4 тыс. рублей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1"/>
          <w:szCs w:val="21"/>
        </w:rPr>
        <w:t>- на софинансирование к субсидии по строительству контейнерной площадки в размере 2,1 тыс. рублей;</w:t>
      </w:r>
    </w:p>
    <w:p>
      <w:pPr>
        <w:pStyle w:val="Normal"/>
        <w:ind w:right="-581" w:firstLine="720"/>
        <w:jc w:val="both"/>
        <w:rPr/>
      </w:pPr>
      <w:r>
        <w:rPr>
          <w:sz w:val="22"/>
          <w:szCs w:val="22"/>
        </w:rPr>
        <w:t>За 1 полугодие 2020 года из бюджета УР были выделены средства на софинансирование проекта развития общественной инфраструктуры, основанного на местной инициативе в размере 179,0 тыс. рублей.</w:t>
      </w:r>
    </w:p>
    <w:p>
      <w:pPr>
        <w:pStyle w:val="Normal"/>
        <w:ind w:right="-581" w:firstLine="720"/>
        <w:jc w:val="both"/>
        <w:rPr/>
      </w:pPr>
      <w:r>
        <w:rPr>
          <w:sz w:val="21"/>
          <w:szCs w:val="21"/>
        </w:rPr>
        <w:t>За 6 месяцев 2020 года из бюджета УР для МО «Верхнебогатырское» была выделена субсидия на проведение кадастровых работ по образованию земельных участков 43,6 тыс. рублей.</w:t>
      </w:r>
    </w:p>
    <w:p>
      <w:pPr>
        <w:pStyle w:val="Normal"/>
        <w:ind w:right="-581" w:firstLine="720"/>
        <w:jc w:val="both"/>
        <w:rPr>
          <w:sz w:val="21"/>
          <w:szCs w:val="21"/>
        </w:rPr>
      </w:pPr>
      <w:r>
        <w:rPr>
          <w:sz w:val="21"/>
          <w:szCs w:val="21"/>
        </w:rPr>
        <w:t>За 6 месяцев 2020 года решениями Совета депутатов МО «Верхнебогатырское» были направлены дополнительные доходы на следующие цели:</w:t>
      </w:r>
    </w:p>
    <w:p>
      <w:pPr>
        <w:pStyle w:val="Normal"/>
        <w:ind w:right="-297" w:firstLine="720"/>
        <w:jc w:val="right"/>
        <w:rPr/>
      </w:pPr>
      <w:r>
        <w:rPr/>
        <w:t>Тыс. рублей</w:t>
      </w:r>
    </w:p>
    <w:tbl>
      <w:tblPr>
        <w:tblW w:w="1106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6380"/>
        <w:gridCol w:w="1404"/>
      </w:tblGrid>
      <w:tr>
        <w:trPr>
          <w:trHeight w:val="584" w:hRule="atLeast"/>
        </w:trPr>
        <w:tc>
          <w:tcPr>
            <w:tcW w:w="3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sz w:val="21"/>
                <w:szCs w:val="21"/>
                <w:lang w:eastAsia="ru-RU"/>
              </w:rPr>
              <w:t xml:space="preserve">МО "Верхнебогатырское" (реш. №198 от 15.05.20) </w:t>
            </w:r>
          </w:p>
        </w:tc>
        <w:tc>
          <w:tcPr>
            <w:tcW w:w="6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Реализация проектов инициативного бюджетирования в муниципальных образованиях в Удмуртской Республике (софинансирование)</w:t>
            </w:r>
          </w:p>
        </w:tc>
        <w:tc>
          <w:tcPr>
            <w:tcW w:w="140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54,3</w:t>
            </w:r>
          </w:p>
        </w:tc>
      </w:tr>
      <w:tr>
        <w:trPr>
          <w:trHeight w:val="277" w:hRule="atLeast"/>
        </w:trPr>
        <w:tc>
          <w:tcPr>
            <w:tcW w:w="3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</w:tr>
      <w:tr>
        <w:trPr>
          <w:trHeight w:val="584" w:hRule="atLeast"/>
        </w:trPr>
        <w:tc>
          <w:tcPr>
            <w:tcW w:w="3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63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sz w:val="21"/>
                <w:szCs w:val="21"/>
                <w:lang w:eastAsia="ru-RU"/>
              </w:rPr>
            </w:pPr>
            <w:r>
              <w:rPr>
                <w:bCs/>
                <w:sz w:val="21"/>
                <w:szCs w:val="21"/>
                <w:lang w:eastAsia="ru-RU"/>
              </w:rPr>
              <w:t>Итого: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1"/>
                <w:szCs w:val="21"/>
                <w:lang w:eastAsia="ru-RU"/>
              </w:rPr>
            </w:pPr>
            <w:r>
              <w:rPr>
                <w:bCs/>
                <w:sz w:val="21"/>
                <w:szCs w:val="21"/>
                <w:lang w:eastAsia="ru-RU"/>
              </w:rPr>
              <w:t>54,3</w:t>
            </w:r>
          </w:p>
        </w:tc>
      </w:tr>
    </w:tbl>
    <w:p>
      <w:pPr>
        <w:pStyle w:val="Normal"/>
        <w:ind w:right="-852" w:firstLine="72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right="-439" w:firstLine="709"/>
        <w:jc w:val="both"/>
        <w:rPr/>
      </w:pPr>
      <w:r>
        <w:rPr>
          <w:sz w:val="21"/>
          <w:szCs w:val="21"/>
        </w:rPr>
        <w:t>Просроченная дебиторская задолженность на 30.06.2020 г. составляет 241,9 тыс. рублей (задолженность Межрайонной ИФНС № 2 по УР), просроченная  кредиторская задолженность отсутствует.</w:t>
      </w:r>
    </w:p>
    <w:p>
      <w:pPr>
        <w:pStyle w:val="Normal"/>
        <w:ind w:right="-439" w:firstLine="709"/>
        <w:jc w:val="both"/>
        <w:rPr>
          <w:sz w:val="21"/>
          <w:szCs w:val="21"/>
        </w:rPr>
      </w:pPr>
      <w:r>
        <w:rPr>
          <w:sz w:val="21"/>
          <w:szCs w:val="21"/>
        </w:rPr>
        <w:t>Остаток денежных средств на лицевом счете бюджета  МО «Верхнебогатырское» по состоянию на 30.06.2020 года составляет 0,3 тыс. рублей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Разница между решением о бюджете от 15.05.2020 года №198 и уточненным планом на 2020 год по состоянию на 01.07.2020 года в части прогнозируемых доходов и общих расходов составила 200,1 тыс. рублей. Внесение изменений в утвержденный бюджет связано: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- с выделением дотации на сбалансированность (уведомления от 22.06.2020 года №131/п на сумму 8,1 тыс. рублей и от 30.06.2020 года №143/п на сумму 103,0 тыс. рублей);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с выделением субсидии на проведение кадастровых работ по образованию земельных участков 43,6 тыс. рублей (уведомление Министерства сельского хозяйства и продовольствия УР №1371/05-053/1 от 30.06.2020 года);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-</w:t>
      </w:r>
      <w:r>
        <w:rPr>
          <w:rFonts w:eastAsia="Calibri"/>
          <w:sz w:val="22"/>
          <w:szCs w:val="22"/>
          <w:lang w:eastAsia="en-US"/>
        </w:rPr>
        <w:t xml:space="preserve"> с предоставлением </w:t>
      </w:r>
      <w:r>
        <w:rPr>
          <w:sz w:val="22"/>
          <w:szCs w:val="22"/>
        </w:rPr>
        <w:t xml:space="preserve">межбюджетных трансфертов, передаваемых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</w:r>
      <w:r>
        <w:rPr>
          <w:rFonts w:eastAsia="Calibri"/>
          <w:sz w:val="22"/>
          <w:szCs w:val="22"/>
          <w:lang w:eastAsia="en-US"/>
        </w:rPr>
        <w:t>на капитальный ремонт, ремонт и содержание автомобильных дорог общего пользования местного значения в границах населенных пунктов и вне границ населенных пунктов (уведомления от 28.05.20 № 114/п на сумму -42,4 тыс. руб. и от 28.05.20 №116/п на сумму 85,7 тыс. рублей);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rFonts w:eastAsia="Calibri"/>
          <w:sz w:val="22"/>
          <w:szCs w:val="22"/>
          <w:lang w:eastAsia="en-US"/>
        </w:rPr>
        <w:t>- с предоставлением межбюджетных трансфертов,</w:t>
      </w:r>
      <w:r>
        <w:rPr/>
        <w:t xml:space="preserve"> </w:t>
      </w:r>
      <w:r>
        <w:rPr>
          <w:rFonts w:eastAsia="Calibri"/>
          <w:sz w:val="22"/>
          <w:szCs w:val="22"/>
          <w:lang w:eastAsia="en-US"/>
        </w:rPr>
        <w:t>передаваемых бюджетам сельских поселений для компенсации дополнительных расходов, возникших в результате решений, принятых органами власти другого уровня (уведомление Администрации от 30.06.2020 №1 на сумму 2,1 тыс. рублей).</w:t>
      </w:r>
    </w:p>
    <w:p>
      <w:pPr>
        <w:pStyle w:val="Normal"/>
        <w:ind w:right="-439" w:firstLine="709"/>
        <w:jc w:val="both"/>
        <w:rPr/>
      </w:pPr>
      <w:r>
        <w:rPr>
          <w:sz w:val="22"/>
          <w:szCs w:val="22"/>
        </w:rPr>
        <w:t>П</w:t>
      </w:r>
      <w:r>
        <w:rPr>
          <w:sz w:val="22"/>
          <w:szCs w:val="22"/>
          <w:lang w:eastAsia="ru-RU"/>
        </w:rPr>
        <w:t>о итогам 6 месяцев 2020 года бюджет поселения исполнен с дефицитом в сумме 549,1 тыс. руб.</w:t>
      </w:r>
    </w:p>
    <w:sectPr>
      <w:type w:val="nextPage"/>
      <w:pgSz w:w="11906" w:h="16838"/>
      <w:pgMar w:left="902" w:right="38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0:38:00Z</dcterms:created>
  <dc:creator>ulya</dc:creator>
  <dc:description/>
  <cp:keywords/>
  <dc:language>en-US</dc:language>
  <cp:lastModifiedBy>User</cp:lastModifiedBy>
  <cp:lastPrinted>2016-04-26T10:42:00Z</cp:lastPrinted>
  <dcterms:modified xsi:type="dcterms:W3CDTF">2020-07-28T05:34:00Z</dcterms:modified>
  <cp:revision>151</cp:revision>
  <dc:subject/>
  <dc:title>Пояснительная записка об исполнении бюджета</dc:title>
</cp:coreProperties>
</file>